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  <w:lang w:val="uk-UA"/>
        </w:rPr>
        <w:t>30.01.2014 №110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</w:tbl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blHeader w:val="true"/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лепа Володимир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е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різький,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2:003:0412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28.07.2011р. №217 (пункт 5 додатка 5), свідоцтво про право на спадщину за законом від 18.04.1989р. №1-513, договір дарування від 08.12.1994р. №1-261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мой Федір Іван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Віктор Ів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ишині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ка,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600:31:003:105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0.05.2013р. №870 (пункт 3 додатка 5), витяг про реєстрацію права власності на нерухоме майно від 18.05.2007р. №14599244, свідоцтво про право на спадщину за законом від 25.05.2007р. №3-2052, договори купівлі-продажу від 23.10.1986р. №1-1223 та від 12.11.1991р. №1-326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ин Олексій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ський Юрій Станіслав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овська Олена Іл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шпан (Романовська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Юрі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онечний Микола Георгійович Наконечний Сергій Миколайович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онечна Іри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а Аспазія Іл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осмодем’ян ської Зої,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2:003:1673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>3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звіл на складання проекту відведення –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 xml:space="preserve"> скликання від 30.05.2013р. №870 (пункт 11 додатка 5), договір купівлі-продажу квартири від 18.02.1998р. №2-584, свідоцтво про право на спадщину за законом від 31.01.2005р. №5-296, свідоцтва про право власності на житло від 16.04.1999р. №31567 та від 04.06.1999р. №31707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 </w:t>
        <w:tab/>
        <w:tab/>
        <w:tab/>
        <w:t xml:space="preserve">                                                                                               </w:t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29:00Z</dcterms:created>
  <dc:creator>Яворенко</dc:creator>
  <dc:description/>
  <cp:keywords/>
  <dc:language>en-US</dc:language>
  <cp:lastModifiedBy>WiZaRd</cp:lastModifiedBy>
  <cp:lastPrinted>2013-10-29T09:43:00Z</cp:lastPrinted>
  <dcterms:modified xsi:type="dcterms:W3CDTF">2014-02-11T12:47:00Z</dcterms:modified>
  <cp:revision>42</cp:revision>
  <dc:subject/>
  <dc:title>Додаток  6</dc:title>
</cp:coreProperties>
</file>