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0.01.2014 №1103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руйко Валерій Гри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руйко Надія Степ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раматор-ська,28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 1997р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Загоруйка В.Г., Загоруйко Н.С., зареєстрована 28.11.2013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З-6839/0-04/01, витяг з Державного реєстру речових прав на нерухоме майно про реєстрацію права власності від 30.07.2013р. №7267437 та від 03.07.2013р. №5655545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8.10.2013р. №539/1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овс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кад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овський Володимир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овський Дмитро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Демократич-на,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 2003р.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бовської Г.А., Грабовського В.Г., Грабовського Д.В. , зареєстрована від 02.12.2013р. за №КО-6887/1-04/01, витяг з Державного реєстру прав на нерухоме майно про реєстрацію права власності від 25.01.2013р. №134859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Алла Се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дух Віталій Се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дух Інна Се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Василь Дми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ремоги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 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ельник А.С., Дідуха В.С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дух І.С.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роза В.Д. , зареєстрована від 17.12.2013р. за №КО-7193/1-04/01, витяг про реєстрацію права власності на нерухоме майно від 04.06.2009р. №22934637, свідоцтво про право власності на житло від 22.01.2002р. №38334.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3-09-30T11:45:00Z</cp:lastPrinted>
  <dcterms:modified xsi:type="dcterms:W3CDTF">2014-02-11T12:37:00Z</dcterms:modified>
  <cp:revision>1132</cp:revision>
  <dc:subject/>
  <dc:title>Додаток  6</dc:title>
</cp:coreProperties>
</file>