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30.01.2014 №11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і юрид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і передаються земельні ділянки безоплатно у власність</w:t>
      </w:r>
    </w:p>
    <w:tbl>
      <w:tblPr>
        <w:tblW w:w="11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60"/>
        <w:gridCol w:w="1125"/>
        <w:gridCol w:w="2655"/>
        <w:gridCol w:w="1440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рараш Костянтин Костянти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ашківська,12-Б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6:001:107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2.2013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780 (д.3 п.2), рішення Шевченківського районного суду м.Чернівці від 23.09.2010р. справа №2-3536 2010 рік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оздецька Любов Фед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ербова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0:002:107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будівництва та обслуговування житлового будинку, господарських будівель і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31.10.2010 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643 (пункт 10 додатка 3), довідка ЧМКБТІ від 28.03.2012р. №606 (100%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раїнець Марія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акетна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600:28:003:032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7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3"/>
                <w:szCs w:val="23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26.07.2012р. №566 (пункт  7 додатка 3), довідка ЧКОБТІ від 10.12.2011р. №68 (100%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льченко Сільвія Сидо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ул.Каштановий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3:002:101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ід 30.05.2013р. №880 (пункт  1.1), довідка ЧМКБТІ від 02.09.2013р. №1591 (86%).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ут Зінаїда Андрі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Тореза Моріса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49:005:101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9.03.2012р. №461 (пункт  2 додатка 3),  витяг про державну реєстрацію прав від 26.05.2011р. №30087814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арик Вячеслав Вікто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удного Степана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9:001:030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7.09.2012р. №628 (пункт  1.4),  рішення міської ради </w:t>
            </w:r>
            <w:r>
              <w:rPr>
                <w:sz w:val="13"/>
                <w:szCs w:val="13"/>
                <w:lang w:val="en-US"/>
              </w:rPr>
              <w:t>VI</w:t>
            </w:r>
            <w:r>
              <w:rPr>
                <w:sz w:val="13"/>
                <w:szCs w:val="13"/>
              </w:rPr>
              <w:t xml:space="preserve"> скликання від 29.08.2013р. №967 (пункт 5.2) 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мик Олексій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108-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3:002:012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7.09.2012р. №623 (пункт  9 додатка 3),  рішення міської ради </w:t>
            </w:r>
            <w:r>
              <w:rPr>
                <w:sz w:val="13"/>
                <w:szCs w:val="13"/>
                <w:lang w:val="en-US"/>
              </w:rPr>
              <w:t>VI</w:t>
            </w:r>
            <w:r>
              <w:rPr>
                <w:sz w:val="13"/>
                <w:szCs w:val="13"/>
              </w:rPr>
              <w:t xml:space="preserve"> скликання від 31.10.2013р. №1000 (пункт 3.2), договір купівлі-продажу житлового будинку від 17.01.2009р. №130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онтій Елеонор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убранецька,7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9:002:025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30.05.2013р. №870 (пункт  22.1),  довідка ЧМКБТІ від 13.08.2010р. №1470 (6 %) 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дріячко Василь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ролетарська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8:001:101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6.09.2013р. №980 (пункт  11 додатка 3),  договір купівлі-продажу від 04.02.1980р. №300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вальчук Василь Георгі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гізнянська,2-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0:003:154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5.07.2013р. №929 (пункт  23 додатка 3),  свідоцтво про право приватної власності на житловий будинок від 19.05.1997р. №12590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ляр Ріва Йосип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вул.Січовий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3:003:100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31.01.2013р. №756 (пункт  1.9)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Букан Олег Юрі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ул.Річний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3:003:100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2.2013р. №790 (пункт  1.15)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нгер Юрій Анан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усятинська,41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15:004:115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9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3.2013р. №807 (пункт  8 додатка 3), свідоцтво про право власності на житловий будинок від 27.04.1990р. №6194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желянко Віктор Дмит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удного Степана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9:001:030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7.09.2012р. №628 (пункт  1.6), рішення сесії міської ради </w:t>
            </w:r>
            <w:r>
              <w:rPr>
                <w:sz w:val="13"/>
                <w:szCs w:val="13"/>
                <w:lang w:val="en-US"/>
              </w:rPr>
              <w:t>VI</w:t>
            </w:r>
            <w:r>
              <w:rPr>
                <w:sz w:val="13"/>
                <w:szCs w:val="13"/>
              </w:rPr>
              <w:t xml:space="preserve"> скликання від 29.08.2013р. №967 (пункт 5.1.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інська Марія Йосиф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7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6:002:105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9.05.2008р. №591 (пункт  21 додатка 5), ріш.МВК від 11.04.2006р. №249/6, довідка ЧКОБТІ від 30.08.2013р. №1719 (100%)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уравльов Володимир Сергі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мунська,20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2:003:009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31.10.2012р. №651 (пункт 1.8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Сметанюк Олександр Степ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лузька, біля будинковолодіння №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5:004:115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садівництва (охоронна зона ЛЕ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30.05.2013р. №870 (пункт 22 додатка 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цко Віталій Володими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шівська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2:014:020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9.03.2012р. №474 (пункт 1.2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Ропчан Микола Іван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Краматорська, біля будинковолодіння №1 </w:t>
            </w:r>
            <w:r>
              <w:rPr>
                <w:sz w:val="20"/>
                <w:szCs w:val="20"/>
              </w:rPr>
              <w:t>(кадастровий номер 7310136300:20:003:1536)</w:t>
            </w:r>
            <w:r>
              <w:rPr/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індивідуального садівництва (охоронна ЛЕ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30.05.2013р. №870 (пункт 16 додатка 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лущак Лариса Сергі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чова,8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3:003:016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9.09.2011р. №295 (пункт 1.8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сакарь Лілія Григорі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убинська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6:002:1010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8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ІV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16.02.2006р. №946 (пункт 17 додатка 3), витяг про реєстрацію права власності на нерухоме майно від 20.12.2005р. №9346249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сідко Андрій Ярослав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аскової Марини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2:003:040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.МВК від 20.10.1998р. №494/14 (пункт 1.1), рішення міської ради </w:t>
            </w:r>
            <w:r>
              <w:rPr>
                <w:bCs/>
                <w:sz w:val="13"/>
                <w:szCs w:val="13"/>
                <w:lang w:val="en-US"/>
              </w:rPr>
              <w:t>VI</w:t>
            </w:r>
            <w:r>
              <w:rPr>
                <w:bCs/>
                <w:sz w:val="13"/>
                <w:szCs w:val="13"/>
              </w:rPr>
              <w:t xml:space="preserve"> скликання від 14.04.2011р. №140 (пункт 5.13).</w:t>
            </w:r>
            <w:r>
              <w:rPr>
                <w:sz w:val="13"/>
                <w:szCs w:val="13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Гаїна Юрій Микола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ул.Річний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3:003:1006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2.2013р. №790 (пункт 1.14), рішення  міської ради </w:t>
            </w:r>
            <w:r>
              <w:rPr>
                <w:sz w:val="13"/>
                <w:szCs w:val="13"/>
                <w:lang w:val="en-US"/>
              </w:rPr>
              <w:t>VI</w:t>
            </w:r>
            <w:r>
              <w:rPr>
                <w:sz w:val="13"/>
                <w:szCs w:val="13"/>
              </w:rPr>
              <w:t xml:space="preserve"> скликання від 25.04.2013р. №847 (пункт 2.2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Житлово-будівельний кооператив №33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ьвар Героїв Сталінграду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9:001:0177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0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багатоквартирного житлового будинку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30.08.2012р. №596 (пункт  8 додатка 3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Шелест Флорій Лазар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раса Іллі,21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3:003:100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31.10.2012р. №643 (пункт 4 додатка 3), довідка ЧКОБТІ від 28.10.2013р. №2252 (98% 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ак Валентин Миколайови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улок Річний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3:003:100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5.04.2013р. №847 (пункт  1.8) 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</w:t>
        <w:tab/>
        <w:tab/>
        <w:tab/>
        <w:tab/>
        <w:tab/>
        <w:tab/>
        <w:t xml:space="preserve">                                                  В.Михайлішин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тановити обмеження згідно зі статтею 111 Земельного кодексу України, а саме: на земельній ділянці за адресою завул.Річний,2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площею 0,0912 га встановити зону обмеження проходження ЛЕП. Обмеження, вказане в цій примітці, підлягає державній реєстрації відповідно до чинного законодавства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тановити обмеження згідно зі статтею 111 Земельного кодексу України, а саме: на земельній ділянці за адресою вул.Калузька, біля будинковолодіння №12, площею 0,0899 га встановити охоронну зону проходження ЛЕП. Обмеження, вказане в цій примітці, підлягає державній реєстрації згідно з чинним законодавством.</w:t>
      </w:r>
    </w:p>
    <w:p>
      <w:pPr>
        <w:pStyle w:val="TextBody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тановити обмеження згідно зі статтею 111 Земельного кодексу України, а саме: на земельній ділянці за адресою вул.Краматорська, біля будинковлодіння №1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площею 0,0814 га встановити зону обмеження проходження ЛЕП. Обмеження, вказане в цій примітці, підлягає державній реєстрації відповідно до чинного законодавства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5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тановити обмеження згідно зі статтею 111 Земельного кодексу України, а саме: на земельній ділянці за адресою завул.Річний,4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площею 0,0064 га встановити зону обмеження проходження ЛЕП. Обмеження, вказане в цій примітці, підлягає державній реєстрації відповідно до чинного законодавства.</w:t>
      </w:r>
    </w:p>
  </w:footnote>
  <w:footnote w:id="6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тановити обмеження у використанні земельної ділянки за адресою бульвар Героїв Сталінграду,5  такого змісту: заборонити влаштування шлагбаумів та запірних пристроїв на міжбудинкових проїздах; заборонити ведення городництва та садівництва на прибудинковій території; заборонити влаштування без дозволу органів місцевого самоврядування тимчасових та капітальних споруд, утримувати прибудинкову територію відповідно до тимчасових Правил благоустрою м.Чернівців. Встановити обмеження згідно зі статтею 111 Земельного кодексу України, а саме: на земельній ділянці за адресою бульвар Героїв Сталінграду,5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встановити зону обмеження вільного проходу площею 0,0115га та площею 0,0132 га  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新細明體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52:00Z</dcterms:created>
  <dc:creator>Яворенко</dc:creator>
  <dc:description/>
  <cp:keywords/>
  <dc:language>en-US</dc:language>
  <cp:lastModifiedBy>WiZaRd</cp:lastModifiedBy>
  <cp:lastPrinted>2014-02-03T10:01:00Z</cp:lastPrinted>
  <dcterms:modified xsi:type="dcterms:W3CDTF">2014-02-11T12:36:00Z</dcterms:modified>
  <cp:revision>437</cp:revision>
  <dc:subject/>
  <dc:title>                         Додаток  4</dc:title>
</cp:coreProperties>
</file>