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30.01.</w:t>
      </w:r>
      <w:r>
        <w:rPr>
          <w:b/>
          <w:bCs/>
          <w:u w:val="single"/>
        </w:rPr>
        <w:t>2014 №11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 або ПІБ землекористувач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призначення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нак</w:t>
            </w:r>
          </w:p>
          <w:p>
            <w:pPr>
              <w:pStyle w:val="Normal"/>
              <w:jc w:val="center"/>
              <w:rPr/>
            </w:pPr>
            <w:r>
              <w:rPr/>
              <w:t>Манолій</w:t>
            </w:r>
          </w:p>
          <w:p>
            <w:pPr>
              <w:pStyle w:val="Normal"/>
              <w:jc w:val="center"/>
              <w:rPr/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Естонська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 1954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Руснака М.В., зареєстрована 21.11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Р-6709/0-04/01, витяг про реєстрацію права власності на нерухоме майно від 09.01.2007р. №1316158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билінський </w:t>
            </w:r>
          </w:p>
          <w:p>
            <w:pPr>
              <w:pStyle w:val="Normal"/>
              <w:jc w:val="center"/>
              <w:rPr/>
            </w:pPr>
            <w:r>
              <w:rPr/>
              <w:t>Віктор</w:t>
            </w:r>
          </w:p>
          <w:p>
            <w:pPr>
              <w:pStyle w:val="Normal"/>
              <w:jc w:val="center"/>
              <w:rPr/>
            </w:pPr>
            <w:r>
              <w:rPr/>
              <w:t>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Степового Яков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 1967р.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билінського В.В.,  зареєстрована 12.11.201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К-6492/0-04/01, витяг про реєстрацію права власності на нерухоме майно від 20.02.2008р. №17815172, витяг з Державного реєстру речових прав на нерухоме майно про реєстрацію права власності від 08.11.2013р. №12491302, ріше.МВК від  1967р. №466/1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оловська Марія Іван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ивокзаль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 1956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коловської М.І., зареєстрована 29.11.2013р. за               №С-6862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про реєстрацію права власності на нерухоме майно від 02.06.2010р. №26284244,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свідоцтво про право приватної власності на житловий будинок від 17.11.1999р. №4540, ріш. МВК від 23.08.1956р.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  <w:r>
              <w:rPr>
                <w:sz w:val="13"/>
                <w:szCs w:val="13"/>
              </w:rPr>
              <w:t>326 а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 Іванна Мирослав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а,8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 1988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 Ткач І.М., зареєстрована 25.11.2013р. за               №Т-6768/0-04/01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тяг з Державного реєстру речових прав на нерухоме майно про реєстрацію права власності від 23.11.2013р. №13310138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ова Ірина Рад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а,2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 1996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тинової І.Р., зареєстрована 28.11.2013р. за №М-6826/004/01, витяг з Державного реєстру речових прав на нерухоме майно про реєстрацію права власності від 21.11.2013р. №1322292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ович Микола Івано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62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 1987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в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Івановича М.І., зареєстрована 03.12.2013р. за               №І-6899/0-04/01, довідка ЧМКБТІ від 09.10.2013р. №1847, рішення МВК від 26.05.1987р. №148/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ник Наталія Пет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олочівська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 1956р., 1983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ерник Н.П., зареєстрована 10.12.2013р. за             №Б-7042/0-04/01, витяг про реєстрацію права власності на нерухоме майно від 15.11.2004р. №5444486, ріш.МВК від 20.02.1956р. №77/4, від 21.07.1983р. №394/1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чук Майя Георг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Донецький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изаційної  справ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авчук М.Г., зареєстрована 10.12.2013р. за                        №С-7043/0-04/01, витяги про реєстрацію права власності на нерухоме майно від 11.10.2004р. №5018940 та від 19.10.2004р. №5105080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b/>
        </w:rPr>
        <w:t xml:space="preserve"> </w:t>
      </w:r>
      <w:r>
        <w:rPr>
          <w:b/>
        </w:rPr>
        <w:t xml:space="preserve">Секретар Чернівецької міської ради </w:t>
        <w:tab/>
        <w:tab/>
        <w:tab/>
        <w:tab/>
        <w:t xml:space="preserve">                         </w:t>
      </w:r>
      <w:r>
        <w:rPr>
          <w:b/>
          <w:bCs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4:00Z</dcterms:created>
  <dc:creator>Яворенко</dc:creator>
  <dc:description/>
  <cp:keywords/>
  <dc:language>en-US</dc:language>
  <cp:lastModifiedBy>WiZaRd</cp:lastModifiedBy>
  <cp:lastPrinted>2013-12-27T08:07:00Z</cp:lastPrinted>
  <dcterms:modified xsi:type="dcterms:W3CDTF">2014-02-11T12:35:00Z</dcterms:modified>
  <cp:revision>85</cp:revision>
  <dc:subject/>
  <dc:title>Додаток  5</dc:title>
</cp:coreProperties>
</file>