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  </w:t>
      </w:r>
      <w:r>
        <w:rPr>
          <w:b/>
          <w:u w:val="single"/>
        </w:rPr>
        <w:t>30.01</w:t>
      </w:r>
      <w:r>
        <w:rPr>
          <w:b/>
          <w:bCs/>
          <w:u w:val="single"/>
        </w:rPr>
        <w:t>.2014 №11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передаються земельні ділянки безоплатно у спільну сумісну власність та надаються в оренду відповідно до матеріалів інвентаризацій земель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тенюк Стелла Георгії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стенюк Євгенія Васи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вул.Паризької Комуни,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300:13:002:03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9.12.1960р. №665/25, договір про порядок користування житловим будинком між учасниками спільної часткової власності від 08.09.1988р. №3099, договір дарування від 30.09.1988р. №1-1150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вітова Ганна Петр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вітовий Василь Степ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Огінського Миколи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9:002:00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адгірської районної ради народних депутатів від 01.06.1979р. №135/11, витяг про реєстрацію права власності на нерухоме майно від 09.07.2008р. №19476320, договір дарування від 24.11.2004р. №4153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усик Юрій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усик Ольг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рмазенюк Василь Пет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Трускаве-цька,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8:001:10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6.05.1969р. №240/9, рішення міської рад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скликання від 30.03.2010р. №1270 (пункт 1 додатка 2), витяг про реєстрацію права власності на нерухоме майно від 08.12.2009р. №24719174 та від 24.06.2009р. №19285997, договір купівлі-продажу від 03.05.1976р. №4351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ухальський Петро Ів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ухальська Домніка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ухальський Сергій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Перекоп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ька,16-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16:003:127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7.1954р. №822, витяг про реєстрацію права власності на нерухоме майно від 11.03.2008р. №18042976, ріш.МВК від 12.05.2012р. №340/11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атайко Ярема Микола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атайко Вероніка Лаза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ламов Віктор Серг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цак Марія Григ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ламова Інна Вікт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ребінки Євгена,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07:002:023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4.08.1953р. №839, витяг про реєстрацію права власності на нерухоме майно від 05.08.2003р. №1168365, свідоцтво про право власності на житло від 31.03.1993р. №1350, витяг про реєстрацію права власності на нерухоме майно від 21.05.2007р. №14627146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к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ир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кола Фло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ністрянська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600:31:002:107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.МВК від 14.05.1954р.№529, договір дарування від 19.03.1985р. №1-335, свідоцтво про право приватної власності на житловий будинок від 17.12.1984р. №5466. 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ова Єлизавета Лаза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нкратова Ірина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ового Якова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3:15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.МВК від 09.07.1965р. №411/13, витяги про державну реєстрацію прав від 09.08.2011р. №30912101 та від 09.08.2011р. №30912241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нський Любомир Юлі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нська Надія Олександ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 xml:space="preserve">янський Ростислав Любо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вул.Залізняка Максима,6 </w:t>
            </w:r>
            <w:r>
              <w:rPr>
                <w:sz w:val="20"/>
                <w:szCs w:val="20"/>
              </w:rPr>
              <w:t>(кадастровий номер 7310136600:08:003:0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14.11.1953р. №1223 та від 24.07.2007р. №572/13, договір купівлі-продажу від 09.07.2013р. №2900, витяг про реєстрацію права власності на нерухоме майно від 15.05.2007р. №14557055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дулець Роман Омеля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дулець Одарка Олекс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Сінна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900:56:003:10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іш.селищної ради с.Садгора №65 від 15.12.1954р., витяг про реєстрацію права власності на нерухоме майно від 17.12.2003р. №2322185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щагіна Надія Марк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щагін Анатолій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щагіна Клавдія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щагін Анатолій Анатолій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ерещагіна Олександра Анатол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Кутузова Михайла фельдмаршала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300:03:004:00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14.08.1953р. №772, свідоцтво про право власності від 04.03.2008р. №47393, витяг про реєстрацію права власності на нерухоме майно від 20.10.2008р. №20632481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Романова-Брандель Олександ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ександр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ман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стасія Олександр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Гончара Олеся,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(кадастровий номер 7310136600:07:002:10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.МВК від 04.07.1953р. №700, витяг про реєстрацію права власності на нерухоме майно від 09.06.2009р. №22956478, протокол засідання постійної комісії міської ради з питань земельних відносин, архітектури та будівництва від 05.06.2013р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згідно зі статтею 111 Земельного кодексу України, а саме: на земельній ділянці за адресою вул.Гончара Олеся,13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встановити обмеження у використанні частини цієї земельної ділянки площею 0,0008 га з метою забезпечення Коханок Г.М. та Коханюку І.Г. доступу для обслуговування стіни. Обмеження, вказане в цій примітці, підлягає державній реєстрації відповідно до чинного законодавства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3-06-26T15:12:00Z</cp:lastPrinted>
  <dcterms:modified xsi:type="dcterms:W3CDTF">2014-02-11T12:34:00Z</dcterms:modified>
  <cp:revision>2396</cp:revision>
  <dc:subject/>
  <dc:title>Додаток  2</dc:title>
</cp:coreProperties>
</file>