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30.01</w:t>
      </w:r>
      <w:r>
        <w:rPr>
          <w:u w:val="single"/>
        </w:rPr>
        <w:t>.</w:t>
      </w:r>
      <w:r>
        <w:rPr>
          <w:b/>
          <w:u w:val="single"/>
        </w:rPr>
        <w:t>2014 №1103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й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лепчук Петро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овожучків- 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2:001:02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8.05.1959р. №230/9, свідоцтво про право приватної власності на житловий будинок від  30.01.1996р. №1100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овник Мінодор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ільшини Остапа,8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8:003:10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 §10, свідоцтво про право на спадщину за заповітом від 25.02.1986р. №20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зак Володимир Омеля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а,59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3:15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7.02.1987р. №51/2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30.03.2010р. №1276, рішення Шевченківського районного суду від 09.02.2010р. справа №2-846/10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куняк Валер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ицького Семена,1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, витяг про реєстрацію права власності на нерухоме майно від 23.01.2006р. №964174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таманюк Олена Терент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роленків-ський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1:10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6.08.1955р. №472/15, витяг з Державного реєстру речових прав на нерухоме майно від 17.09.2013р. №954866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ович Ніна Іларі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ковського Дениса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0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9.07.1988р. №204/7, витяг з Державного Реєстру речових прав на нерухоме майно про реєстрацію прав власності від 27.07.2013р. №699966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клач Лілія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ишинів-ська,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1:002:10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4.12.1953р. №1281, свідоцтво про право власності на житловий будинок від 22.12.2000р. №967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Шишкіна Любов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а,1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14.07.1954р. №818, довідка ЧМКБТІ від 11.11.2013р. №2076 (100%)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лімонов Валерій Пав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-цька,1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1:11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4.08.1954р. №961, витяг з Державного реєстру речових прав на нерухоме майно про реєстрацію права власності від 24.05.2013р. №390153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рновецький Юрій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6:003:11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0.08.1955р. №496/16, договір дарування від 24.12.2004р. №4814, довідка ЧМКБТІ від 25.12.2013р. №329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>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днання співвласників багатоквартир-ного житлового будинку «Тисмен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ька - 21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менецька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4:003:019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14.06.1954р. №667 та від 10.12.2013р. №659/21,  протокол №1 установчих зборів власників квартир і нежитлових приміщень будинку №21 на вул.Тисменецькій від 12.04.2013р. 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вул.Горіхівська,110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лощею 0,0463 га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у використанні земельної ділянки за адресою вул.Тисменецька,21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708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02-11T12:32:00Z</dcterms:modified>
  <cp:revision>626</cp:revision>
  <dc:subject/>
  <dc:title>Додаток  1</dc:title>
</cp:coreProperties>
</file>