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>30.01.2014 №1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лек Микола Нист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9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03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6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8.03.2013р.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806 (пункт 5                додатка 3), довідка ЧКОБТІ від 02.02.2007р. №225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сопенко Ярослав Дмит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булицько го Іларія,2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3:021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нежитлових будівель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9.03.2012р.№459 (пункт 5), витяг про реєстрацію права власності на нерухоме майно від 22.02.2008р. №1783972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кул Ганна Аким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5:002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7.06.2012р. №538 (пункт 50.1), свідоцтво про право на спадщину за заповітом від 09.03.1964р . №498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юк Василь Ів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дяцька,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2:100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 творчої майстер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20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9.11.2012р.№688 (пункт 1.23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горян Марія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07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31.01.2013р.№747 (пункт 13 додатка 3), витяг про реєстрацію права власності на нерухоме майно від 24.05.2007р. №1466781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як Сільвія Анто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итрова Георгія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2:021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0.2015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28.04.2011р.№170 (пункт 3.1)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31.10.2012р. №651 (пункт 2.2), довідка ЧМКБТІ від 03.07.2013р. №1152 (100%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йкін Геннадій Василь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ного Степан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07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27.09.2012р.№628 (пункт 1.2), від 29.11.2012р. №68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2.3), від 30.05.2013р. №87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3.2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гель Артур І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19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лаштування та  обслуговування збірно-розбірного металев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0.08.2015р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від 25.07.2013р.№937 (пункт 3.2), довідка МСЕК серія АВ №0064827, свідоцтво про реєстрацію транспортного засобу від 04.06.2013р. САР №078512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арова Марина Теофі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4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105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 xml:space="preserve">від  29.11.2012р.№669 (пункт 14 додатка 3)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відка ЧМКБТІ від 20.10.2011р. №2256 (11%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ський Євген Ром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Миколаївська,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8:003:101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права будівництва 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28.02.2013р.№779 (пункт 7 додатка 3)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державну реєстрацію прав від 10.03.2011р. №29244994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елюк Вероніка Теод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2:002:101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26.09.2013р.№977 (пункт 78)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державну реєстрацію прав від 25.06.2012р. №3462454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інський Танас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міна-Сибіряка Дмитр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4:002:101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28.09.2013р. №977 (пункт 10 додатка 3),  договір дарування від 27.06.1988р. №1454, рішення міської ра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5.04.2013р. №836 (пункт 15.1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Чернова Ірина Леонід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вілова Миколи академі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4:001:002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26.08.2011р. №251 (пункт 6 додатка 3),  витяги про державну реєстрацію прав від 26.01.2011р. №28795095, від 16.12.2010р. №28384792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ьчікова Оксана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5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27.09.2012р. №618 (пункт 15 додатка 3)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3-12-02T11:20:00Z</cp:lastPrinted>
  <dcterms:modified xsi:type="dcterms:W3CDTF">2014-02-12T08:24:00Z</dcterms:modified>
  <cp:revision>3690</cp:revision>
  <dc:subject/>
  <dc:title>Додаток 8</dc:title>
</cp:coreProperties>
</file>