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   </w:t>
      </w:r>
      <w:r>
        <w:rPr>
          <w:b/>
          <w:u w:val="single"/>
        </w:rPr>
        <w:t>30.01.2014 №1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Ольг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варовська Світлана Леон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Річн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3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06.08.1955р. №472/1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§78</w:t>
            </w:r>
            <w:r>
              <w:rPr>
                <w:sz w:val="18"/>
                <w:szCs w:val="18"/>
              </w:rPr>
              <w:t xml:space="preserve"> 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вулі О.В., Товаровської С.Л., зареєстрована 17.10.2013р.за               №К-5972/0-04/01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и дарування від 02.11.1990р. №1706 та від 02.11.1990р. №1704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відоцтво про право власності на житловий будинок від 01.06.1990р. №1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вець 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Брянська, 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ня гара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Швець М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11.2013р. №Ш-6549/0-04/01,  договір купівлі-продажу від 08.06.1990р №1-7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руха Лідія Георгії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2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06.08.1955р. №472/15 §6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верухи Л.Г., зареєстрована 21.11.2013р.за               №З-6711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говір дарування від 07.06.1979р. №135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акарне-Стош Гал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ий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34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і)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,  рішення МВК від</w:t>
            </w:r>
            <w:r>
              <w:rPr>
                <w:sz w:val="18"/>
                <w:szCs w:val="18"/>
              </w:rPr>
              <w:t xml:space="preserve"> 06.08.1955р. №472/1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ява Малакарне-Стош Г.В., зареєстрована 22.11.2013р.за               №М-6722/0-04/01, витяг про реєстрацію права власності на нерухоме майно від 22.09.2005р. №842489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араб Євгенія Корнел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13.02.1954р. №148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асараб Є.К., зареєстрована 18.11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Б-6625/0-04/01,  витяг про державну реєстрацію прав  від 24.01.2012р. №329538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ова Марія Фок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ова Галина Олександ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Київська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13.02.1954р. №148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вої М.Ф., Григорової Г.О., зареєстрована 18.11.2013р. за №КО-6624/0-04/01, витяг про реєстрацію права власності на нерухоме майно від 18.12.2006р. №129349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дейний Сергій Пе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урдейного С.П., зареєстрована 05.09.2013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Б-5125/0-04/01, свідоцтво про право власності на житло від  26.10.1994р №11362, рішення міської ради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5.07.2013р. №928 (пункт 30.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чак Людмила Олександ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адчук Олександр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адчук Іри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мпіль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14.11.1953р. №1200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співвласників, зареєстрована 05.12.2013р. за №КО-6955/0-04/01, витяг про реєстрацію права власності на нерухоме майно від 16.06.2009р. №23028838, свідоцтва про право на спадщину за законом від 21.08.2009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292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4-2927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4-29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ан</w:t>
            </w:r>
          </w:p>
          <w:p>
            <w:pPr>
              <w:pStyle w:val="Normal"/>
              <w:jc w:val="center"/>
              <w:rPr/>
            </w:pPr>
            <w:r>
              <w:rPr/>
              <w:t>Ганна</w:t>
            </w:r>
          </w:p>
          <w:p>
            <w:pPr>
              <w:pStyle w:val="Normal"/>
              <w:jc w:val="center"/>
              <w:rPr/>
            </w:pPr>
            <w:r>
              <w:rPr/>
              <w:t>Андр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Оршівська, 2-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- станції технічного обслугов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Цуркан Г.А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.11.2013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Ц-6769/0-04/01, витяг про реєстрацію права власності на нерухоме майно від 31.12.2008р №214628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шатий</w:t>
            </w:r>
          </w:p>
          <w:p>
            <w:pPr>
              <w:pStyle w:val="Normal"/>
              <w:jc w:val="center"/>
              <w:rPr/>
            </w:pPr>
            <w:r>
              <w:rPr/>
              <w:t>О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Стрийський, 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елешатого  О.М. , зареєстрована 06.12.2013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П-6986/0-04/01, державний акт на право власності на земельну ділянку від 06.06.2011р. №731010001000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ірний Богдан Михай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 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00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</w:t>
            </w:r>
            <w:r>
              <w:rPr/>
              <w:t>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4"/>
                <w:szCs w:val="14"/>
              </w:rPr>
              <w:t>відповідно до матеріалів інвентаризації , рішення МВК ві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02.07.1955р. №611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Нагірного Б.М., зареєстрована 10.12.2013р.за               №Н-7048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итяг з Державного реєстру речових прав на нерухоме майно про реєстрацію права власності від 04.11.2013р. №12187632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4-01-31T11:00:00Z</cp:lastPrinted>
  <dcterms:modified xsi:type="dcterms:W3CDTF">2014-02-11T12:37:00Z</dcterms:modified>
  <cp:revision>4881</cp:revision>
  <dc:subject/>
  <dc:title>Додаток  6</dc:title>
</cp:coreProperties>
</file>