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                                    </w:t>
      </w:r>
      <w:r>
        <w:rPr>
          <w:b/>
          <w:bCs/>
          <w:u w:val="single"/>
        </w:rPr>
        <w:t>30.</w:t>
      </w:r>
      <w:r>
        <w:rPr>
          <w:b/>
          <w:bCs/>
          <w:u w:val="single"/>
          <w:lang w:val="ru-RU"/>
        </w:rPr>
        <w:t>0</w:t>
      </w:r>
      <w:r>
        <w:rPr>
          <w:b/>
          <w:bCs/>
          <w:u w:val="single"/>
        </w:rPr>
        <w:t>1</w:t>
      </w:r>
      <w:r>
        <w:rPr>
          <w:b/>
          <w:bCs/>
          <w:u w:val="single"/>
          <w:lang w:val="ru-RU"/>
        </w:rPr>
        <w:t>.2</w:t>
      </w:r>
      <w:r>
        <w:rPr>
          <w:b/>
          <w:bCs/>
          <w:u w:val="single"/>
        </w:rPr>
        <w:t xml:space="preserve">014 №1102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омадян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63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оренди земельної ділянки</w:t>
            </w:r>
          </w:p>
        </w:tc>
      </w:tr>
      <w:tr>
        <w:trPr>
          <w:trHeight w:val="688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а Олена Михайлів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Індустрі-         альний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8:004:013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виробничих  будів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Сави О.М., зареєстрована 17.05.2012р. з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С-2914, витяг про державну реєстрацію прав від 21.05.2012р. №34197198,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7.09.2012р. №617 (пункт 13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унчак Віктор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Литовський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3:001:139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унчака В.П.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зареєстрована 18.11.2013р. за №Ф-6597/0-04/01, рішення МВК від 22.05.1973р. №264/12, витяги з державного реєстру речових на нерухоме майно про реєстрацію права власності від 13.11.2013р. №12747391,  від 16.11.2013р. №12925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(двадцять 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лащук Віорік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фтечук Мари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іба Яна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фтечук Микола 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юк Іван Степанович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Вижницька,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2:104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1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ащук В.Г., Мафтечук М.І., Гіби Я.Г., Мафтечука М.Г., Горюка І.С., зареєстрована 09.01.2013р. за №КО-81/0-04/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від 14.06.1954р. №826, договори купівлі-продажу квартири від 20.10.2003р. №2882, від 01.08.2000р. №4005, договір довічного утримання від 09.04.1997р. №8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</w:tr>
    </w:tbl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WiZaRd</cp:lastModifiedBy>
  <cp:lastPrinted>2014-02-03T09:59:00Z</cp:lastPrinted>
  <dcterms:modified xsi:type="dcterms:W3CDTF">2014-02-11T12:36:00Z</dcterms:modified>
  <cp:revision>853</cp:revision>
  <dc:subject/>
  <dc:title>Додаток 2</dc:title>
</cp:coreProperties>
</file>