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u w:val="single"/>
        </w:rPr>
        <w:t>30</w:t>
      </w:r>
      <w:r>
        <w:rPr>
          <w:u w:val="single"/>
        </w:rPr>
        <w:t>.</w:t>
      </w:r>
      <w:r>
        <w:rPr>
          <w:b/>
          <w:u w:val="single"/>
        </w:rPr>
        <w:t>01.2014 №11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1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blHeader w:val="true"/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Калашнікова</w:t>
            </w:r>
          </w:p>
          <w:p>
            <w:pPr>
              <w:pStyle w:val="Normal"/>
              <w:jc w:val="center"/>
              <w:rPr/>
            </w:pPr>
            <w:r>
              <w:rPr/>
              <w:t>Інна</w:t>
            </w:r>
          </w:p>
          <w:p>
            <w:pPr>
              <w:pStyle w:val="Normal"/>
              <w:jc w:val="center"/>
              <w:rPr/>
            </w:pPr>
            <w:r>
              <w:rPr/>
              <w:t>Се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Заставнянська, 45-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кадастровий номер 7310136300 :13:004:00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алашнікової І.С., зареєстрована 22.11.201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6739/0-04/01, витяг про реєстрацію права власності на нерухоме майно від 11.07.2008р. №194977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12.2008р. №54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Черська Світла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мотрицька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0:001:006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Черської С.Г., зареєстрована 19.11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Ч-6659/0-04/01, договір купівлі-продажу від 01.06.2007р. №55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3.09.2007р. №40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Нищук Дмитро Васильович </w:t>
            </w:r>
            <w:r>
              <w:rPr>
                <w:sz w:val="26"/>
                <w:szCs w:val="26"/>
              </w:rPr>
              <w:t>(інвалід ІІ груп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ий номер  7310136600:32:003:00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збірно-розбірного металев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зареєстрована 11.11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Н-6465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0.02.2006р. №25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2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Швець Марія</w:t>
            </w:r>
          </w:p>
          <w:p>
            <w:pPr>
              <w:pStyle w:val="Normal"/>
              <w:jc w:val="center"/>
              <w:rPr/>
            </w:pPr>
            <w:r>
              <w:rPr/>
              <w:t>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рянська, 18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 7310136300:08:001:00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здійснення та обслуговування добудови д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Швець М.М. зареєстрована 07.11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Ш-6427/0-04/01, договір купівлі- продажу від 08.06.1990р. №1-7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0.01.2009р. №55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Грубий</w:t>
            </w:r>
          </w:p>
          <w:p>
            <w:pPr>
              <w:pStyle w:val="Normal"/>
              <w:jc w:val="center"/>
              <w:rPr/>
            </w:pPr>
            <w:r>
              <w:rPr/>
              <w:t>Ілля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єєва Петра, 2-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.номер 7310136300:16:002:01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рубого І.П. зареєстрована 20.11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6668/0-04/01, свідоцтво про право приватної власності на житловий будинок від 24.04.1998р. №130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6.09.2005р. №21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айло Василь</w:t>
            </w:r>
          </w:p>
          <w:p>
            <w:pPr>
              <w:pStyle w:val="Normal"/>
              <w:jc w:val="center"/>
              <w:rPr/>
            </w:pPr>
            <w:r>
              <w:rPr/>
              <w:t>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гірська,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3:02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Хабайла В.М., зареєстрована 28.10.2013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Х-6182/0-04/01, витяг про реєстрацію права власності на нерухоме майно від 04.12.2007р. №16909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8.03.2009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7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3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Альбота Оксана Михайлівна</w:t>
            </w:r>
          </w:p>
          <w:p>
            <w:pPr>
              <w:pStyle w:val="Normal"/>
              <w:spacing w:lineRule="auto" w:line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игор</w:t>
            </w:r>
            <w:r>
              <w:rPr>
                <w:lang w:val="ru-RU"/>
              </w:rPr>
              <w:t>’</w:t>
            </w:r>
            <w:r>
              <w:rPr/>
              <w:t xml:space="preserve">єва Олес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игор</w:t>
            </w:r>
            <w:r>
              <w:rPr>
                <w:lang w:val="ru-RU"/>
              </w:rPr>
              <w:t>’</w:t>
            </w:r>
            <w:r>
              <w:rPr/>
              <w:t xml:space="preserve">єва Людмил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игор</w:t>
            </w:r>
            <w:r>
              <w:rPr>
                <w:lang w:val="ru-RU"/>
              </w:rPr>
              <w:t>’</w:t>
            </w:r>
            <w:r>
              <w:rPr/>
              <w:t xml:space="preserve">єв Василь  Семе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аєвська Марія Іванівна 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ицяк Андрій Олександрович 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ицяк Світлана Іванівна 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рдейний Василь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рдейна Стелла Євгенівна 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ич Микола Пет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Московської Олімпіади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02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2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співвласників, зареєстрована 08.11.2013р. за №КО-6445/0-04/01, свідоцтва про право власності на житло від 11.01.1999р. №29736, від 11.01.1999р. №29737, від 23.07.1997р. №69№9484, витяг про реєстрацію права власності на нерухоме майно від 13.09.2005р. №83284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9.02.2009р. №569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4.12.2013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Калєтнік </w:t>
            </w:r>
          </w:p>
          <w:p>
            <w:pPr>
              <w:pStyle w:val="Normal"/>
              <w:jc w:val="center"/>
              <w:rPr/>
            </w:pPr>
            <w:r>
              <w:rPr/>
              <w:t>Віктор</w:t>
            </w:r>
          </w:p>
          <w:p>
            <w:pPr>
              <w:pStyle w:val="Normal"/>
              <w:jc w:val="center"/>
              <w:rPr/>
            </w:pPr>
            <w:r>
              <w:rPr/>
              <w:t>Макс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ул.Звенигородська 6-Б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3:004:00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Калєтніка В.М., зареєстрована 13.11.2013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К-6500/0-04/01, свідоцтво про право приватної власності на житловий будинок від 16.06.1999р. №135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9.2006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1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4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Дейбук</w:t>
            </w:r>
          </w:p>
          <w:p>
            <w:pPr>
              <w:pStyle w:val="Normal"/>
              <w:jc w:val="center"/>
              <w:rPr/>
            </w:pPr>
            <w:r>
              <w:rPr/>
              <w:t>Ніна</w:t>
            </w:r>
          </w:p>
          <w:p>
            <w:pPr>
              <w:pStyle w:val="Normal"/>
              <w:jc w:val="center"/>
              <w:rPr/>
            </w:pPr>
            <w:r>
              <w:rPr/>
              <w:t>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ївська,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2:00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 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Дейбук Н.Д., зареєстрована 22.11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Д-6737/0-04/01, витяг про реєстрацію права власності на нерухоме майно від 28.10.2003р. №18354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5.2006р. №27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Висоцьк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Драгош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Цецинська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2:002:02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соцької М.Д., зареєстрована 21.11.2013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В-6718/0-04/01, витяг про реєстрацію права власності на нерухоме майно від 30.11.2004р. №56342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5.02.2008р. №45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Корнівська Раїса Фе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ртема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5:00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івської Р.Ф., зареєстрована 26.11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-6790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06.05.2003р. №4933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3.08.2005р. №20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Балинська Віра Пав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орна Надія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 Козятинська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9:002:00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риторія колективних сад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9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линської В.П. та Чорної Н.В., зареєстрована 07.11.2013р. за                №КО-6429/0-04/01, витяг про реєстрацію права власності на нерухоме майно від 09.12.2005р. №92220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3.11.2009р. №61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Коропотницька Дарія Іван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чинський Ярослав Іва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алицького Семена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7:002:003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лаштування проходу із завулку Налєпки Я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2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оропотницької Д.І., Горчинського Я.І., зареєстрована 21.11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6700/0-04/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7.06.2005р. №19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1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Біллак Іван Петр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дорівська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2:003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Біллака І.П., зареєстрована 28.11.2013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Б-6841/0-04/01,  витяг про реєстрацію права власності на нерухоме  майно від 05.07.2005р. №76828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10.2007р. №41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7.1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Дущак Штефка Михай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в Віталій Дани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калюк Тарас Богд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калюк Катерина  Тарас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калюк Світл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ва Мар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торожине</w:t>
            </w:r>
          </w:p>
          <w:p>
            <w:pPr>
              <w:pStyle w:val="Normal"/>
              <w:jc w:val="center"/>
              <w:rPr/>
            </w:pPr>
            <w:r>
              <w:rPr/>
              <w:t>цька,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кадастровий номер  7310136300:18:003:029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</w:t>
            </w:r>
            <w:r>
              <w:rPr>
                <w:sz w:val="20"/>
                <w:szCs w:val="20"/>
              </w:rPr>
              <w:t xml:space="preserve">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4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ущак Ш.М., Петрова В.Д., Ікалюка Т.Б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Ікалюк К.Т.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калюк С.Д., Петрової М.І., зареєстрована 26.11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КО-6791/0-04/01, свідоцтво про право власності на житло від 05.10.2001р. №37663, витяг про реєстрацію права власності на нерухоме майно від 06.12.2004р. №571199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ід 13.04.2006р. №27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До 25.01.2014р. 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Сафтенку Домніка Іордакі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6:003:017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</w:t>
            </w:r>
            <w:r>
              <w:rPr>
                <w:sz w:val="20"/>
                <w:szCs w:val="20"/>
              </w:rPr>
              <w:t xml:space="preserve">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існуючи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афтенку Д.І., зареєстрована 05.12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С-6957/0-04/01, витяг про реєстрацію права власності на нерухоме майно від 17.02.2005р. №65274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1.07.2006р. №296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>Єремук Василь Арте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алозецького Володимира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5: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Єремука В.А., зареєстрована 03.1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Є-6901/0-04/01, витяг про реєстрацію права власності на нерухоме майно від 18.12.2006р. №129434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7.06.2008р. №50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3р.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Гринько Тарас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</w:t>
            </w:r>
          </w:p>
          <w:p>
            <w:pPr>
              <w:pStyle w:val="Normal"/>
              <w:jc w:val="center"/>
              <w:rPr/>
            </w:pPr>
            <w:r>
              <w:rPr/>
              <w:t>Дунайський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8:001:00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16 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ринько Т.Г. зареєстрована 26.11.2013р. з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Г-6794/0-04/01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державну реєстрацію прав від 29.03.2012р. №336571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8.12.2009р. №62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1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>Довбенько Надія Леонід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льничук Орися Іл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льничук Стефан Йосифович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чипоренко Мар</w:t>
            </w:r>
            <w:r>
              <w:rPr>
                <w:lang w:val="ru-RU"/>
              </w:rPr>
              <w:t>’</w:t>
            </w:r>
            <w:r>
              <w:rPr/>
              <w:t xml:space="preserve">яна Іла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Садгірська,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3:02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інокосіння (прибережна захисна смуга струм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піввласників, зареєстрована 20.11.2013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 xml:space="preserve">КО-6663/0-04/01, витяг про реєстрацію права власності на нерухоме майно від 18.07.2007р. №15270957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05.09.2008р. №52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>Мартинюк Володимир Теофі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Білоруська,   6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7:005:004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Мартинюка В.Т., зареєстрована 06.12.1013р.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М-6991/0-04/01, витяг про реєстрацію права власності на нерухоме майно від 19.04.2004р. №33737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0.11.2008р. №54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1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>Ширманова Людмила Як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70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1:005:00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ель та автостоянки для зберігання автотранс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рманової Л.Я., зареєстрована 11.12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7080/0-04/0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25.12.2002р. №22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1.09.2003р. №8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7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Гаврилець Павло Степа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Тореза Моріса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5:007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аява Гаврильця П.С., зареєстрована 05.12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6956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26.04.2006р. №104879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8.01.2010р. №628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>Аронець Ні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ілоруська, біля будинковолодіння №66-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28:002:017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зеленені територ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ява             Аронець Н.М., зареєстрована 13.11.2013р. за №А-6514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1.11.2006р. №321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1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 xml:space="preserve">                                                                                     </w:t>
        <w:tab/>
        <w:t xml:space="preserve">             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01.2014р. договір оренди землі від 15.12.2008р. №549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8.01.2014р. договір оренди землі від 03.09.2007р. №4022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02.12.2013р. договір оренди землі від 10.02.2006р. №251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9.12.2013р. договір оренди землі від 20.01.2009р. №554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5.01.2014р. договір оренди землі від 16.09.2005р. №211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4.12.2013р. договір оренди землі від 19.02.2009р. №569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4.12.2013р. договір оренди землі від 27.09.2006р. №313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7.01.2014р. договір оренди землі від 15.05.2006р. №2789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13р. договір оренди землі від 15.02.2008р. №451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13р. договір оренди землі від 03.08.2005р. №200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9.12.2013р. договір оренди землі від 23.11.2009р. №6151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7.01.2014р. договір оренди землі від 07.06.2005р. №1918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7.12.2013р. договір оренди землі від 25.10.2007р. №4185</w:t>
      </w:r>
    </w:p>
  </w:footnote>
  <w:footnote w:id="15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1.01.2014р. договір оренди землі від 13.04.2007р. №271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2.2014р. договір оренди землі від 31.07.2006р. №296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13р. договір оренди землі від 27.06.2008р. №5079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8.12.2013р. договір оренди землі від 28.12.2009р. №6259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9.12.2013р. договір оренди землі від 05.09.2008р. №5225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важати поновленим з 11.12.2013р. договір оренди землі від 20.11.2008р. №5418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важати поновленим з 01.07.2013р. договір оренди землі від 01.09.2003р. №872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важати поновленим з 18.01.2014р. договір оренди землі від 18.01.2010р. №6284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важати поновленим з 25.01.2014р. договір оренди землі від 01.11.2006р. №32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23:00Z</dcterms:created>
  <dc:creator>K7</dc:creator>
  <dc:description/>
  <cp:keywords/>
  <dc:language>en-US</dc:language>
  <cp:lastModifiedBy>WiZaRd</cp:lastModifiedBy>
  <cp:lastPrinted>2014-01-31T10:46:00Z</cp:lastPrinted>
  <dcterms:modified xsi:type="dcterms:W3CDTF">2014-02-11T12:35:00Z</dcterms:modified>
  <cp:revision>472</cp:revision>
  <dc:subject/>
  <dc:title>Додаток 5</dc:title>
</cp:coreProperties>
</file>