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30.01.2014 №110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Виробничо-комерційна фірма «Будівельни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гаріна Юрія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  <w:r>
              <w:rPr>
                <w:sz w:val="18"/>
                <w:szCs w:val="18"/>
              </w:rPr>
              <w:t>(в межах «черво-них ліній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виробничих будівель (існуючі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ВКФ «Будівельник», зареєстрована 07.11.2013р. за №04/01-08/1-3811/0, договір купівлі-продажу державного майна від 13.12.1995р. №487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ряк Микола Іван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магазину по продажу будівельних матеріал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яка М.І., зареєстрована 29.10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Т-6234/0-04/01, довідка ЧМКБТІ від 17.10.2013р. №1896, ріш.МВК від 24.10.2000р. №785/20, 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9.11.2013р. №1034 (пункт 25.1)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/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WiZaRd</cp:lastModifiedBy>
  <cp:lastPrinted>2013-12-03T16:52:00Z</cp:lastPrinted>
  <dcterms:modified xsi:type="dcterms:W3CDTF">2014-02-11T12:44:00Z</dcterms:modified>
  <cp:revision>897</cp:revision>
  <dc:subject/>
  <dc:title>                          Додаток  3</dc:title>
</cp:coreProperties>
</file>