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righ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Додаток 2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u w:val="single"/>
        </w:rPr>
        <w:t>30</w:t>
      </w:r>
      <w:r>
        <w:rPr>
          <w:b/>
          <w:bCs/>
          <w:u w:val="single"/>
          <w:lang w:val="ru-RU"/>
        </w:rPr>
        <w:t>.01.2</w:t>
      </w:r>
      <w:r>
        <w:rPr>
          <w:b/>
          <w:bCs/>
          <w:u w:val="single"/>
        </w:rPr>
        <w:t xml:space="preserve">014 №1101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идичних осіб і підприємц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2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425"/>
        <w:gridCol w:w="1843"/>
        <w:gridCol w:w="1070"/>
        <w:gridCol w:w="1198"/>
        <w:gridCol w:w="1417"/>
        <w:gridCol w:w="1701"/>
      </w:tblGrid>
      <w:tr>
        <w:trPr>
          <w:trHeight w:val="5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а земельної 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/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еред-нього  погод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Підприємець Костюк Георгі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6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3:000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мийки автотранспор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стюка Г.М., зареєстрована 18.10.2013р. за №К-6041/0-04/01, витяг з державного реєстру речових прав на нерухоме майно про реєстрацію права власності від 08.07.2013р. №584982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’ять) рокі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Центр комп’ютерних технологій»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2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4:00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лого приміщення (станція технічного обслуговування з пунктом швидкого харчування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ТзОВ «Центр комп’ютерних технологій», зареєстрована 21.10.2013р. за №04/08/1-3556/0, витяг з Державного реєстру речових прав на нерухоме майно про реєстрацію права власності від 01.08.2013р. №74767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(десять) років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кретар Чернівецької міської ради                                                                             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Підприємцю Костюку Г.М. взяти пайову участь у розвитку інфраструктури м.Чернівців в розмірі 10% загальної кошторисної вартості будівництва об’є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WiZaRd</cp:lastModifiedBy>
  <cp:lastPrinted>2014-02-03T09:21:00Z</cp:lastPrinted>
  <dcterms:modified xsi:type="dcterms:W3CDTF">2014-02-11T12:44:00Z</dcterms:modified>
  <cp:revision>289</cp:revision>
  <dc:subject/>
  <dc:title>Додаток 2</dc:title>
</cp:coreProperties>
</file>