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</w:t>
      </w:r>
      <w:r>
        <w:rPr>
          <w:b/>
          <w:u w:val="single"/>
        </w:rPr>
        <w:t>30.01.2014 №1101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</w:rPr>
        <w:t>юридичних осіб і підприємців, яким  поновлюються договори оренди землі</w:t>
      </w:r>
    </w:p>
    <w:p>
      <w:pPr>
        <w:pStyle w:val="Normal"/>
        <w:jc w:val="center"/>
        <w:rPr>
          <w:color w:val="333300"/>
          <w:sz w:val="10"/>
        </w:rPr>
      </w:pPr>
      <w:r>
        <w:rPr>
          <w:color w:val="333300"/>
          <w:sz w:val="10"/>
        </w:rPr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Едельвейс-2000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41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4:00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1:004:000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3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Едельвейс-2000» , зареєстрована 13.11.2013р. за №04/01-08/1-3903/0, договір купівлі-продажу від 12.10.2000р. №7 зі змінами та доповненням від 06.07.2002р. №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1.08.2006р. №3066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1.08.2006р. №306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Підприємець Бідюк Любов 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56-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8:003:003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виробнич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Л.І., зареєстрована 21.11.2013р. за №Б-6710/0-04/01, договір купівлі-продажу від 27.02.2007р. №179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8.2007р. №401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5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Підприємець Сідляр Ірин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ий проїзд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2:000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осметичного салону 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ідляр І.М., зареєстрована 21.11.2013р. за №С-6717/0-04/01, витяг про реєстрацію права власності на нерухоме майно від 10.04.2007р. №1419004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6.04.2004р. №117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Товариство з обмеженою відповідальністю «Буковина-житлобуд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030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багатоквартирного житлового будинку з об’єктами соцкультпобуту (магазин, перукарня, стоматологічний кабінет, офісні приміщення, каф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Буковина-житлобуд», зареєстрована 15.11.2013р. за №04/01-08/1-3936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5.11.2008р. №536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Товариство з обмеженою відповідальністю «Стром Інвес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9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4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ізації будівельних робіт з будівництва багатоквартирного житлового будин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зОВ «Стром Інвест», зареєстрована 19.11.2013р. за №04/01-08/1-3983/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01.2008р. №444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3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ідприємець Дубчак Світла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018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 та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Дубчак С.І., зареєстрована 25.11.2013р. за №Д-6751/0-04/01, витяг про державну реєстрацію прав від 04.11.2011р. №319234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2.07.2005р. №197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Товариство з обмеженою відповідальністю «Комплексні постав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Індустріа-льний,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4:006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 (будівля складу-модул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Комплексні поставки», зареєстрована 02.12.2013р. за №04/01-08/1-4147/0, свідоцтво про право власності на нерухоме майно від 16.02.2006р. серія ЯЯЯ 6982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7.12.2006р. №332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1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Підприємець Семенченко Сергій Федо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данського Степана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4:1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ченка С.Ф., зареєстрована 28.10.2013р. за №С-6183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8.2004р. №136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Підприємець Терешкін Володимир Вікто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2:019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шкіна В.В., зареєстрована 22.10.2013р. за №Т-6091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3.11.2010р. №688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Підприємець Черкез Георгій Василь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5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тролейбусної зупинки в комплексі з торговим павільйон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Черкеза Г.В., зареєстрована 18.11.2013р. за №Ч-6658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9.05.2009р. №585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Підприємець Бакалейнік Володимир Ману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ервоноар-мійська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2:018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іоску по ремонту взу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лейніка В.М., зареєстрована 15.11.2013р. за №Б-6557/0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7.07.2010р. №667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Підприємець Пітик Ярослав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ець Григорашик Іван Степ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ка Іван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1:001:00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газ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Пітика Я.І., Григорашика І.С., зареєстрована 27.11.2013р. за №Г-6804/0-04/01, свідоцтва про право власності на нерухоме майно віл 25.05.2012р. серія САЕ №639080 та від 18.12.2007р. серія САВ №5161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8.03.2008р. №465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1.2014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Підприємець Звоздецький Юрій Ром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озі вул.Головної – проспекту Незалеж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02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ролейбусної зупинки з кіос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воздецького Ю.Р.,</w:t>
            </w:r>
            <w:r>
              <w:rPr>
                <w:sz w:val="16"/>
                <w:szCs w:val="16"/>
              </w:rPr>
              <w:t xml:space="preserve"> зареєстрована 29.10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З-6235/0-04/01, договір купівлі-продажу від 06.12.2006р. №131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12.2008р. №550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Підприємець Ільїна Юлія Вале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01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малої архітектурної форми (павільй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Ільїної Ю.В., зареєстрована 28.10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6200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3.02.2005р. №171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Підприємець Мельничук Володимир Степ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вденно-Кільцева, навпроти будинку №9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4:003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іоску «Вулканізаці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льничука В.С., зареєстрована 15.11.2013р. за №М-6581/0-04/0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5.03.2002р. №4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Підприємець Гуменюк Володимир Григо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8:001:003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оргового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а В.Г., зареєстрована 25.10.2013р. за №Г-6155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5.06.2008р. №503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Підприємець Герич Іван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марова Володимир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0:001:001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ерича І.А., зареєстрована 12.11.2013р. за №Г-6494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31.10.2005р. №228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Підприємець Смольнікова Наталія Олександ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тасюка Івана,10/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5:002:000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добудови до офі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никової Н.О., зареєстрована 04.12.2013р. за №С-6942/0-04/01, свідоцтво про право власності на нерухоме майно від 10.05.2007р.  серія ЯЯЯ №5862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7.06.2005р. №192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.10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Підприємець Аріфов Віталій Дмит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тасюка Івана,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8:001:013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добудов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іфова В.Д., зареєстрована  23.08.2013р. за №А-4927/004/01, витяг з державного реєстру прав на нерухоме майно про реєстрацію права власності від 21.01.2013р. №7999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4.09.2010р. №674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4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Мисевич Ігор Заха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Прутська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6:004:000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робничих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евича І.З., зареєстрована 10.12.2013р. за №М-7049/0-04/01,договір купівлі-продажу від 25.07.2003р. №47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9.2004р. №14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Центр травматології та ортопедії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Руська,185-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2:003:003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лікувального закладу «Центр травматології та ортопедії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ТзОВ «Центр травматології та ортопедії», зареєстрована 06.12.2013р. за №04/01-08/1-4196/0, дозвіл на виконання будівельних робіт від 23.06.2010р. №213/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4.04.2006р. №268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2.2014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>Товариство з обмеженою відповідальністю «Р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калова Валерія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8:003:00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зОВ «Рома», зареєстрована 04.11.2013р. за №04/01-08/1-3772/0, свідоцтво про право власності на нерухоме майно від 17.04.2012р. №96735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01.2006р. №247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11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тковська Катерин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естивальн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15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Рутковської К.М., зареєстрована 28.11.2013р. за №Р-6830/0-04/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2.07.2002р. №13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Товариство з додатковою відповідальністю «Чернівцісорт-насінняовоч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 біля автобусної зупи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06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іо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ТДВ «Чернівцісортна-сінняовоч», зареєстрована 04.11.2013р. за №04/01-08/1-3753/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2.2008р. №454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Житлово-будівельне товариство «Молодість»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ауки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8:001:00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будівництва багатоквартир-ного житлового будин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ЖБТ «Молодість», зареєстрована 09.12.2013р. за №04/0108/1-42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17.02.2009р. №568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>Підприємець Мар</w:t>
            </w:r>
            <w:r>
              <w:rPr>
                <w:lang w:val="ru-RU"/>
              </w:rPr>
              <w:t>’</w:t>
            </w:r>
            <w:r>
              <w:rPr/>
              <w:t>янчук Ольг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лтикова-Щедріна Михайла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4:006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торгового павільйону «Грі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ар</w:t>
            </w:r>
            <w:r>
              <w:rPr>
                <w:sz w:val="18"/>
                <w:szCs w:val="18"/>
                <w:lang w:val="ru-RU"/>
              </w:rPr>
              <w:t>’янчук О.В., заре</w:t>
            </w:r>
            <w:r>
              <w:rPr>
                <w:sz w:val="18"/>
                <w:szCs w:val="18"/>
              </w:rPr>
              <w:t>є</w:t>
            </w:r>
            <w:r>
              <w:rPr>
                <w:sz w:val="18"/>
                <w:szCs w:val="18"/>
                <w:lang w:val="ru-RU"/>
              </w:rPr>
              <w:t>стрована 17.12.2013р. за №М-7206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5.11.2005р. №2346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6"/>
            </w:r>
            <w:r>
              <w:rPr/>
              <w:t xml:space="preserve">Підприємець Мацалковський Володимир Анто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омарова – Володимира,30 </w:t>
            </w:r>
          </w:p>
          <w:p>
            <w:pPr>
              <w:pStyle w:val="Normal"/>
              <w:jc w:val="center"/>
              <w:rPr/>
            </w:pPr>
            <w:r>
              <w:rPr/>
              <w:t>(у дворі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1:004:002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кіоску по ремонту взутт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Мацалковського В.А., зареєстрована 14.11.2013р. за №М-6544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ід 18.04.2006р. №272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1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 xml:space="preserve">Підприємець Ливицька Орися Васил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Александрі Васіле,98-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7:001:008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павільйону по торгівлі товарами повсякденного вж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Ливицькогої О.В., зареєстрована 27.11.2013р. за №Л-6816/0-04/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9.03.2011р. №706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1.12.2013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и з 30.12.2013р. договори оренди землі від 31.08.2006р. №3066 та №306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5.01.2014р. договір оренди землі від 27.08.2007р. №4015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0.01.2014р. договір оренди землі від 06.04.2004р. №117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0.12.2013р. договір оренди землі від 05.11.2008р. №5368. Рекомендувати ТзОВ «Буковина-житлобуд» відновити будівництво багатоквартирного житлового будинку, з об’єктами соцкультпобуту (магазин, перукарня, стоматологічний кабінет, офісні приміщення, каф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9.03.2013р. договір оренди землі від 28.01.2008р. №4447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0.12.2013р. договір оренди землі від 12.07.2005р. №197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5.01.2014р. договір оренди землі від 07.12.2006р. №332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21.08.2004р. №136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03.11.2010р. №688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19.05.2009р. №5851, за умови благоустрою прилеглої території, ремонту фасаду та даху до 01.06.2014р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07.07.2010р. №667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01.01.2014р. договір оренди землі від 28.03.2008р. №465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24.12.2008р. №5506. Підприємцю Звоздецькому Ю.Р. привести тролейбусну зупинку з кіоском в належний естетичний стан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23.02.2005р. №1715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15.03.2002р. №4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Вважати поновленим з 31.12.2013р. договір оренди землі від 25.06.2008р. №5031.</w:t>
      </w:r>
      <w:r>
        <w:rPr/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31.10.2005р. №228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Вважати поновленим з 28.10.2013р. договір оренди землі від 07.06.2005р. №1921.</w:t>
      </w:r>
      <w:r>
        <w:rPr/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14.09.2013р. договір оренди землі від 14.09.2010р. №6745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20.11.2013р. договір оренди землі від 25.01.2006р. №247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22.07.2002р. №135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20.02.2008р. №454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>Вважати поновленим з 29.12.2013р. договір оренди землі від 17.02.2009р. №5685.</w:t>
      </w:r>
      <w:r>
        <w:rPr/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25.11.2005р. №2346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31.12.2013р. договір оренди землі від 18.04.2006р. №2720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важати поновленим з 31.12.2013р. договір оренди землі від 09.03.2011р. №7064. Підприємцю Левицькій О.В. привести павільйон по торгові товарами повсякденного вжитку в належний естетичний стан та забезпечувати утримання прилеглої територію у належному стані. </w:t>
      </w:r>
    </w:p>
    <w:p>
      <w:pPr>
        <w:pStyle w:val="Footnote"/>
        <w:tabs>
          <w:tab w:val="clear" w:pos="720"/>
          <w:tab w:val="left" w:pos="53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4-02-03T17:31:00Z</cp:lastPrinted>
  <dcterms:modified xsi:type="dcterms:W3CDTF">2014-02-11T12:43:00Z</dcterms:modified>
  <cp:revision>2837</cp:revision>
  <dc:subject/>
  <dc:title>Додаток 5</dc:title>
</cp:coreProperties>
</file>