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44 сесія  VІ склик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30.01.201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109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  <w:tab/>
        <w:t xml:space="preserve">            м. Чернівці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Про затвердження Чернівецької міської програми підтримки книговидання імені бургомістра Антона Кохановського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ідповідно до статей 30, 32, 42 та 50 Закону України «Про місцеве самоврядування в Україні», з метою підтримання в місті книговидання та прозорого розподілу коштів на його підтримку, Чернівецька міська рада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В И Р І Ш И Л А :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Затвердити Чернівецьку міську програму підтримки книговидання імені бургомістра Антона Кохановського (додається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ішення підлягає оприлюдненню в газеті «Чернівці» та на офіційному веб-порталі Чернівецької ради в мережі Інтернет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рганізацію виконання цього рішення покласти на начальника відділу інформації, зв’язків з громадськістю та міжнародних відносин міської ради Ходоровського А.О. та начальника фінансового управління міської ради Бамбуляк Л.Ф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4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освіти, науки, культури, спорту та молодіжної політики. 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;Times New Roman" w:hAnsi="Times New Roman;Times New Roman" w:eastAsia="MS Mincho;Arial Unicode MS" w:cs="Times New Roman;Times New Roman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rFonts w:ascii="Times New Roman;Times New Roman" w:hAnsi="Times New Roman;Times New Roman" w:eastAsia="Times New Roman;Times New Roman" w:cs="Times New Roman;Times New Roman"/>
      <w:color w:val="000000"/>
      <w:sz w:val="21"/>
      <w:szCs w:val="21"/>
      <w:lang w:val="en-US" w:eastAsia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20:00Z</dcterms:created>
  <dc:creator>*</dc:creator>
  <dc:description/>
  <cp:keywords/>
  <dc:language>en-US</dc:language>
  <cp:lastModifiedBy>WiZaRd</cp:lastModifiedBy>
  <dcterms:modified xsi:type="dcterms:W3CDTF">2014-02-13T13:56:00Z</dcterms:modified>
  <cp:revision>7</cp:revision>
  <dc:subject/>
  <dc:title> </dc:title>
</cp:coreProperties>
</file>