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4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30.01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1098 </w:t>
      </w:r>
      <w:r>
        <w:rPr>
          <w:i/>
          <w:szCs w:val="28"/>
        </w:rPr>
        <w:tab/>
        <w:t xml:space="preserve">     </w:t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Про надання згоди на безоплатне прийняття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 м.Чернівців інженерних мереж на вул.Жасминній від товариства з обмеженою відповідальністю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будівельної фірми  «Чернівціжитлобу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повідно до статей 26, 60 Закону України «Про місцеве самоврядування в Україні», пункту 3 статті 4-1 Закону України «Про передачу об’єктів права державної та комунальної власності», розглянувши звернення товариства з обмеженою відповідальністю будівельної фірми «Чернівціжитлобуд»</w:t>
      </w:r>
      <w:r>
        <w:rPr/>
        <w:t xml:space="preserve"> від 19.04.2013р. №115 та від 12.11.2013р. №360</w:t>
      </w:r>
      <w:r>
        <w:rPr>
          <w:szCs w:val="28"/>
        </w:rPr>
        <w:t xml:space="preserve"> щодо прийняття в комунальну власність мереж каналізації на в</w:t>
      </w:r>
      <w:r>
        <w:rPr/>
        <w:t xml:space="preserve">ул.Жасминній, </w:t>
      </w:r>
      <w:r>
        <w:rPr>
          <w:szCs w:val="28"/>
        </w:rPr>
        <w:t>беручи до уваги погодження департаментів міської ради: містобудівного комплексу та земельних відносин від 06.12.2013р. № 04/01-08/1-4027, житлово-комунального господарства від 07.06.2013р. №03/01-05-1415 та від 10.12.2013р. №03/01-12-4158  стосовно прийняття цих мереж в комунальну власність територіальної громади м.Чернівців та враховуючи згоду комунального підприємства «Чернівціводоканал» щодо прийняття на баланс інженерних мереж на праві господарського відання</w:t>
      </w:r>
      <w:r>
        <w:rPr/>
        <w:t>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В И Р І Ш И Л А 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</w:t>
      </w:r>
      <w:r>
        <w:rPr>
          <w:szCs w:val="28"/>
        </w:rPr>
        <w:t>товариства з обмеженою відповідальністю будівельної фірми «Чернівціжитлобуд»</w:t>
      </w:r>
      <w:r>
        <w:rPr/>
        <w:t xml:space="preserve"> інженерних мереж</w:t>
      </w:r>
      <w:r>
        <w:rPr>
          <w:szCs w:val="28"/>
        </w:rPr>
        <w:t xml:space="preserve"> на в</w:t>
      </w:r>
      <w:r>
        <w:rPr/>
        <w:t>ул.Жасминній.</w:t>
      </w:r>
    </w:p>
    <w:p>
      <w:pPr>
        <w:pStyle w:val="Normal"/>
        <w:ind w:firstLine="720"/>
        <w:jc w:val="both"/>
        <w:rPr/>
      </w:pPr>
      <w:r>
        <w:rPr>
          <w:b/>
        </w:rPr>
        <w:t>1.1.</w:t>
      </w:r>
      <w:r>
        <w:rPr/>
        <w:t xml:space="preserve"> Каналізаційний колектор діаметром 500мм, довжиною 70п.м,  вартістю 205470(двісті п’ять тисяч чотириста  сімдесят)грн.</w:t>
      </w:r>
    </w:p>
    <w:p>
      <w:pPr>
        <w:pStyle w:val="Normal"/>
        <w:ind w:firstLine="720"/>
        <w:jc w:val="both"/>
        <w:rPr/>
      </w:pPr>
      <w:r>
        <w:rPr>
          <w:b/>
        </w:rPr>
        <w:t>1.2.</w:t>
      </w:r>
      <w:r>
        <w:rPr/>
        <w:t xml:space="preserve"> Ствол глибокого залягання довжиною 16п.м,  вартістю 970755(дев’ятсот сімдесят тисяч сімсот п’ятдесят п’ять)грн.</w:t>
      </w:r>
    </w:p>
    <w:p>
      <w:pPr>
        <w:pStyle w:val="Normal"/>
        <w:ind w:firstLine="720"/>
        <w:jc w:val="both"/>
        <w:rPr/>
      </w:pPr>
      <w:r>
        <w:rPr>
          <w:b/>
        </w:rPr>
        <w:t>1.3.</w:t>
      </w:r>
      <w:r>
        <w:rPr/>
        <w:t xml:space="preserve"> Штольні довжиною 27п.м,  вартістю 1171148(один мільйон сто сімдесят одна тисяча сто сорок вісім)гр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/>
      </w:pPr>
      <w:r>
        <w:rPr>
          <w:b/>
        </w:rPr>
        <w:t>2.</w:t>
      </w:r>
      <w:r>
        <w:rPr/>
        <w:t xml:space="preserve"> Визначити балансоутримувачем інженерних мереж, зазначених в пункті 1 цього рішення, на праві господарського відання –  комунальне підприємство «Чернівціводоканал»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3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иректора</w:t>
      </w:r>
      <w:r>
        <w:rPr/>
        <w:t xml:space="preserve"> департаменту житлово-комунального господарства міської ради               Сірмана Д.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5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04:00Z</dcterms:created>
  <dc:creator>*</dc:creator>
  <dc:description/>
  <cp:keywords/>
  <dc:language>en-US</dc:language>
  <cp:lastModifiedBy>WiZaRd</cp:lastModifiedBy>
  <cp:lastPrinted>2013-12-26T09:56:00Z</cp:lastPrinted>
  <dcterms:modified xsi:type="dcterms:W3CDTF">2014-02-13T13:47:00Z</dcterms:modified>
  <cp:revision>11</cp:revision>
  <dc:subject/>
  <dc:title> </dc:title>
</cp:coreProperties>
</file>