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4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Cs w:val="28"/>
          <w:u w:val="single"/>
        </w:rPr>
        <w:t>30.01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097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Про внесення змін до рішення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 від 30.10.2013р. №1016 </w:t>
      </w:r>
      <w:r>
        <w:rPr>
          <w:b/>
        </w:rPr>
        <w:t>«Про надання згоди на безоплатне прийняття у комунальну власність територіальної  громади  м.Чернівців  каналізаційних  мереж від товариства з обмеженою відповідальністю  «Будмонтаж-2001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розглянувши звернення товариства з обмеженою відповідальністю «Будмонтаж-2001»</w:t>
      </w:r>
      <w:r>
        <w:rPr/>
        <w:t xml:space="preserve"> </w:t>
      </w:r>
      <w:r>
        <w:rPr>
          <w:szCs w:val="28"/>
        </w:rPr>
        <w:t xml:space="preserve">від 05.12.2013р. №163 щодо внесення змін до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10.2013р. №1016</w:t>
      </w:r>
      <w:r>
        <w:rPr/>
        <w:t xml:space="preserve"> в частині довжини каналізаційних мереж на вул.Чорноморській (на ділянці між вул.О.Герцена – вул.С.Руданського),  </w:t>
      </w:r>
      <w:r>
        <w:rPr>
          <w:szCs w:val="28"/>
        </w:rPr>
        <w:t xml:space="preserve">беручи до уваги погодження департаментів міської ради: містобудівного комплексу та земельних відносин від 25.12.2013р., житлово-комунального господарства від 11.12.2013р. і враховуючи  акт прийняття в експлуатацію робіт з «Будівництво зовнішніх мереж водопостачання та каналізації в м.Чернівцях по вул.Чорноморській,4-А» (ділянка каналізації від </w:t>
      </w:r>
      <w:r>
        <w:rPr/>
        <w:t>вул.О.Герцена до вул.С.Руданського  на  вул.Чорноморській  в м.Чернівцях) від 02.12.2013р.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  <w:t xml:space="preserve">1. </w:t>
      </w:r>
      <w:r>
        <w:rPr>
          <w:szCs w:val="28"/>
        </w:rPr>
        <w:t xml:space="preserve">Внести зміни до пункту 1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0.10.2013р. №1016 </w:t>
      </w:r>
      <w:r>
        <w:rPr/>
        <w:t>«Про надання згоди на безоплатне прийняття у комунальну власність територіальної  громади  м.Чернівців  каналізаційних  мереж від товариства з обмеженою відповідальністю  «Будмонтаж-2001», а саме: слова та цифри «довжиною 124,81п.м» замінити словами та цифрами «довжиною 224,81п.м»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jc w:val="both"/>
        <w:rPr/>
      </w:pPr>
      <w:r>
        <w:rPr>
          <w:b/>
          <w:szCs w:val="28"/>
        </w:rPr>
        <w:tab/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7:00Z</dcterms:created>
  <dc:creator>*</dc:creator>
  <dc:description/>
  <cp:keywords/>
  <dc:language>en-US</dc:language>
  <cp:lastModifiedBy>WiZaRd</cp:lastModifiedBy>
  <cp:lastPrinted>2013-12-13T16:28:00Z</cp:lastPrinted>
  <dcterms:modified xsi:type="dcterms:W3CDTF">2014-02-13T13:47:00Z</dcterms:modified>
  <cp:revision>14</cp:revision>
  <dc:subject/>
  <dc:title> </dc:title>
</cp:coreProperties>
</file>