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44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0.01.2014 № 1096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пункту 1.2 рішення Чернівецької міської ради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скликання від 28.11.2013р. № 1029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”єктів права державної та комунальної власності”, беручи до уваги звернення товариства з обмеженою відповідальністю будівельної фірми “Чернівціжитлобуд” від 19.12.2013р. № 396, 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пункту </w:t>
      </w:r>
      <w:r>
        <w:rPr>
          <w:b/>
          <w:bCs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рішення Чернівецької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8.11.2013р. № 1029 “Про надання згоди на прийняття у комунальну власність територіальної громади м. Чернівців газопроводів і обладнання з передачею у господарське відання без переходу права власності публічному акціонерному товариству по газопостачанню та газифікації “Чернівцігаз” в частині вартості шкафного регуляторного пункту (ШРП) на провул. Миру, а саме: цифри </w:t>
      </w:r>
      <w:r>
        <w:rPr>
          <w:b/>
          <w:bCs/>
          <w:sz w:val="28"/>
          <w:szCs w:val="28"/>
          <w:lang w:val="uk-UA"/>
        </w:rPr>
        <w:t>“1995,89”</w:t>
      </w:r>
      <w:r>
        <w:rPr>
          <w:sz w:val="28"/>
          <w:szCs w:val="28"/>
          <w:lang w:val="uk-UA"/>
        </w:rPr>
        <w:t xml:space="preserve"> замінити цифрами </w:t>
      </w:r>
      <w:r>
        <w:rPr>
          <w:b/>
          <w:bCs/>
          <w:sz w:val="28"/>
          <w:szCs w:val="28"/>
          <w:lang w:val="uk-UA"/>
        </w:rPr>
        <w:t>“102895,00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15:00Z</dcterms:created>
  <dc:creator>Komp1</dc:creator>
  <dc:description/>
  <cp:keywords/>
  <dc:language>en-US</dc:language>
  <cp:lastModifiedBy>WiZaRd</cp:lastModifiedBy>
  <dcterms:modified xsi:type="dcterms:W3CDTF">2014-02-11T15:31:00Z</dcterms:modified>
  <cp:revision>7</cp:revision>
  <dc:subject/>
  <dc:title> </dc:title>
</cp:coreProperties>
</file>