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ind w:hanging="1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hanging="140"/>
        <w:jc w:val="center"/>
        <w:rPr>
          <w:b/>
          <w:b/>
          <w:bCs/>
        </w:rPr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44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 xml:space="preserve">І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bCs/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0.01.2014 № 1095    </w:t>
      </w:r>
      <w:r>
        <w:rPr>
          <w:i/>
          <w:sz w:val="28"/>
          <w:szCs w:val="28"/>
        </w:rPr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газопроводу з передачею його у господарське відання без переходу права власності  ПАТ “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6, 60 Закону України «Про місцеве самоврядування в Україні», статті 4-1 Закону України “Про передачу об”єктів права державної та комунальної власності”, беручи до уваги звернення до Чернівецької міської ради гр. Князевої І. В. від 02.12.2013р.                   № К-3735/0, Чернівец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надземного газопроводу до будинку № 16 на                    провул. Гусятинському довжиною 110 погонних метрів,                                   вартістю 27863,00 грн. (двадцять сім тисяч вісімсот шістдесят                                  три грн. 00 коп.) з передачею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“Чернівцігаз”  від приватного підприємця Романіва Б. 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(Сірман Д. О.) приймання-передавання нерухомого майна, вказаного в                   пункті 1 цього рішення, здійснити відповідно до вимог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 Сірмана Д. О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0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                                      В. Михайлішин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0:28:00Z</dcterms:created>
  <dc:creator>Komp1</dc:creator>
  <dc:description/>
  <cp:keywords/>
  <dc:language>en-US</dc:language>
  <cp:lastModifiedBy>WiZaRd</cp:lastModifiedBy>
  <cp:lastPrinted>2013-11-26T06:39:00Z</cp:lastPrinted>
  <dcterms:modified xsi:type="dcterms:W3CDTF">2014-02-11T15:31:00Z</dcterms:modified>
  <cp:revision>6</cp:revision>
  <dc:subject/>
  <dc:title>   </dc:title>
</cp:coreProperties>
</file>