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970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197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197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1970" w:leader="none"/>
        </w:tabs>
        <w:autoSpaceDE w:val="false"/>
        <w:rPr>
          <w:b/>
          <w:b/>
          <w:bCs/>
          <w:color w:val="000080"/>
          <w:sz w:val="25"/>
          <w:szCs w:val="25"/>
          <w:u w:val="single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30.01.2014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1094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75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Перелік об'єктів, видатки на які у 2014 році будуть проводитися за рахунок залишку коштів бюджету розвитку, який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rPr>
          <w:b/>
          <w:b/>
          <w:bCs/>
          <w:color w:val="00008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 утворився станом на 01.01.2014 р. 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2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7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07165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565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56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6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086577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42177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систем теплопостач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0962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121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494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 школi), спецiалiзованi школи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iцеї, гiмназiї, 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11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ня (заміна вікон) ЗОШ №12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453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Бережанській, 25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систем теплопостач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3861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408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систем теплопостач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iз позашкiльної роботи з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ть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систем теплопостач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64259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ультурі і  спорт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4259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глядацьких трибун секторів 11, 12 стадіон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25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замовник СОП "Буковина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44316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9362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лікувального корпусу комуна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3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ичної установи "Міська дитяча клінічна лікарня"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ковинській, 4 Літера "А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операційної палати та пала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503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сляопераційного догляду комунальної медичної установи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Міська лікарня № 2" на вул. Південно-Кільцевій, 1-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11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824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i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015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1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6783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6783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804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іальні центри соці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4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 (наданн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х послуг) 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4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8227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8227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22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761166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4424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одопровідно-каналізаційних мереж міс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1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11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вузлів комерційного обліку холодної в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14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гатоквартирних житлових будинків м.Чернівці (в т.ч. проектн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боти, експертиза, авторський нагляд)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ремонт водопровідних та каналізаційних мереж міста (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484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.ч.: проектні роботи, експертиза, авторський нагляд)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ремонт обладнання обліку споживання електроенерг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7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осними станціями 1-го та 2-го підйомів водогону "Дністер-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ернівці" (в т.ч.: проектні роботи, експертиза)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ремонт повітряної лінії електропостачання насосної ста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461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"Магала" (в т.ч. проектні роботи, експертиза)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ремонт свердловин водозабору "Очерет" методо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9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ідродинамічної промивки (в т.ч. експертиза проект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2279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1 черги полігону ТПВ на вул. Чорнівськ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4348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рекультивація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алей на центральному кладовищі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10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армійській, 159-А (в т. ч. 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нтактної мережі на вул. Руській (у т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ислі експертиза робочого проекту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країнській, 47-49 (в тому числі проектні роботи та експертиз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бочого проекту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об’єктів озелен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882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958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берега р. Прут в районі 1 та 2 пров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льшини Остапа (експертиза робочого проекту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берегоукріплення на вул. Руській в райо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3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ого будинку № 77 у м.Чернівці (проектні роботи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габіонної стінки в районі залізнич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ту на вул. Руські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11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7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86289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, районнi виробнич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'єднання та iншi пiдприємства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танови та організації житлово-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зовнішнього освіт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7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системи керування вуличним освітлення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437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 м. Чернів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122819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водовідвідних конструкцій від скид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18,4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убопроводу водогону "Дністер-Чернівці" в районі схилу с.Біла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іцманського р-ну, Чернівецької області (в т.ч. авторський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гляд)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водопровідних вводів до об"єктів соціа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64,46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фери Садгірського району-школи, дитячі установи, лікарні т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е (проектні роботи, 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дезинфекційного бар"єру на полігоні ТПВ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62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Чорнівський  (в т.ч. проектні роботи, 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дренажу на вул. Білоруській,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1231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напірного та безнапірного колектора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1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налізаційної насосної станції на вул. Хмельницьког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дан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з технічним переоснащенням котлів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7968,5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ладнання котельні "Узбецька" на вул.Узбецькій,3 (замовник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КП 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тла на котельні "Південна-3"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100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сина Василя, 5 (замовник МКП 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дренажної насосної станції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ул.Карбулицького Іларія,2-А (в т.ч.: проектні роботи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МКП "Міськсвітло"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55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сина Василя, 6 (в т.ч.: проектні роботи, 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дбання техніки і обладнання для комунальних потреб міс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9667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11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тролейбусів (замовник КП "Чернівецьк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лейбусне управління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водопонижуючих свердловин водовідві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703,3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ереї на вул. Гагаріна Юрія -Нахімова Петра адмірал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роект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водопровідного вводу до гуртожитк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78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ул.Миколаївській, 38-А (в т.ч. проектні роботи, експертиза т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торський нагляд)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водопроводу до котельні "Південна-3"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314,1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сина Василя, 5 (замовник МКП 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зовнішніх мереж водопостачання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1835,49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Хмельницького Богдана від вул. Гагаріна Юрія до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ніверситетсь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зовнішніх мереж газопостачання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601,2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Хмельницького Богдана від вул. Гагаріна Юрія д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Університетської (зворотня засипк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зовнішнього освіт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276,1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зовнішнього освітлення та контактної мережі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1502,24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Шолом-Алейхема та вул. Головній в м.Чернівцях (2 черг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насосної станції "Ленківці-1" (проектні робот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454,23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позаквартальних мереж водопостачання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176,35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гірському районі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а розширення підземного водозабору "Магала"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97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інженерно-геологічні та геодезичні вишукування, експертиза)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а розширення підземного водозабору "Магала"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41,71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 насосних станціях І, ІІ та ІІІ-го підйомів (ТЕО, проектн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боти,експертиза)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теплової мережі на вул. Червоноармійській, 97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923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ТП-1Ю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РП з облаштуванням центра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79,7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спетчерської служби 0-80 на вул. Полєтаєва Федора,10-Б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роектні роботи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11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ворення науково-технічної продукції (коригування схе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52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ї системи теплопостачання м. Чернівців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7397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технічних заключень, проектних робіт, експертиз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ектів на капітальний ремонт дорі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ротуарів на вул. Комарова Володимира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4691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-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221494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697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(заміна вікон) в департамен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9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тобудівного комплексу та земельних відносин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ьницького Богдана, 64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5473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будівлі ДНЗ № 49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688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тинській, 4-С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харчоблоку ДНЗ № 8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8143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еф"юка Євгена, 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системи опалення в ДНЗ № 11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164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ергофській, 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48857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 школi), спецiалiзованi школи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будівлі гімназії № 2 (початкова школа)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249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Шевченка Тараса, 31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будівлі ЗОШ № 5 на вул. Лесі Українки, 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2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11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спортивного залу ліцею № 2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15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билиці Лук"яна, 88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ериторії з заміною асфальт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00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криття на тротуарну плитку в гімназії № 4, корпус 1 по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сі Українки, 29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ериторії з заміною асфальт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493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криття на тротуарну плитку в гімназії № 4, корпус 2 по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Щепкіна Михайла, 2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фасаду ЗОШ № 37 на вул. Александ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86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іле, 24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фасаду ЗОШ № 40 на вул. Осінній, 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30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316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аж устаткування та інженерних комунікацій дитячої 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31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на вул. Буковинській, 4 (додаткові роботи) -будівниц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2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3689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ідпірної стіни у дворі будинку №3 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228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рького Максим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скверу на проспекті Незалежності, 68-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461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919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 iншi заклади клубного тип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(заміна вікон) в будівлі комуна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91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юджетної установи "Культурно-мистецький центр "Садгора" в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396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міна синтетичного покриття на спортивній площадц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396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унального спортивного-оздоровчого підприємств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Буковина" на вул. Гузар Ольги,1 (капітальний ремонт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58755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каналізаційних, водопровідних мереж, дренажу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969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штування водовідведення житлових масивів 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КНС, водопроводу та напірного каналізацій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38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ктора  мікрорайону "Рогізна" в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8 з 11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7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проспекту Незалежності на ділянці від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762,8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ожинецької до вул. Червоноармійсь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ий квартал по проспекту Незалежності  (інженер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607,2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окрівлі та пофарбування металев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91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нструкцій літнього театру в Центральному парку культури 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починку ім. Т.Г. Шевченк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глядацьких трибун секторів 13-16 спортивног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93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здоровчого підприємства "Буковина"на вул. Гузар Оль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2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71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ільних навча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кладів 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під туалети приміщень будинку творчості діте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71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 юнацтва на вул. 26 Бакинських Комісарів, 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зробка схем та проект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5459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ішень масового застос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зробка детального плану території житлової забудов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45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Коломийськ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35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пов’язані з підготовкою земельних ділян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5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есільськогосподарського призначення або прав на них для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дажу на земельних торгах та проведення таких торг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0309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пов’язані з підготовкою земельних ділян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есільськогосподарського призначення або прав на них для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дажу на земельних торгах та проведення таких торг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зроблення містобудівної документа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7847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6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9 з 11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6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а 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187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бутового обслуговування, щ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ходять до комунальної власностi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системи паропостачання лазні на просп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18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залежності, 127-А (замовник МКП "Нептун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639481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81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обласному бюджету для ОКУ "Лікарня швидкої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81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ичної допомоги" для придбання ліфтів та медичног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ab/>
        <w:t>обладн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41381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40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но-технічне обстеження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9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електрощитови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134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871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621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кспертно-технічне обстеження ліфтів (фінансування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дійснюється в разі навності висновку комісії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капіталь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33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монт електрощитови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капіталь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64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капіталь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47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монт прибудинкових територі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0 з 11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7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24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но-технічне обстеження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311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електрощитови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8814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18252745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6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1 з 11</w:t>
      </w:r>
    </w:p>
    <w:sectPr>
      <w:type w:val="nextPage"/>
      <w:pgSz w:orient="landscape" w:w="16838" w:h="11906"/>
      <w:pgMar w:left="454" w:right="851" w:gutter="0" w:header="0" w:top="851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1:00Z</dcterms:created>
  <dc:creator>Admi</dc:creator>
  <dc:description/>
  <cp:keywords/>
  <dc:language>en-US</dc:language>
  <cp:lastModifiedBy>WiZaRd</cp:lastModifiedBy>
  <dcterms:modified xsi:type="dcterms:W3CDTF">2014-02-13T13:51:00Z</dcterms:modified>
  <cp:revision>2</cp:revision>
  <dc:subject/>
  <dc:title/>
</cp:coreProperties>
</file>