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195" w:leader="none"/>
        </w:tabs>
        <w:autoSpaceDE w:val="false"/>
        <w:rPr>
          <w:b/>
          <w:b/>
          <w:bCs/>
          <w:color w:val="000080"/>
          <w:sz w:val="29"/>
          <w:szCs w:val="29"/>
          <w:u w:val="single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30.01.2014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1094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1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2014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449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122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796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32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716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5723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32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5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5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5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88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ходи з організації рятування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979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о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406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96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4061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1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79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3978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8657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8657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8657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26361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79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217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217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217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9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4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1895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iалiзованi школи, лiцеї, гiмназiї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6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7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оосвітні спеціалізова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54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8542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урсів для поглибленоїпідготовк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зичної культури і спорту, інш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алузях, ліцеї з посилено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зашкiльнi заклади освiти, заходи i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26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261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а робота, iншi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45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алiзованi бухгалтерiї обласних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6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61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5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4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43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658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39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39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976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міс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центрів соціальних служ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57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для сім`ї, дітей та молоді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грами і заходи центр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5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52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оціальних служб для сім`ї, дітей т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оціальні програми i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7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71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ержавних органiв у справах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90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90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906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7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9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99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470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044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425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425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5697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8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их 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1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еолімпійських видів спорту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iнансова пiдтримка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2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2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2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259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44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44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448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здоров'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174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431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431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431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74904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79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36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36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36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15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инатальні центри, пологов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9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01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дин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54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67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67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67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327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9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99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7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79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8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751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5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8057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шi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5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риторіальні центри соці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46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507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бслуговування (надання соціальн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послуг)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164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822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822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822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9869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72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2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2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2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95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09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093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3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34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7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71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0357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391920,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569757,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822163,4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76116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295499,47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7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тацiя житлово-комунальн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16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ровiдно - каналiзацiй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4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4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4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424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5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22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22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22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081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ерегоукрiплювальнi робо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9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9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9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95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мбiнати комунальних пiдприємств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5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6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6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6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5743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районнi виробничi об'єднання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шi пiдприємства, установи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ізації житлово-ко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но-будiвельн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5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228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228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228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2281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і заходи у сфері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23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233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електротран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2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72399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39596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32803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39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93671,47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24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12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3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59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128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593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2467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81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2149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2149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50268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т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7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59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69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69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69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9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47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47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47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47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88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88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88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8857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iалiзованi школи, лiцеї, гiмназiї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3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3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3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31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6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6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6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68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9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9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9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919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iнансова пiдтримка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9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9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9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96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87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87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87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875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невідклад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1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ідновлювальних робіт,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 реконструкція позашкіль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вчальних закладів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озробка схем та проектних ріше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4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4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4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459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асового застос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8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8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81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30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30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30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30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397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4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4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4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819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605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3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7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iдприємства 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8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8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8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87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бутового обслуговування, щ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ходять до комунальної власност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6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68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63351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870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39481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39481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633519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1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ільного користування ч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відацію негативних наслідків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об'єктів спіль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525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870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138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138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52519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435898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2451794,47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131957,04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6319837,43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8252745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4887692,47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7 з 7</w:t>
      </w:r>
    </w:p>
    <w:sectPr>
      <w:type w:val="nextPage"/>
      <w:pgSz w:orient="landscape" w:w="16838" w:h="11906"/>
      <w:pgMar w:left="851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1:00Z</dcterms:created>
  <dc:creator/>
  <dc:description/>
  <cp:keywords/>
  <dc:language>en-US</dc:language>
  <cp:lastModifiedBy>WiZaRd</cp:lastModifiedBy>
  <dcterms:modified xsi:type="dcterms:W3CDTF">2014-02-13T13:51:00Z</dcterms:modified>
  <cp:revision>2</cp:revision>
  <dc:subject/>
  <dc:title/>
</cp:coreProperties>
</file>