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Додаток 2.1 </w:t>
      </w:r>
    </w:p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spacing w:before="19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до рішення міської ради </w:t>
      </w:r>
    </w:p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spacing w:before="19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VI скликання</w:t>
      </w:r>
    </w:p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spacing w:before="19" w:after="0"/>
        <w:rPr>
          <w:b/>
          <w:b/>
          <w:bCs/>
          <w:color w:val="000080"/>
          <w:sz w:val="25"/>
          <w:szCs w:val="25"/>
          <w:u w:val="single"/>
          <w:lang w:val="uk-UA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30.01.2014   № </w:t>
      </w:r>
      <w:r>
        <w:rPr>
          <w:b/>
          <w:bCs/>
          <w:color w:val="000080"/>
          <w:sz w:val="20"/>
          <w:szCs w:val="20"/>
          <w:u w:val="single"/>
          <w:lang w:val="uk-UA"/>
        </w:rPr>
        <w:t>1094</w:t>
      </w:r>
    </w:p>
    <w:p>
      <w:pPr>
        <w:pStyle w:val="Normal"/>
        <w:widowControl w:val="false"/>
        <w:tabs>
          <w:tab w:val="clear" w:pos="720"/>
          <w:tab w:val="center" w:pos="7200" w:leader="none"/>
        </w:tabs>
        <w:autoSpaceDE w:val="false"/>
        <w:spacing w:before="4" w:after="0"/>
        <w:rPr>
          <w:b/>
          <w:b/>
          <w:bCs/>
          <w:color w:val="00008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Зміни до розподілу видатків міського бюджету на 2014 рік </w:t>
      </w:r>
    </w:p>
    <w:p>
      <w:pPr>
        <w:pStyle w:val="Normal"/>
        <w:widowControl w:val="false"/>
        <w:tabs>
          <w:tab w:val="clear" w:pos="720"/>
          <w:tab w:val="center" w:pos="7200" w:leader="none"/>
        </w:tabs>
        <w:autoSpaceDE w:val="false"/>
        <w:rPr>
          <w:b/>
          <w:b/>
          <w:bCs/>
          <w:color w:val="00008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>за головними розпорядниками коштів у розрізі бюджетних програм</w:t>
      </w:r>
    </w:p>
    <w:p>
      <w:pPr>
        <w:pStyle w:val="Normal"/>
        <w:widowControl w:val="false"/>
        <w:tabs>
          <w:tab w:val="clear" w:pos="720"/>
          <w:tab w:val="right" w:pos="15840" w:leader="none"/>
        </w:tabs>
        <w:autoSpaceDE w:val="false"/>
        <w:spacing w:before="17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  <w:b/>
          <w:bCs/>
          <w:color w:val="000080"/>
          <w:sz w:val="25"/>
          <w:szCs w:val="25"/>
        </w:rPr>
        <w:tab/>
      </w:r>
      <w:r>
        <w:rPr>
          <w:b/>
          <w:bCs/>
          <w:color w:val="000080"/>
          <w:sz w:val="25"/>
          <w:szCs w:val="25"/>
        </w:rPr>
        <w:t>(грн.)</w:t>
      </w:r>
    </w:p>
    <w:tbl>
      <w:tblPr>
        <w:tblW w:w="15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53"/>
        <w:gridCol w:w="2228"/>
        <w:gridCol w:w="1133"/>
        <w:gridCol w:w="990"/>
        <w:gridCol w:w="1132"/>
        <w:gridCol w:w="990"/>
        <w:gridCol w:w="850"/>
        <w:gridCol w:w="990"/>
        <w:gridCol w:w="1132"/>
        <w:gridCol w:w="990"/>
        <w:gridCol w:w="992"/>
        <w:gridCol w:w="1414"/>
        <w:gridCol w:w="1132"/>
      </w:tblGrid>
      <w:tr>
        <w:trPr>
          <w:trHeight w:val="340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ind w:right="-2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Програмної класифіка-ції видатків та кредиту-вання місцевих бюджетів (КПКВК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Тимчасової класифікації видатків та кредиту-вання місцевих бюджетів (КТКВК)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360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3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Виконавчий комітет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94497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61226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47966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1326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7165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55723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8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31008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ерівництво і управління у сфері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532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556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556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556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0887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організаційного, інформаційно-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аналітичного та матеріально-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технічного забезпечення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іяльності міської ради та її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иконавчого комітету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3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31782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10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ізація рятування на водах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97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979,00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4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318601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50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Забезпечення реалізаці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9417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6017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вноважень місцевого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самоврядування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31860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50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Забезпечення участі в роботі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677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6779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асоціацій, громадських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б’єднаннях та транскордонне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співробітництво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31923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ільові фонди, утворені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4061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7966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9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4061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рганами місцевого 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0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iння освiти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739784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086577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086577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086577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826361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8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01008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ерівництво і управління у сфері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5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59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освіти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811" w:leader="none"/>
        </w:tabs>
        <w:autoSpaceDE w:val="false"/>
        <w:spacing w:before="293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2.1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1 з 8</w:t>
      </w:r>
    </w:p>
    <w:tbl>
      <w:tblPr>
        <w:tblW w:w="15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53"/>
        <w:gridCol w:w="2228"/>
        <w:gridCol w:w="1133"/>
        <w:gridCol w:w="990"/>
        <w:gridCol w:w="1132"/>
        <w:gridCol w:w="990"/>
        <w:gridCol w:w="850"/>
        <w:gridCol w:w="990"/>
        <w:gridCol w:w="1132"/>
        <w:gridCol w:w="990"/>
        <w:gridCol w:w="992"/>
        <w:gridCol w:w="1414"/>
        <w:gridCol w:w="1132"/>
      </w:tblGrid>
      <w:tr>
        <w:trPr>
          <w:trHeight w:val="340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</w:r>
          </w:p>
          <w:p>
            <w:pPr>
              <w:pStyle w:val="Normal"/>
              <w:ind w:right="-2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Програмної класифіка-ції видатків та кредиту-вання місцевих бюджетів (КПКВК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Тимчасової класифікації видатків та кредиту-вання місцевих бюджетів (КТКВК)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360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01101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7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ошкільна осві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792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42177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42177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42177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00097,00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4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01102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7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Надання загальної середньо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249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49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49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49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01895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світи загальноосвітними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навчальними закладами (в т.ч.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школою-дитячим садком,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інтернатом при школі),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пеціалізованими школами,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ліцеями, гімназіями, 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4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01109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703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Надання загальної середньо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854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8542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світи загальноосвітними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спеціалізованими школами-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інтернатами з поглибленим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вивченням окремих предметів і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курсів для поглибленої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ідготовки дітей, ліцеями з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силеною військово-фізичною 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4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01110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70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Надання позашкільної освіт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7261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2261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зашкільними закладами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світи, заходи із позашкільної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роботи з дітьм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01117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708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Методичне забезпече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94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945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іяльності навчальних закладів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та інші заходи в галузі освіт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01119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708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ентралізоване веде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461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461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бухгалтерського обліку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01121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708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Утримання інших закладів освіт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45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458,00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4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01502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30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Утримання та навчально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4243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4243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тренувальна робота комунальних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дитячо-юнацьких спортивних шкіл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23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1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Відділ у справах сім'ї та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658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9396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9396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5976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молоді Чернівецької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9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113131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91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ентри соціальних служб дл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457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457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сім'ї, дітей та молоді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811" w:leader="none"/>
        </w:tabs>
        <w:autoSpaceDE w:val="false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2.1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2 з 8</w:t>
      </w:r>
    </w:p>
    <w:tbl>
      <w:tblPr>
        <w:tblW w:w="15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53"/>
        <w:gridCol w:w="2228"/>
        <w:gridCol w:w="1133"/>
        <w:gridCol w:w="990"/>
        <w:gridCol w:w="1132"/>
        <w:gridCol w:w="990"/>
        <w:gridCol w:w="850"/>
        <w:gridCol w:w="990"/>
        <w:gridCol w:w="1132"/>
        <w:gridCol w:w="990"/>
        <w:gridCol w:w="992"/>
        <w:gridCol w:w="1414"/>
        <w:gridCol w:w="1132"/>
      </w:tblGrid>
      <w:tr>
        <w:trPr>
          <w:trHeight w:val="340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</w:r>
          </w:p>
          <w:p>
            <w:pPr>
              <w:pStyle w:val="Normal"/>
              <w:ind w:right="-2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Програмної класифіка-ції видатків та кредиту-вання місцевих бюджетів (КПКВК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Тимчасової класифікації видатків та кредиту-вання місцевих бюджетів (КТКВК)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20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11313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91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рограми і заходи центрів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5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52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соціальних служб для сім'ї, дітей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та молоді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11314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91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Заходи державної політики з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071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071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итань молоді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118098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509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Витрати пов'язані з наданням т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49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49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49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бслуговуванням пільгових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овгострокових кредитів,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наданих громадянам на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будівництво (реконструкцію) та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ридбання житла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3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11923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ільові фонди, утворені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6906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6906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6906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рганами місцевого 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3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іння по фізичній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099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04707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40448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64259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64259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25697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культурі таі  спорту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9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315011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30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роведення навчально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98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98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тренувальних зборів і змагань з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лімпійських видів спорту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31501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30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роведення навчально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1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1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тренувальних зборів і змагань з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неолімпійських видів спорту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315024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30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Фінансова підтримк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425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425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425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4259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омунальних спортивних споруд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31923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ільові фонди, утворені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044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044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0448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рганами місцевого 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4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iння охорони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31744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4316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4316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4316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74904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здоров'я Чернівецької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9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41008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ерівництво і управління у сфері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7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7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охорони здоров'я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41201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8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Багатопрофільна стаціонар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797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936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936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936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5159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едична допомога населенню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811" w:leader="none"/>
        </w:tabs>
        <w:autoSpaceDE w:val="false"/>
        <w:spacing w:before="12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2.1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3 з 8</w:t>
      </w:r>
    </w:p>
    <w:tbl>
      <w:tblPr>
        <w:tblW w:w="15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53"/>
        <w:gridCol w:w="2228"/>
        <w:gridCol w:w="1133"/>
        <w:gridCol w:w="990"/>
        <w:gridCol w:w="1132"/>
        <w:gridCol w:w="990"/>
        <w:gridCol w:w="850"/>
        <w:gridCol w:w="990"/>
        <w:gridCol w:w="1132"/>
        <w:gridCol w:w="990"/>
        <w:gridCol w:w="992"/>
        <w:gridCol w:w="1414"/>
        <w:gridCol w:w="1132"/>
      </w:tblGrid>
      <w:tr>
        <w:trPr>
          <w:trHeight w:val="340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</w:r>
          </w:p>
          <w:p>
            <w:pPr>
              <w:pStyle w:val="Normal"/>
              <w:ind w:right="-2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Програмної класифіка-ції видатків та кредиту-вання місцевих бюджетів (КПКВК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Тимчасової класифікації видатків та кредиту-вання місцевих бюджетів (КТКВК)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40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41205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80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Лікарсько-акушерська допомог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99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01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01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01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401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вагітним, породіллям та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новонародженим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41212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8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Амбулаторно-поліклініч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8544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36783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36783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36783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75327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опомога населенню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41214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80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Надання стоматологічно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79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799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опомоги населенню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41218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80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ервинна медико-санітар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67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679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опомога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412801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81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ізаційно-методична робо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883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883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з закладами охорони здоров'я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5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iння праці та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47517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54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804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804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8057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соціального захисту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населення Чернівецької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02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513104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91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Забезпечення соціальним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2467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04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04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04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507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слугами за місцем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роживання громадян, які не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здатні до самообслуговування у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зв'язку з похилим віком,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хворобою, інвалідністю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3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51340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904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Забезпечення викона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50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505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кремих заходів Комплексної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рограми «Захист» міста 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51923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ільові фонди, утворені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рганами місцевого 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24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іння культури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91642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8227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8227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8227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29869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8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241406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1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Бібліоте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72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8227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8227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8227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3956,00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4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241409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10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алаци і будинки культури, клуб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7093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7093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та інші заклади клубного типу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811" w:leader="none"/>
        </w:tabs>
        <w:autoSpaceDE w:val="false"/>
        <w:spacing w:before="438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2.1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4 з 8</w:t>
      </w:r>
    </w:p>
    <w:tbl>
      <w:tblPr>
        <w:tblW w:w="15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53"/>
        <w:gridCol w:w="2228"/>
        <w:gridCol w:w="1133"/>
        <w:gridCol w:w="990"/>
        <w:gridCol w:w="1132"/>
        <w:gridCol w:w="990"/>
        <w:gridCol w:w="850"/>
        <w:gridCol w:w="990"/>
        <w:gridCol w:w="1132"/>
        <w:gridCol w:w="990"/>
        <w:gridCol w:w="992"/>
        <w:gridCol w:w="1414"/>
        <w:gridCol w:w="1132"/>
      </w:tblGrid>
      <w:tr>
        <w:trPr>
          <w:trHeight w:val="340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</w:r>
          </w:p>
          <w:p>
            <w:pPr>
              <w:pStyle w:val="Normal"/>
              <w:ind w:right="-2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Програмної класифіка-ції видатків та кредиту-вання місцевих бюджетів (КПКВК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Тимчасової класифікації видатків та кредиту-вання місцевих бюджетів (КТКВК)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40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241410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102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Школи естетичного вихова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734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7349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ітей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2414801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105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ентралізоване веде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9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95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бухгалтерського обліку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2414804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105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роведення загальноміськ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9076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9076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культурно-масових мистецьких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заходів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23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0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Департамент житлово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903579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9391920,4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569757,0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3822163,4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761166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0295499,47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комунального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господарства Чернівецької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 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02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01008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ерівництво і управління у сфері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4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4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житлово-комунального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господарства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01603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00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Фінансова підтримка об'єктів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16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16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господарства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01605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00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Забезпечення функціонува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4424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4424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4424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4424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водопровідно-каналізаційного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господарства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016053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003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ідтримка діяльності ремонтно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7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75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будівельних організацій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01606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00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Благоустрій міст, сіл, селищ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854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0227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0227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0227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10819,00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4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01609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002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Забезпечення проведе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95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95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95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958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берегоукріплювальних робіт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01613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00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Забезпечення функціонува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454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8628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8628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8628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5743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комбінатів комунальних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ідприємств, районних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виробничих об'єднань та інших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ідприємств, установ та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ізацій житлово-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омунального господар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811" w:leader="none"/>
        </w:tabs>
        <w:autoSpaceDE w:val="false"/>
        <w:spacing w:before="12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2.1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5 з 8</w:t>
      </w:r>
    </w:p>
    <w:tbl>
      <w:tblPr>
        <w:tblW w:w="15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53"/>
        <w:gridCol w:w="2228"/>
        <w:gridCol w:w="1133"/>
        <w:gridCol w:w="990"/>
        <w:gridCol w:w="1132"/>
        <w:gridCol w:w="990"/>
        <w:gridCol w:w="850"/>
        <w:gridCol w:w="990"/>
        <w:gridCol w:w="1132"/>
        <w:gridCol w:w="990"/>
        <w:gridCol w:w="992"/>
        <w:gridCol w:w="1414"/>
        <w:gridCol w:w="1132"/>
      </w:tblGrid>
      <w:tr>
        <w:trPr>
          <w:trHeight w:val="340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</w:r>
          </w:p>
          <w:p>
            <w:pPr>
              <w:pStyle w:val="Normal"/>
              <w:ind w:right="-2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Програмної класифіка-ції видатків та кредиту-вання місцевих бюджетів (КПКВК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Тимчасової класифікації видатків та кредиту-вання місцевих бюджетів (КТКВК)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40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01631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5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Реалізація заходів щод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12281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12281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12281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122819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інвестиційного розвитку 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01664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706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Інші заходи у сфері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1233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1233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електротранспорту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01665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707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Утримання та розвито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27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572399,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539596,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032803,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7397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593671,47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інфраструктури міських доріг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018606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50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Забезпечення збереже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5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ілісності об'єктів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незавершеного будівництва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01911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406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хорона та раціональне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624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624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624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икористання природних ресурсів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01923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ільові фонди, утворені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812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37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5591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8128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рганами місцевого 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8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Департамент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593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224675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181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221494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221494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250268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містобудівного комплексу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та земельних відносин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02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81008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ерівництво і управління у сфері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593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5697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5697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5697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129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містобудування, архітектури та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землекористування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81101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7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ошкільна осві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25473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25473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25473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25473,00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4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81102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7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Надання загальної середньо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48857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48857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48857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48857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світи загальноосвітними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навчальними закладами (в т.ч.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школою-дитячим садком,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інтернатом при школі),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пеціалізованими школами,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ліцеями, гімназіями, 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4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81201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8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Багатопрофільна стаціонар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1316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1316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1316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1316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едична допомога населенню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81409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10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алаци і будинки культури, клуб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91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91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91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919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та інші заклади клубного типу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811" w:leader="none"/>
        </w:tabs>
        <w:autoSpaceDE w:val="false"/>
        <w:spacing w:before="24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2.1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6 з 8</w:t>
      </w:r>
    </w:p>
    <w:tbl>
      <w:tblPr>
        <w:tblW w:w="15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53"/>
        <w:gridCol w:w="2228"/>
        <w:gridCol w:w="1133"/>
        <w:gridCol w:w="990"/>
        <w:gridCol w:w="1132"/>
        <w:gridCol w:w="990"/>
        <w:gridCol w:w="850"/>
        <w:gridCol w:w="990"/>
        <w:gridCol w:w="1132"/>
        <w:gridCol w:w="990"/>
        <w:gridCol w:w="992"/>
        <w:gridCol w:w="1414"/>
        <w:gridCol w:w="1132"/>
      </w:tblGrid>
      <w:tr>
        <w:trPr>
          <w:trHeight w:val="340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</w:r>
          </w:p>
          <w:p>
            <w:pPr>
              <w:pStyle w:val="Normal"/>
              <w:ind w:right="-2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Програмної класифіка-ції видатків та кредиту-вання місцевих бюджетів (КПКВК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Тимчасової класифікації видатків та кредиту-вання місцевих бюджетів (КТКВК)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40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815024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30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Фінансова підтримка 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396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396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396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396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спортивних споруд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81606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00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Благоустрій міст, сіл, селищ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368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368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368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3689,00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4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81631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5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Реалізація заходів щод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5875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5875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5875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58755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інвестиційного розвитку 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81635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50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роведення невідкладн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71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71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71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71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відновлювальних робіт,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будівництво та реконструкція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зашкільних навчальних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закладів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3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81643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50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Розробка схем та проектн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545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545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545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5459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рішень масового застосування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81731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6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роведення заходів із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3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3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3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35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землеустрою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818604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50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новлення містобудівно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030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030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030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0309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окументації та реалізація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земельної реформи міста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Чернівців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81923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ільові фонди, утворені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181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181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181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рганами місцевого 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3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Департамент економіки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3972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7847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7847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7847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71819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8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31008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ерівництво і управління у сфері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94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66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66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66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605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економічного розвитку міста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316054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00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ідтримка діяльності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187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187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187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187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ідприємств і організацій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бутового обслуговування, що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входять до комунальної 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31744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80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прияння розвитку малого т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468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468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середнього підприємництва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318603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50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Управління, облік використа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47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47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та приватизація комунального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айна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811" w:leader="none"/>
        </w:tabs>
        <w:autoSpaceDE w:val="false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2.1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7 з 8</w:t>
      </w:r>
    </w:p>
    <w:tbl>
      <w:tblPr>
        <w:tblW w:w="15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53"/>
        <w:gridCol w:w="2228"/>
        <w:gridCol w:w="1133"/>
        <w:gridCol w:w="990"/>
        <w:gridCol w:w="1132"/>
        <w:gridCol w:w="990"/>
        <w:gridCol w:w="850"/>
        <w:gridCol w:w="990"/>
        <w:gridCol w:w="1132"/>
        <w:gridCol w:w="990"/>
        <w:gridCol w:w="992"/>
        <w:gridCol w:w="1414"/>
        <w:gridCol w:w="1132"/>
      </w:tblGrid>
      <w:tr>
        <w:trPr>
          <w:trHeight w:val="340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</w:r>
          </w:p>
          <w:p>
            <w:pPr>
              <w:pStyle w:val="Normal"/>
              <w:ind w:right="-2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Програмної класифіка-ції видатків та кредиту-вання місцевих бюджетів (КПКВК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Тимчасової класифікації видатків та кредиту-вання місцевих бюджетів (КТКВК)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240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6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Фінансове управління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633519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38709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39481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39481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633519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8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61830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503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убвенція на утримання об'єктів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81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81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81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81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пільного користування чи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ліквідацію негативних наслідків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іяльності об'єктів спільного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ористування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3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618801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50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убвенція бюджетам районів 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36133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36133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36133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361338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місті на підвищення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експлуатаційних властивостей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житлового фонду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618803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50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убвенція бюджетам районів 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91181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870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247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247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91181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істі на виконання повноважень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районних у місті рад</w:t>
      </w:r>
    </w:p>
    <w:p>
      <w:pPr>
        <w:pStyle w:val="Normal"/>
        <w:widowControl w:val="false"/>
        <w:tabs>
          <w:tab w:val="clear" w:pos="720"/>
          <w:tab w:val="right" w:pos="960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302" w:leader="none"/>
          <w:tab w:val="right" w:pos="10314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23" w:after="0"/>
        <w:rPr>
          <w:b/>
          <w:b/>
          <w:bCs/>
          <w:color w:val="333399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2435898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32451794,47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6131957,04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26319837,43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18252745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34887692,47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before="383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 xml:space="preserve">Секретар Чернівецької міської ради                                                                                                                           В. Михайлішин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811" w:leader="none"/>
        </w:tabs>
        <w:autoSpaceDE w:val="false"/>
        <w:spacing w:before="2760" w:after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2.1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8 з 8</w:t>
      </w:r>
    </w:p>
    <w:sectPr>
      <w:type w:val="nextPage"/>
      <w:pgSz w:orient="landscape" w:w="16838" w:h="11906"/>
      <w:pgMar w:left="397" w:right="327" w:gutter="0" w:header="0" w:top="1418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rFonts w:ascii="Bookman Old Style" w:hAnsi="Bookman Old Style" w:cs="Bookman Old Styl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3:50:00Z</dcterms:created>
  <dc:creator/>
  <dc:description/>
  <cp:keywords/>
  <dc:language>en-US</dc:language>
  <cp:lastModifiedBy>WiZaRd</cp:lastModifiedBy>
  <dcterms:modified xsi:type="dcterms:W3CDTF">2014-02-13T13:50:00Z</dcterms:modified>
  <cp:revision>2</cp:revision>
  <dc:subject/>
  <dc:title/>
</cp:coreProperties>
</file>