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1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  <w:u w:val="single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30.01.2014  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1094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09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міни до видатків міського бюджету на 2014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043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592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592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592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3635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4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92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92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92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635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0508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36090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36090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36090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06598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792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7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7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76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255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24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982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982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982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0752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ітні спеціалізовані школи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854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8542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ауки і мистецтв, фізичної культури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орту, інших галузях, ліцеї з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иленою військово-фізично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02" w:after="24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6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ашкiльнi заклади освiти, заходи i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26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261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тодична робота, iншi заходи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45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iзованi бухгалтерiї обласних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6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61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5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169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447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447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447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3617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79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67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67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67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647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инатальні центри, пологов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99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01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ин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54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678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678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678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327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79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799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79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8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8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lang w:val="uk-UA"/>
        </w:rPr>
      </w:pPr>
      <w:r>
        <w:rPr>
          <w:b/>
          <w:bCs/>
          <w:color w:val="800000"/>
          <w:sz w:val="22"/>
          <w:szCs w:val="22"/>
        </w:rPr>
        <w:t>0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іальний захист та соціальне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16"/>
          <w:szCs w:val="16"/>
          <w:lang w:val="uk-UA"/>
        </w:rPr>
        <w:t xml:space="preserve">                     </w:t>
      </w:r>
      <w:r>
        <w:rPr>
          <w:rFonts w:cs="Arial" w:ascii="Arial" w:hAnsi="Arial"/>
          <w:color w:val="000000"/>
          <w:sz w:val="16"/>
          <w:szCs w:val="16"/>
        </w:rPr>
        <w:t>забезпеч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409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0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0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04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213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видатки на соціальний захист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5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2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6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тримання центрів соціальних служб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5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57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ля сім`ї, дітей та молоді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грами і заходи центрів соці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5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52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ужб для сім`ї, дітей та молоді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іальні програми i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7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71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их органiв у справах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риторіальні центри соці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46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507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слуговування (надання соціаль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слуг)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601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4782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4782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4782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25383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тацiя житлово-комунальн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1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16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провiдно - каналiзацiй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4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4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4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424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854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596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596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596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3450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оукрiплювальнi робо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9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9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95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95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бiнати комунальних пiдприємств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45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62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62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628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5743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йоннi виробничi об'єднання та iнш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iдприємства, установи та організації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монтно-будiвельнi органiзац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5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iдприємства i органiзацiї побутов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8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8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8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87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слуговування, що входять д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унальної власностi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6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а i мисте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164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614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614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614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778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72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22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22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22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95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лаци i будинки культури, клуб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09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9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9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9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012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34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34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культурно-освiтнi зак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7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471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а культура i 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5233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821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821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821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6345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навчально-тренув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8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навчально-тренув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1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борів і змагань з неолімпійськ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ів спорту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тримання та навчально-тренуваль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24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243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обота дитячо-юнацьких спортив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нансова пiдтримка спортивних спору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82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82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82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821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551743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551743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551743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55174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8157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8157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8157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8157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невідклад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7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7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7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71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ідновлювальних робіт, будівництв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а реконструкція позашкіль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вчальних закладів 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8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6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озробка схем та проектних рішен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4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4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45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459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сового застос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ind w:left="923" w:hanging="923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iльське господарство, лiсове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35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35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35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350,00</w:t>
        <w:br/>
      </w:r>
      <w:r>
        <w:rPr>
          <w:rFonts w:cs="Arial" w:ascii="Arial" w:hAnsi="Arial"/>
          <w:color w:val="000000"/>
          <w:sz w:val="16"/>
          <w:szCs w:val="16"/>
        </w:rPr>
        <w:t>господарство, рибальство i мислив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5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250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572399,4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539596,0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032803,4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7397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824904,47</w:t>
        <w:br/>
        <w:tab/>
        <w:tab/>
      </w:r>
      <w:r>
        <w:rPr>
          <w:rFonts w:cs="Arial" w:ascii="Arial" w:hAnsi="Arial"/>
          <w:color w:val="000000"/>
          <w:sz w:val="16"/>
          <w:szCs w:val="16"/>
        </w:rPr>
        <w:t>зв'язок, телекомунiкацiї та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нші заходи у сфері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23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233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лектротран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272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72399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39596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32803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39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93671,47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3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послуги, пов'язанi з економiчною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468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4680,00</w:t>
        <w:br/>
        <w:tab/>
        <w:tab/>
      </w:r>
      <w:r>
        <w:rPr>
          <w:rFonts w:cs="Arial" w:ascii="Arial" w:hAnsi="Arial"/>
          <w:color w:val="000000"/>
          <w:sz w:val="16"/>
          <w:szCs w:val="16"/>
        </w:rPr>
        <w:t>дiяльнi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6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68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ind w:left="923" w:hanging="923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побігання та лiквiдацiя надзвичайних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97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979,00\</w:t>
        <w:br/>
      </w:r>
      <w:r>
        <w:rPr>
          <w:rFonts w:cs="Arial" w:ascii="Arial" w:hAnsi="Arial"/>
          <w:color w:val="000000"/>
          <w:sz w:val="16"/>
          <w:szCs w:val="16"/>
        </w:rPr>
        <w:t>ситуацiй та наслiдкiв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ихi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оди з організації рятування на вода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7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97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0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2284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1162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1686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22848,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6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та раціональне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624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522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353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168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5224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ами місцевого самоврядування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ими 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6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1543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752918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4119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51171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511719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924461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1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на утримання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1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100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ільного користування чи ліквідаці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егативних наслідків діяльност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б'єктів спільного 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5251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870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138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1381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52519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154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690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690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690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845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трати,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9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90,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44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358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451794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1957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319837,4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2527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887692,47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6 з 6</w:t>
      </w:r>
    </w:p>
    <w:sectPr>
      <w:type w:val="nextPage"/>
      <w:pgSz w:orient="landscape" w:w="16838" w:h="11906"/>
      <w:pgMar w:left="851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0:00Z</dcterms:created>
  <dc:creator/>
  <dc:description/>
  <cp:keywords/>
  <dc:language>en-US</dc:language>
  <cp:lastModifiedBy>WiZaRd</cp:lastModifiedBy>
  <dcterms:modified xsi:type="dcterms:W3CDTF">2014-02-13T13:50:00Z</dcterms:modified>
  <cp:revision>2</cp:revision>
  <dc:subject/>
  <dc:title/>
</cp:coreProperties>
</file>