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6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u w:val="single"/>
          <w:lang w:val="uk-UA"/>
        </w:rPr>
        <w:t>30.01.2014</w:t>
      </w:r>
      <w:r>
        <w:rPr>
          <w:b/>
          <w:bCs/>
          <w:color w:val="000080"/>
          <w:sz w:val="20"/>
          <w:szCs w:val="20"/>
        </w:rPr>
        <w:t xml:space="preserve">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093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75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Перелік об'єктів, фінансування яких у 2014 році буде здійснюва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210" w:leader="none"/>
        </w:tabs>
        <w:autoSpaceDE w:val="false"/>
        <w:spacing w:before="6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0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34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84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4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6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45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2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сів для поглибленоїпідготовки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ізичної культури і спорту, інших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галузях, ліцеї з посиленою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тодична робота, iншi заходи у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фери народної освіт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83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ультурі і  спорт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3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81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i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5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и первинної медичн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5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медико-санітарної) допомог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6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иторіальні центри соціальног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6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обслуговування (наданн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х послуг) 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тей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580960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227847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405947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5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еплових мереж міста (замовник К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5997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5446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89868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водовідвідних споруд "Ленківці"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і вул. Вільшини Остапа (проектні роботи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майданчику для прийм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побутових стічних вод РКНС-1 по вул.Південно-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ільцевій в м.Чернівцях (в т.ч. авторський нагляд)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вузлів комерційного обліку холо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15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715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и багатоквартирних житлових будинків в м.Чернівцях (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.ч. експертиза, авторський нагляд)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одопровідних та каналізаційних мереж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3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53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іста ( в т.ч. проектні роботи, експертиза, авторський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гляд)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одопровідних та каналізаційних мереж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обладнання обліку спожи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9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486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лектроенергії насосними станціями 1-го та 2-го підйомі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гону "Дністер-Чернівці"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4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60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7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425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асюка Івана, 13-А-15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ідпірної стінки на вул. Київській,41 (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.ч.: проектні роботи, 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ідпірної стінки на вул. Шевченк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а, 1  (в т.ч.: проектні роботи, 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насосного обладнання фонта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ощі Філармонії (в т.ч. 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зливової мережі на вул. Білоруській,29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рибудинкова територія) (в т.ч. проектні роботи,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алей на центральному кладовищі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Червоноармійській,159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об"єктів озелен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зовнішнього електропостач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5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онтану і бювету на площі Турецької криниці (в т.ч.: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а робочого проекту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вокзальній, 21-21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світлофорних об"єкт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міжбудинкового проїзду на ділянці 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Головної до провул.Ентузіастів (через УТОС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овній, 19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країнській,47-49 (в т. ч.: проектні роботи та експертиз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бочого проекту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(демонтаж) опор контактної мережі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Шолом-Алейхема, Головній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зливової мережі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игиринській,10  (прибудинкова територія) (в т.ч. проектн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боти,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площі Турецької криниц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зливової мережі на вул.Турецькій,3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прибудинкова територія) ( в т.ч.:проектні роботи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вденно-Кільцевій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5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, районнi виробнич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'єднання та iншi пiдприємства,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станови та організації житлово-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системи керування вуличн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ітленням в м.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зовнішнього освіт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92265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0081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417913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водопровідних та каналізаційних мереж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8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8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868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ул.Руській на ділянці від вул. Сагайдачного Петр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етьмана до вул. Шевченка Тараса в м.Чернівцях (в т.ч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а)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електросилового обладнання на РКНС-1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ул. Південно-Кільцевій (проектні роботи, експертиза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вторський нагляд)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ягової підстанції №8 по вул.Комаров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9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димира, 26-28 (замовник КП "Чернівецьке тролейбусне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правління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а розширення підземного водозабор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9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03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Магала" (інженерно-геологічні та геодезичні вишукування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а)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телень міста (замовник К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ягової підстанції №7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5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сп.Незалежності,129 (замовник КП "Чернівецьке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лейбусне управління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а розширення підземного водозабор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Магала" на насосних станціях І, ІІ та ІІІ-го підйомів (ТЕО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ектні роботи,експертиза)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водопровідного вводу до гуртожитку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иколаївській, 38-А (в т.ч. авторський нагляд) (замовник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техніки (обладнання) (замовник К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а модернізація міських очисних спору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налізації (піскоуловлювачів) в м.Чернівцях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ягової підстанції №9 по вул.Головній, 22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3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замовник КП "Чернівецьке тролейбусне управління"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ягової підстанції №10 по вул.Енергетичній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4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-А (замовник КП "Чернівецьке тролейбусне управління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хніко-економічне обгрунтування на реконструкці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стеми теплопостачання котельні "Руська" в м.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дбання контактного проводу (замовник КП "Чернівецьке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18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тролейбусне управління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зовнішнього освіт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інженерних мереж на вул. Хмельницьк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22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84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дана від вул. Гагаріна Юрія до вул.Університетсь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зовнішнього освітлення та контактної мереж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 вул. Шолом-Алейхема та вул. Головній в м.Чернівцях (2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г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водопровідного вводу до житлового будинк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№28 на вул. Стасюка Івана в м.Чернівцях (проектні роботи,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експертиза)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квартальної котельні ГТП-7-Ю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ова Володимира, 29-Г (проект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квартальної котельні ГТП-11-Ю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Південно-Кільцевій, 15-Г (проект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ділянки злітно-посадкової смуги аеродром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П "Міжнародний аеропорт "Чернівці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ягової підстанції №1 по вул. Лесі Українки,5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62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замовник КП "Чернівецьке тролейбусне управління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водопонижуючих свердловин водовідві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ереї на вул. Гагаріна Юрія - Нахімова Петра адмірал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роект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ворення науково-технічної продукції (коригування схе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ї системи теплопостачання м.Чернівців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дренажу та водовідведення дощових вод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ії, обмеженої вулицями Кобзарською, Дундич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ко та Жванецькою в м.Чернівцях (ІІ черга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8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напірного та безнапірного колектора та КНС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472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Хмельницького Богдан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насосної станції ІІ підйому на існуюч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5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озаборі "Очерет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еплової мережі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04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Червоноармійській,97 ГТП-1Ю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техніки і обладнання для комунальних потре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4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4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, модернізація насосно-силового облад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81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2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62635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сосної станції ІІІ підйому водогону "Дністер-Чернівці" (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.ч. авторський нагляд)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насосної станції та напірного каналізацій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убопроводу для відведення стічних вод з полігону ТП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вул.Чорнівській до діючого каналізаційного колектора на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ул. Підкови Іван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ягової підстанції №680 п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27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ул.Комунальників, 12 (замовник КП "Чернівецьке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олейбусне управління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притулку для безпритульних тварин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6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6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Південно-Кільцевій,47 в м.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підпірної стінки берега р.Мольниця (проект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дренажної насосної стан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 вул.Карбулицького Іларія, 2-А (в т.ч.: проектні роботи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зовнішніх мереж водопостачання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Хмельницького Богдана від вул. Гагаріна Юрія до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ніверситетсь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зовнішніх мереж водопостачання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Хмельницького Богдана від вул. Гагаріна Юрія до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ніверситетської (зворотня засипка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9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зовнішніх мереж газопостачання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Хмельницького Богдана від вул. Гагаріна Юрія до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ніверситетської (зворотня засипк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світлосигнального обладнання К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19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3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Міжнародний аеропорт "Чернівці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тролейбус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позаквартальних мереж водопостачання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4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26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дгірському районі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ягової підстанції №5 по вул.Комунальникі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3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 (замовник КП "Чернівецьке тролейбусне управління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водопровідних вводів до житлових будинків 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ул. Підкови Івана, 34-48 (в т.ч. проект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дезінфекційного бар"єру на полігоні ТПВ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Чорнівський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ягової підстанції №3 по вул. Гагаріна Юрія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2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-31 (замовник КП "Чернівецьке тролейбусне управління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світлофорних об"єктів на вулиця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.Чернівц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ягової підстанції №6 по вул. Целана Пауля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54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 (замовник КП "Чернівецьке тролейбусне управління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водовідвідних конструкцій від скид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32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убопроводу водогону "Дністер-Чернівці" в районі схилу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.Біла, Кіцманського району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4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30667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9045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660919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зливових мереж на вул. Руській, 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ул. Коцюбинського Михай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1147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автомобільної стоянки на пров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4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706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нтузіастів навпроти ринку "Головн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0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ул. Хотинських комсомольц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технічних заключень, проектних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и проектів на реконструкцію дорі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дорожнього покриття на вул. Боярк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371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ксія (земля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ротуарів в центральній частині міс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івц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вул. Главки Йозефа (від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цюбинського Михайла до вул. Марка Вовчк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оїзної частини вул. Сторожин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 вул. Каспрука Павла до автозаправної станці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зливової мережі від вул. Ентузіастів до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95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0102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овної через територію підприємства УТОС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ул. Фучика Юліу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6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технічних заключень, проектних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и проектів на капітальний ремонт дорі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технічних заключень, проектних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и проектів на будівництво дорі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дороги на вул. Чапаєва Василя від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ул. Стасюка Івана до вул. Кутузова Михайл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льдмаршала (проект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дороги на вул. Воробкевича Сидора на ділянц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547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ід вул.Комарова Володимира до вул.Південно-Кільцев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ул. Вижницько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8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ул. Гулака-Артемовського Сем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6254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ул. Кошового Оле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в'язок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5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телефонної каналізації на вул. Каспру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авл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5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1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296428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221320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85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47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адмінбудівлі департамен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тобудівного комплексу та земельних відносин (замін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кон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3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3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35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харчоблоку та даху в будівлі ДНЗ №4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вул. Руській,15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 ДНЗ №22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лтикова-Щедріна Михайла, 29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ДНЗ №43 на вул. Стасюк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вана,10-Б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системи опалення  ДНЗ №12 на ву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ьги Кобилянської,40,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системи опалення  ДНЗ №31 на ву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уданського Степана,10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системи опалення  ДНЗ №40 на ву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ільній,21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альні в будівлі ДНЗ №2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збецькій,29 в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648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928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92814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2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санвузлів ЗОШ №5 на ву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сі Українки, 18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будівлі ЗОШ №5 на вул Лесі Українки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9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фасаду та водостічної системи ЗО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№41 на вул. Шкільній, 2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новлення дорожнього покриття території ЗОШ №13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3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98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 Немирівській, 3 в м. Чернівцях (капітальний ремонт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внутрішнього електрооблад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834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імназії №2 на вул Головній, 73 в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10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75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7575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iз позашкiльної роботи з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ть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центру дитячої та юнацької творчості 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575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ул Головній,224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балкону будівлі міського палацу діте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а юнацтва на вул. Шептицького Андрея Митрополита, 10 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 підпірної стінки у дворі будинку №21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вул. Хмельницького Богдана в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Центральної дитячої бібліотек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Комарова Володимира,28-А в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9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луби та iншi заклади клуб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п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комунальної бюджет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станови "Клуб мікрорайону "Цецино" на вул. Цецинська,8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мунальної бюджетної установи "Клу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крорайону "Рогізна" на вул. Воз'єднання,2 в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3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мунальної бюджетної установ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Будинок культури "Роша" на вул. Горіхівській,1 в м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івцях ( дренажна система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247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будівлі кінотеатру ім. І.Миколайчука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324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Головній,140 з перепрофілюванням під кіно-мистецький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39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39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392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ДЮСШ №4 на вул Підкови Івана,18-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887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рпусу ДЮСШ №1 на вул.Шевченк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034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а,48 в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нансова пiдтримка спортивних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11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поруд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СОП "Буковина"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лаштування приміщень роздягалень легкоатлетів на вул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зар Ольги, 1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готелю СОП "Буковина" на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ул. Гузар Ольги,1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новлення асфальтобетонного покриття СОП "Буковина"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1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 вул. Гузар Ольга,1 в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31121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61027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31719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ий квартал по проспекту Незалежності  (інженер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032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407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проспекту Незалежності на ділянці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79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29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рожинецької-Червоноармійсь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каналізаційних, водопровідних мереж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ренажу, влаштування водовідведення житлових масиві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4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каналізаційного колектора ДУ 1000мм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26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менській на ділянці від вул. Руської до вул. Високої в м.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автономної  котельні для басейну ЗОШ №27 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83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5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9595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ул. Воробкевича Сидора,19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автономної котельні для ЗОШ №2 на вул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ловній, 87 у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гуртожитку в житловий будин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38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селенського фонду міської ради на вул. Чехов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а,23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з надбудовою 2-го поверху будівлі ДНЗ №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на бульварі Героїв Сталінграду,7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глядацьких трибун секторів 13-16 спортив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24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здоровчого підприємства "Буковина" на вул Гузар Ольги в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зливово-каналізаційних та водопрові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74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48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реж по вул. Заставнянській мікрорайону "Роша"( перш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га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ітніх навча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кладів 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будівлі ЗОШ №12 на вул Бережанській,25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 навчально-виховний комплекс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ільних навча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кладів 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під туалети приміщень будинку творчос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 та юнацтва на вул 26 Бакінських Комісарів, 10 в м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5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перацiйнi видатки -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спортизацiя, iнвентаризацi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м'яток архiтектури, премiї п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iтектурi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вентарізація об"єктів культурної спадщини м.Чернівц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Розроблення режимів використання буферної зони об’єк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сесвітньої спадщини ЮНЕСКО- Резиденції буковинських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трополитів Буковини і Далмації у м.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пов’язані з підготовкою земельних ділян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есільськогосподарського призначення або прав на них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ля продажу на земельних торгах та проведення так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новлення дорожнього покриття після проклад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женерних мере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235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пов’язані з підготовкою земельних ділян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35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есільськогосподарського призначення або прав на них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ля продажу на земельних торгах та проведення так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3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6 з 1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5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4439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4439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831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69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експертизи та капітального ремонту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9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актового залу адмінприміщення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шотравневої районної в місті Чернівцях рад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2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287738834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244916839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681000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7 з 17</w:t>
      </w:r>
    </w:p>
    <w:sectPr>
      <w:type w:val="nextPage"/>
      <w:pgSz w:orient="landscape" w:w="16838" w:h="11906"/>
      <w:pgMar w:left="851" w:right="32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4:00Z</dcterms:created>
  <dc:creator/>
  <dc:description/>
  <cp:keywords/>
  <dc:language>en-US</dc:language>
  <cp:lastModifiedBy>WiZaRd</cp:lastModifiedBy>
  <dcterms:modified xsi:type="dcterms:W3CDTF">2014-02-05T13:24:00Z</dcterms:modified>
  <cp:revision>2</cp:revision>
  <dc:subject/>
  <dc:title/>
</cp:coreProperties>
</file>