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12195" w:leader="none"/>
        </w:tabs>
        <w:autoSpaceDE w:val="false"/>
        <w:spacing w:before="60" w:after="0"/>
        <w:rPr>
          <w:b/>
          <w:b/>
          <w:bCs/>
          <w:color w:val="00008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2"/>
          <w:szCs w:val="22"/>
        </w:rPr>
        <w:t>Додаток 3</w:t>
      </w:r>
    </w:p>
    <w:p>
      <w:pPr>
        <w:pStyle w:val="Normal"/>
        <w:widowControl w:val="false"/>
        <w:tabs>
          <w:tab w:val="clear" w:pos="720"/>
          <w:tab w:val="left" w:pos="12195" w:leader="none"/>
        </w:tabs>
        <w:autoSpaceDE w:val="false"/>
        <w:rPr>
          <w:b/>
          <w:b/>
          <w:b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0"/>
          <w:szCs w:val="20"/>
        </w:rPr>
        <w:t>до  рішення  міської  ради</w:t>
      </w:r>
    </w:p>
    <w:p>
      <w:pPr>
        <w:pStyle w:val="Normal"/>
        <w:widowControl w:val="false"/>
        <w:tabs>
          <w:tab w:val="clear" w:pos="720"/>
          <w:tab w:val="left" w:pos="12195" w:leader="none"/>
        </w:tabs>
        <w:autoSpaceDE w:val="false"/>
        <w:spacing w:before="4" w:after="0"/>
        <w:rPr>
          <w:b/>
          <w:b/>
          <w:b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0"/>
          <w:szCs w:val="20"/>
        </w:rPr>
        <w:t>VІ скликання</w:t>
      </w:r>
    </w:p>
    <w:p>
      <w:pPr>
        <w:pStyle w:val="Normal"/>
        <w:widowControl w:val="false"/>
        <w:tabs>
          <w:tab w:val="clear" w:pos="720"/>
          <w:tab w:val="center" w:pos="7117" w:leader="none"/>
          <w:tab w:val="left" w:pos="12195" w:leader="none"/>
        </w:tabs>
        <w:autoSpaceDE w:val="false"/>
        <w:rPr>
          <w:b/>
          <w:b/>
          <w:bCs/>
          <w:color w:val="000080"/>
          <w:sz w:val="29"/>
          <w:szCs w:val="29"/>
          <w:lang w:val="uk-UA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</w:rPr>
        <w:t xml:space="preserve">Розподіл видатків міського бюджету на 2014 рік </w:t>
      </w:r>
      <w:r>
        <w:rPr>
          <w:rFonts w:cs="Arial" w:ascii="Arial" w:hAnsi="Arial"/>
        </w:rPr>
        <w:tab/>
      </w:r>
      <w:r>
        <w:rPr>
          <w:b/>
          <w:bCs/>
          <w:color w:val="000080"/>
          <w:sz w:val="20"/>
          <w:szCs w:val="20"/>
          <w:u w:val="single"/>
          <w:lang w:val="uk-UA"/>
        </w:rPr>
        <w:t>30.01.2014</w:t>
      </w:r>
      <w:r>
        <w:rPr>
          <w:b/>
          <w:bCs/>
          <w:color w:val="000080"/>
          <w:sz w:val="20"/>
          <w:szCs w:val="20"/>
        </w:rPr>
        <w:t xml:space="preserve"> № </w:t>
      </w:r>
      <w:r>
        <w:rPr>
          <w:b/>
          <w:bCs/>
          <w:color w:val="000080"/>
          <w:sz w:val="20"/>
          <w:szCs w:val="20"/>
          <w:u w:val="single"/>
          <w:lang w:val="uk-UA"/>
        </w:rPr>
        <w:t>1093</w:t>
      </w:r>
    </w:p>
    <w:p>
      <w:pPr>
        <w:pStyle w:val="Normal"/>
        <w:widowControl w:val="false"/>
        <w:tabs>
          <w:tab w:val="clear" w:pos="720"/>
          <w:tab w:val="center" w:pos="7117" w:leader="none"/>
        </w:tabs>
        <w:autoSpaceDE w:val="false"/>
        <w:spacing w:before="71" w:after="0"/>
        <w:rPr>
          <w:b/>
          <w:b/>
          <w:bCs/>
          <w:color w:val="00008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</w:rPr>
        <w:t>за головними розпорядниками коштів</w:t>
      </w:r>
    </w:p>
    <w:p>
      <w:pPr>
        <w:pStyle w:val="Normal"/>
        <w:widowControl w:val="false"/>
        <w:tabs>
          <w:tab w:val="clear" w:pos="720"/>
          <w:tab w:val="left" w:pos="13830" w:leader="none"/>
        </w:tabs>
        <w:autoSpaceDE w:val="false"/>
        <w:spacing w:before="182" w:after="0"/>
        <w:rPr>
          <w:b/>
          <w:b/>
          <w:bCs/>
          <w:color w:val="000080"/>
          <w:sz w:val="25"/>
          <w:szCs w:val="25"/>
        </w:rPr>
      </w:pPr>
      <w:r>
        <w:rPr>
          <w:rFonts w:cs="Arial" w:ascii="Arial" w:hAnsi="Arial"/>
          <w:b/>
          <w:bCs/>
          <w:color w:val="000080"/>
          <w:sz w:val="25"/>
          <w:szCs w:val="25"/>
        </w:rPr>
        <w:tab/>
      </w:r>
      <w:r>
        <w:rPr>
          <w:b/>
          <w:bCs/>
          <w:color w:val="000080"/>
          <w:sz w:val="25"/>
          <w:szCs w:val="25"/>
        </w:rPr>
        <w:t>(грн.)</w:t>
      </w:r>
    </w:p>
    <w:tbl>
      <w:tblPr>
        <w:tblW w:w="15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835"/>
        <w:gridCol w:w="1134"/>
        <w:gridCol w:w="992"/>
        <w:gridCol w:w="1134"/>
        <w:gridCol w:w="992"/>
        <w:gridCol w:w="851"/>
        <w:gridCol w:w="992"/>
        <w:gridCol w:w="1134"/>
        <w:gridCol w:w="992"/>
        <w:gridCol w:w="993"/>
        <w:gridCol w:w="1417"/>
        <w:gridCol w:w="1134"/>
      </w:tblGrid>
      <w:tr>
        <w:trPr>
          <w:trHeight w:val="340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ипової відомчої класифікації видатків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зва головного розпорядника коштів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</w:rPr>
              <w:t>Видатки загального фонду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атки спеціального фонд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>
          <w:trHeight w:val="329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сього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оживан-н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юджет розвит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7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38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коду тимчасової класифікації видатків та кредитування місцевих бюджетів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6"/>
                <w:szCs w:val="16"/>
                <w:lang w:val="uk-UA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=3+6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108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5" w:leader="none"/>
          <w:tab w:val="right" w:pos="14110" w:leader="none"/>
          <w:tab w:val="right" w:pos="15293" w:leader="none"/>
        </w:tabs>
        <w:autoSpaceDE w:val="false"/>
        <w:spacing w:before="360" w:after="0"/>
        <w:rPr>
          <w:rFonts w:ascii="Arial" w:hAnsi="Arial" w:cs="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03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Виконавчий комітет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7171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99338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596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868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734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4795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72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34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34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9039000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88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101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Органи мiсцевого самоврядуванн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98011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0956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173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284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284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284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99295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124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708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Методична робота, iншi заходи у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84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84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сфери народної освіт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75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912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Фінансова підтримка громадських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95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950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організацій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75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202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Перiодичнi видання (газети т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462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462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журнали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75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101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Заходи з організації рятування на водах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2328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8541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91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2328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218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409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Цільові фонди, утворені Верховною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734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734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79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72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7340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Радою Автономної Республіки Крим,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органами місцевого самоврядування і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 місцевими органами виконавчої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85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504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Інші видат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287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9841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496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6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6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6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2931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8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5" w:leader="none"/>
          <w:tab w:val="right" w:pos="14110" w:leader="none"/>
          <w:tab w:val="right" w:pos="15293" w:leader="none"/>
        </w:tabs>
        <w:autoSpaceDE w:val="false"/>
        <w:spacing w:before="124" w:after="0"/>
        <w:rPr>
          <w:rFonts w:ascii="Arial" w:hAnsi="Arial" w:cs="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Управлiння освiти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3031809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771561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356162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11402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06902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914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84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45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45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314321100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88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101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Органи мiсцевого самоврядуванн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2394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9079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249400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spacing w:before="211" w:after="0"/>
        <w:rPr>
          <w:b/>
          <w:b/>
          <w:bCs/>
          <w:i/>
          <w:i/>
          <w:iCs/>
          <w:color w:val="000080"/>
          <w:sz w:val="27"/>
          <w:szCs w:val="27"/>
        </w:rPr>
      </w:pPr>
      <w:r>
        <w:rPr>
          <w:b/>
          <w:bCs/>
          <w:i/>
          <w:iCs/>
          <w:color w:val="000080"/>
          <w:sz w:val="27"/>
          <w:szCs w:val="27"/>
        </w:rPr>
        <w:t>додаток 3</w:t>
      </w:r>
      <w:r>
        <w:rPr>
          <w:rFonts w:cs="Arial" w:ascii="Arial" w:hAnsi="Arial"/>
          <w:b/>
          <w:bCs/>
          <w:i/>
          <w:iCs/>
          <w:color w:val="000080"/>
          <w:sz w:val="27"/>
          <w:szCs w:val="27"/>
        </w:rPr>
        <w:tab/>
      </w:r>
      <w:r>
        <w:rPr>
          <w:b/>
          <w:bCs/>
          <w:i/>
          <w:iCs/>
          <w:color w:val="000080"/>
          <w:sz w:val="27"/>
          <w:szCs w:val="27"/>
        </w:rPr>
        <w:t>Сторінка 1 з 10</w:t>
      </w:r>
    </w:p>
    <w:tbl>
      <w:tblPr>
        <w:tblW w:w="15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835"/>
        <w:gridCol w:w="1134"/>
        <w:gridCol w:w="992"/>
        <w:gridCol w:w="1134"/>
        <w:gridCol w:w="992"/>
        <w:gridCol w:w="851"/>
        <w:gridCol w:w="992"/>
        <w:gridCol w:w="1134"/>
        <w:gridCol w:w="992"/>
        <w:gridCol w:w="993"/>
        <w:gridCol w:w="1417"/>
        <w:gridCol w:w="1134"/>
      </w:tblGrid>
      <w:tr>
        <w:trPr>
          <w:trHeight w:val="340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ипової відомчої класифікації видатків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зва головного розпорядника коштів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</w:rPr>
              <w:t>Видатки загального фонду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атки спеціального фонд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>
          <w:trHeight w:val="329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сього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оживан-н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юджет розвит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7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38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коду тимчасової класифікації видатків та кредитування місцевих бюджетів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6"/>
                <w:szCs w:val="16"/>
                <w:lang w:val="uk-UA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=3+6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36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70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Дошкiльнi заклади освiт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90736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15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46877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967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95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7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7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187436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124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702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Загальноосвiтнi школи (в т.ч. школа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674298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9986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89617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2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8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4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4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679498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дитячий садок, iнтернат при школi),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спецiалiзованi школи, лiцеї, гiмназiї,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колегiум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85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703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Загальноосвітні спеціалізовані школи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350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65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1008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39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39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7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3744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інтернати з поглибленим вивченням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окремих предметів і курсів для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поглибленоїпідготовки дітей в галузі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науки і мистецтв, фізичної культури і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спорту, інших галузях, ліцеї з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посиленою військово-фізичною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підготовкою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105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704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Позашкiльнi заклади освiти, заходи iз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8923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4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55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263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263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914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7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90498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позашкiльної роботи з дiтьм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75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708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Методична робота, iншi заходи у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8808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26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8908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сфери народної освіт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75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708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Централiзованi бухгалтерiї обласних,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4037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2533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774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4137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міських, районних відділів освіт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75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708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Групи централiзованого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65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31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655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господарського обслугов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75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708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Iншi заклади освiт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3461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97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3461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124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708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Допомога дітям-сиротам,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24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24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позбавленим батьківського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піклування, яким виповнюється 18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рокі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85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301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Утримання та навчально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9956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0234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331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9956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тренувальна робота дитячо-юнацьких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 спортивних шкiл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8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409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Цільові фонди, утворені Верховною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7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7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700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Радою Автономної Республіки Крим,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органами місцевого самоврядування і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 місцевими органами виконавчої 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rPr>
          <w:b/>
          <w:b/>
          <w:bCs/>
          <w:i/>
          <w:i/>
          <w:iCs/>
          <w:color w:val="000080"/>
          <w:sz w:val="27"/>
          <w:szCs w:val="27"/>
        </w:rPr>
      </w:pPr>
      <w:r>
        <w:rPr>
          <w:b/>
          <w:bCs/>
          <w:i/>
          <w:iCs/>
          <w:color w:val="000080"/>
          <w:sz w:val="27"/>
          <w:szCs w:val="27"/>
        </w:rPr>
        <w:t>додаток 3</w:t>
      </w:r>
      <w:r>
        <w:rPr>
          <w:rFonts w:cs="Arial" w:ascii="Arial" w:hAnsi="Arial"/>
          <w:b/>
          <w:bCs/>
          <w:i/>
          <w:iCs/>
          <w:color w:val="000080"/>
          <w:sz w:val="27"/>
          <w:szCs w:val="27"/>
        </w:rPr>
        <w:tab/>
      </w:r>
      <w:r>
        <w:rPr>
          <w:b/>
          <w:bCs/>
          <w:i/>
          <w:iCs/>
          <w:color w:val="000080"/>
          <w:sz w:val="27"/>
          <w:szCs w:val="27"/>
        </w:rPr>
        <w:t>Сторінка 2 з 10</w:t>
      </w:r>
    </w:p>
    <w:tbl>
      <w:tblPr>
        <w:tblW w:w="15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835"/>
        <w:gridCol w:w="1134"/>
        <w:gridCol w:w="992"/>
        <w:gridCol w:w="1134"/>
        <w:gridCol w:w="992"/>
        <w:gridCol w:w="851"/>
        <w:gridCol w:w="992"/>
        <w:gridCol w:w="1134"/>
        <w:gridCol w:w="992"/>
        <w:gridCol w:w="993"/>
        <w:gridCol w:w="1417"/>
        <w:gridCol w:w="1134"/>
      </w:tblGrid>
      <w:tr>
        <w:trPr>
          <w:trHeight w:val="340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ипової відомчої класифікації видатків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зва головного розпорядника коштів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</w:rPr>
              <w:t>Видатки загального фонду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атки спеціального фонд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>
          <w:trHeight w:val="329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сього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оживан-н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юджет розвит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7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38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коду тимчасової класифікації видатків та кредитування місцевих бюджетів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6"/>
                <w:szCs w:val="16"/>
                <w:lang w:val="uk-UA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=3+6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108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5" w:leader="none"/>
          <w:tab w:val="right" w:pos="14110" w:leader="none"/>
          <w:tab w:val="right" w:pos="15293" w:leader="none"/>
        </w:tabs>
        <w:autoSpaceDE w:val="false"/>
        <w:spacing w:before="360" w:after="0"/>
        <w:rPr>
          <w:rFonts w:ascii="Arial" w:hAnsi="Arial" w:cs="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11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Відділ у справах сім'ї та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6144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6338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734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4749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4409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4182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45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34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3089300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молоді Чернівецької міської 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95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91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Утримання центрів соціальних служб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4023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576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34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4023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для сім`ї, дітей та молоді 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75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911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Програми і заходи центрів соціальних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198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78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198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служб для сім`ї, дітей та молоді 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75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911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Соціальні програми i заходи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923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923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державних органiв у справах молодi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75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409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Цільові фонди, утворені Верховною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6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26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18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4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600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Радою Автономної Республіки Крим,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органами місцевого самоврядування і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 місцевими органами виконавчої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85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509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Витрати, пов'язані з наданням т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49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49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49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обслуговуванням пільгових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довгострокових кредитів, наданих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громадянам на будівництво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(реконструкцію) та придбання житл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8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5" w:leader="none"/>
          <w:tab w:val="right" w:pos="14110" w:leader="none"/>
          <w:tab w:val="right" w:pos="15293" w:leader="none"/>
        </w:tabs>
        <w:autoSpaceDE w:val="false"/>
        <w:spacing w:before="90" w:after="0"/>
        <w:rPr>
          <w:rFonts w:ascii="Arial" w:hAnsi="Arial" w:cs="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13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Управління по фізичній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30502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68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85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3163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308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3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83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83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3366500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культурі таі  спорту 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95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301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Проведення навчально-тренувальних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82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820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зборiв i змагань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75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301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Проведення навчально-тренувальних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77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77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зборів і змагань з неолімпійських видів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 спорту 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8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301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Утримання та навчально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490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68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85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83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83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83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5288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тренувальна робота дитячо-юнацьких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 спортивних шкiл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8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301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Фiнансова пiдтримка спортивних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5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500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споруд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spacing w:before="120" w:after="0"/>
        <w:rPr>
          <w:b/>
          <w:b/>
          <w:bCs/>
          <w:i/>
          <w:i/>
          <w:iCs/>
          <w:color w:val="000080"/>
          <w:sz w:val="27"/>
          <w:szCs w:val="27"/>
        </w:rPr>
      </w:pPr>
      <w:r>
        <w:rPr>
          <w:b/>
          <w:bCs/>
          <w:i/>
          <w:iCs/>
          <w:color w:val="000080"/>
          <w:sz w:val="27"/>
          <w:szCs w:val="27"/>
        </w:rPr>
        <w:t>додаток 3</w:t>
      </w:r>
      <w:r>
        <w:rPr>
          <w:rFonts w:cs="Arial" w:ascii="Arial" w:hAnsi="Arial"/>
          <w:b/>
          <w:bCs/>
          <w:i/>
          <w:iCs/>
          <w:color w:val="000080"/>
          <w:sz w:val="27"/>
          <w:szCs w:val="27"/>
        </w:rPr>
        <w:tab/>
      </w:r>
      <w:r>
        <w:rPr>
          <w:b/>
          <w:bCs/>
          <w:i/>
          <w:iCs/>
          <w:color w:val="000080"/>
          <w:sz w:val="27"/>
          <w:szCs w:val="27"/>
        </w:rPr>
        <w:t>Сторінка 3 з 10</w:t>
      </w:r>
    </w:p>
    <w:tbl>
      <w:tblPr>
        <w:tblW w:w="15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835"/>
        <w:gridCol w:w="1134"/>
        <w:gridCol w:w="992"/>
        <w:gridCol w:w="1134"/>
        <w:gridCol w:w="992"/>
        <w:gridCol w:w="851"/>
        <w:gridCol w:w="992"/>
        <w:gridCol w:w="1134"/>
        <w:gridCol w:w="992"/>
        <w:gridCol w:w="993"/>
        <w:gridCol w:w="1417"/>
        <w:gridCol w:w="1134"/>
      </w:tblGrid>
      <w:tr>
        <w:trPr>
          <w:trHeight w:val="340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ипової відомчої класифікації видатків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зва головного розпорядника коштів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</w:rPr>
              <w:t>Видатки загального фонду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атки спеціального фонд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>
          <w:trHeight w:val="329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сього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оживан-н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юджет розвит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7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38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коду тимчасової класифікації видатків та кредитування місцевих бюджетів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6"/>
                <w:szCs w:val="16"/>
                <w:lang w:val="uk-UA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=3+6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36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409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Цільові фонди, утворені Верховною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78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78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780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Радою Автономної Республіки Крим,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органами місцевого самоврядування і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 місцевими органами виконавчої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8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5" w:leader="none"/>
          <w:tab w:val="right" w:pos="14110" w:leader="none"/>
          <w:tab w:val="right" w:pos="15293" w:leader="none"/>
        </w:tabs>
        <w:autoSpaceDE w:val="false"/>
        <w:spacing w:before="85" w:after="0"/>
        <w:rPr>
          <w:rFonts w:ascii="Arial" w:hAnsi="Arial" w:cs="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14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Управлiння охорони здоров'я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484364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950714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92132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80378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49096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5031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723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31282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81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56474200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 Чернівецької 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88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101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Органи мiсцевого самоврядуванн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097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314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21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097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124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80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Лікарні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948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414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097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702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702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71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99502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124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802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Перинатальні центри, пологовi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6143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3449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8384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855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575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81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8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8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5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79985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будинк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75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803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Полiклiнiки i амбулаторiї (крiм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49683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615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7698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1554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479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1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26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807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8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71237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спецiалiзованих полiклiнiк та загальних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 i спецiалiзованих стоматологiчних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полiклiнiк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85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80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Загальнi i спецiалiзованi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7861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22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381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4222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816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565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817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057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25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12083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стоматологiчнi полiклiнiк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75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808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Центри первинної медичної (медико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4974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73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23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35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35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35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6324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санітарної) допомог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75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81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Iншi заходи по охоронi здоров'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4688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707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43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4688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124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810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Служби технiчного нагляду з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826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803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826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будiвництвом та капiтальним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ремонтом, централізовані бухгалтерії,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групи централізованого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господарського обслугов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8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5" w:leader="none"/>
          <w:tab w:val="right" w:pos="14110" w:leader="none"/>
          <w:tab w:val="right" w:pos="15293" w:leader="none"/>
        </w:tabs>
        <w:autoSpaceDE w:val="false"/>
        <w:spacing w:before="90" w:after="0"/>
        <w:rPr>
          <w:rFonts w:ascii="Arial" w:hAnsi="Arial" w:cs="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15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Управлiння праці та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55915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49062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85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4215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4159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56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56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6013000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соціального захисту 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населення Чернівецької 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102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904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Iншi видатки на соціальний захист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34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340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населе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spacing w:before="120" w:after="0"/>
        <w:rPr>
          <w:b/>
          <w:b/>
          <w:bCs/>
          <w:i/>
          <w:i/>
          <w:iCs/>
          <w:color w:val="000080"/>
          <w:sz w:val="27"/>
          <w:szCs w:val="27"/>
        </w:rPr>
      </w:pPr>
      <w:r>
        <w:rPr>
          <w:b/>
          <w:bCs/>
          <w:i/>
          <w:iCs/>
          <w:color w:val="000080"/>
          <w:sz w:val="27"/>
          <w:szCs w:val="27"/>
        </w:rPr>
        <w:t>додаток 3</w:t>
      </w:r>
      <w:r>
        <w:rPr>
          <w:rFonts w:cs="Arial" w:ascii="Arial" w:hAnsi="Arial"/>
          <w:b/>
          <w:bCs/>
          <w:i/>
          <w:iCs/>
          <w:color w:val="000080"/>
          <w:sz w:val="27"/>
          <w:szCs w:val="27"/>
        </w:rPr>
        <w:tab/>
      </w:r>
      <w:r>
        <w:rPr>
          <w:b/>
          <w:bCs/>
          <w:i/>
          <w:iCs/>
          <w:color w:val="000080"/>
          <w:sz w:val="27"/>
          <w:szCs w:val="27"/>
        </w:rPr>
        <w:t>Сторінка 4 з 10</w:t>
      </w:r>
    </w:p>
    <w:tbl>
      <w:tblPr>
        <w:tblW w:w="15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835"/>
        <w:gridCol w:w="1134"/>
        <w:gridCol w:w="992"/>
        <w:gridCol w:w="1134"/>
        <w:gridCol w:w="992"/>
        <w:gridCol w:w="851"/>
        <w:gridCol w:w="992"/>
        <w:gridCol w:w="1134"/>
        <w:gridCol w:w="992"/>
        <w:gridCol w:w="993"/>
        <w:gridCol w:w="1417"/>
        <w:gridCol w:w="1134"/>
      </w:tblGrid>
      <w:tr>
        <w:trPr>
          <w:trHeight w:val="340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ипової відомчої класифікації видатків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зва головного розпорядника коштів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</w:rPr>
              <w:t>Видатки загального фонду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атки спеціального фонд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>
          <w:trHeight w:val="329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сього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оживан-н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юджет розвит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7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38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коду тимчасової класифікації видатків та кредитування місцевих бюджетів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6"/>
                <w:szCs w:val="16"/>
                <w:lang w:val="uk-UA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=3+6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36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912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Територіальні центри соціального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217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9062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85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56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6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6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2631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обслуговування (надання соціальних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послуг) 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8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701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Компенсацiйнi виплати за пiльговий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1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1000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проїзд автомобільним транспортом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окремих категорiй громадян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8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703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Компенсацiйнi виплати за пiльговий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4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400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проїзд окремих категорiй громадян на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залізничному транспорт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8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706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Компенсацiйнi виплати за пiльговий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50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50000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проїзд електро-транспортом окремих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категорiй громадян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8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409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Цільові фонди, утворені Верховною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759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759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759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Радою Автономної Республіки Крим,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органами місцевого самоврядування і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 місцевими органами виконавчої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8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5" w:leader="none"/>
          <w:tab w:val="right" w:pos="14110" w:leader="none"/>
          <w:tab w:val="right" w:pos="15293" w:leader="none"/>
        </w:tabs>
        <w:autoSpaceDE w:val="false"/>
        <w:spacing w:before="85" w:after="0"/>
        <w:rPr>
          <w:rFonts w:ascii="Arial" w:hAnsi="Arial" w:cs="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24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Управління культури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73097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66773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5967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4189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3189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3919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078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0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0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9728600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88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101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Органи мiсцевого самоврядуванн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423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937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83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423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124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002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Благоустрiй мiст, сіл, селищ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3014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3014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124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102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Бiблiоте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0383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64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901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6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0743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124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102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Палаци i будинки культури, клуби т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6658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5048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865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3736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3736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709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78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0394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iншi заклади клубного тип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75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102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Школи естетичного виховання дiт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41203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98006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929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9313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8613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21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50516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124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105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Iншi культурно-освiтнi заклади т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7416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4382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04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7446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захо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75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409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Цільові фонди, утворені Верховною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5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5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50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Радою Автономної Республіки Крим,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органами місцевого самоврядування і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 місцевими органами виконавчої 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spacing w:before="239" w:after="0"/>
        <w:rPr>
          <w:b/>
          <w:b/>
          <w:bCs/>
          <w:i/>
          <w:i/>
          <w:iCs/>
          <w:color w:val="000080"/>
          <w:sz w:val="27"/>
          <w:szCs w:val="27"/>
        </w:rPr>
      </w:pPr>
      <w:r>
        <w:rPr>
          <w:b/>
          <w:bCs/>
          <w:i/>
          <w:iCs/>
          <w:color w:val="000080"/>
          <w:sz w:val="27"/>
          <w:szCs w:val="27"/>
        </w:rPr>
        <w:t>додаток 3</w:t>
      </w:r>
      <w:r>
        <w:rPr>
          <w:rFonts w:cs="Arial" w:ascii="Arial" w:hAnsi="Arial"/>
          <w:b/>
          <w:bCs/>
          <w:i/>
          <w:iCs/>
          <w:color w:val="000080"/>
          <w:sz w:val="27"/>
          <w:szCs w:val="27"/>
        </w:rPr>
        <w:tab/>
      </w:r>
      <w:r>
        <w:rPr>
          <w:b/>
          <w:bCs/>
          <w:i/>
          <w:iCs/>
          <w:color w:val="000080"/>
          <w:sz w:val="27"/>
          <w:szCs w:val="27"/>
        </w:rPr>
        <w:t>Сторінка 5 з 10</w:t>
      </w:r>
    </w:p>
    <w:tbl>
      <w:tblPr>
        <w:tblW w:w="15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835"/>
        <w:gridCol w:w="1134"/>
        <w:gridCol w:w="992"/>
        <w:gridCol w:w="1134"/>
        <w:gridCol w:w="992"/>
        <w:gridCol w:w="851"/>
        <w:gridCol w:w="992"/>
        <w:gridCol w:w="1134"/>
        <w:gridCol w:w="992"/>
        <w:gridCol w:w="993"/>
        <w:gridCol w:w="1417"/>
        <w:gridCol w:w="1134"/>
      </w:tblGrid>
      <w:tr>
        <w:trPr>
          <w:trHeight w:val="340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ипової відомчої класифікації видатків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зва головного розпорядника коштів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</w:rPr>
              <w:t>Видатки загального фонду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атки спеціального фонд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>
          <w:trHeight w:val="329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сього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оживан-н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юджет розвит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7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38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коду тимчасової класифікації видатків та кредитування місцевих бюджетів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6"/>
                <w:szCs w:val="16"/>
                <w:lang w:val="uk-UA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=3+6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108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5" w:leader="none"/>
          <w:tab w:val="right" w:pos="14110" w:leader="none"/>
          <w:tab w:val="right" w:pos="15293" w:leader="none"/>
        </w:tabs>
        <w:autoSpaceDE w:val="false"/>
        <w:spacing w:before="360" w:after="0"/>
        <w:rPr>
          <w:rFonts w:ascii="Arial" w:hAnsi="Arial" w:cs="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4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Департамент житлово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402817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891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682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651798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37857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4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513941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405947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05461500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комунального господарства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 Чернівецької 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95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101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Органи мiсцевого самоврядуванн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697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891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82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8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8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8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7260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124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001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Дотацiя житлово-комунальному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897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897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господарств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75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002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Тепловi мереж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5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0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0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0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2500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124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002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Водопровiдно - каналiзацiйне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4898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4898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4898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489868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господарство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75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002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Благоустрiй мiст, сіл, селищ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17142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342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342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342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40567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124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002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Берегоукрiплювальнi робот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76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765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124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003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Комбiнати комунальних пiдприємств,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97032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5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5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5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2532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районнi виробничi об'єднання та iншi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пiдприємства, установи та організації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житлово-комунального господарств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85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003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Ремонтно-будiвельнi органiзацiї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365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3650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житлово-комунального господарств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75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50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Капiтальнi вкладенн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74179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74179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74179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741791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124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706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Компенсацiйнi виплати за пiльговий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8914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8914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проїзд електро-транспортом окремих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категорiй громадян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8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706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Інші заходи у сфері 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3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3000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електротранспорт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75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707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Видатки на проведення робіт,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11421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93953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2535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68603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6609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0537419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пов`язаних з будiвництвом,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реконструкцiєю, ремонтом i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утриманням автомобiльних дорiг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85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708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Зв'язо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5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5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5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5000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spacing w:before="347" w:after="0"/>
        <w:rPr>
          <w:b/>
          <w:b/>
          <w:bCs/>
          <w:i/>
          <w:i/>
          <w:iCs/>
          <w:color w:val="000080"/>
          <w:sz w:val="27"/>
          <w:szCs w:val="27"/>
        </w:rPr>
      </w:pPr>
      <w:r>
        <w:rPr>
          <w:b/>
          <w:bCs/>
          <w:i/>
          <w:iCs/>
          <w:color w:val="000080"/>
          <w:sz w:val="27"/>
          <w:szCs w:val="27"/>
        </w:rPr>
        <w:t>додаток 3</w:t>
      </w:r>
      <w:r>
        <w:rPr>
          <w:rFonts w:cs="Arial" w:ascii="Arial" w:hAnsi="Arial"/>
          <w:b/>
          <w:bCs/>
          <w:i/>
          <w:iCs/>
          <w:color w:val="000080"/>
          <w:sz w:val="27"/>
          <w:szCs w:val="27"/>
        </w:rPr>
        <w:tab/>
      </w:r>
      <w:r>
        <w:rPr>
          <w:b/>
          <w:bCs/>
          <w:i/>
          <w:iCs/>
          <w:color w:val="000080"/>
          <w:sz w:val="27"/>
          <w:szCs w:val="27"/>
        </w:rPr>
        <w:t>Сторінка 6 з 10</w:t>
      </w:r>
    </w:p>
    <w:tbl>
      <w:tblPr>
        <w:tblW w:w="15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835"/>
        <w:gridCol w:w="1134"/>
        <w:gridCol w:w="992"/>
        <w:gridCol w:w="1134"/>
        <w:gridCol w:w="992"/>
        <w:gridCol w:w="851"/>
        <w:gridCol w:w="992"/>
        <w:gridCol w:w="1134"/>
        <w:gridCol w:w="992"/>
        <w:gridCol w:w="993"/>
        <w:gridCol w:w="1417"/>
        <w:gridCol w:w="1134"/>
      </w:tblGrid>
      <w:tr>
        <w:trPr>
          <w:trHeight w:val="340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ипової відомчої класифікації видатків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зва головного розпорядника коштів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</w:rPr>
              <w:t>Видатки загального фонду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атки спеціального фонд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>
          <w:trHeight w:val="329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сього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оживан-н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юджет розвит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7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38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коду тимчасової класифікації видатків та кредитування місцевих бюджетів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6"/>
                <w:szCs w:val="16"/>
                <w:lang w:val="uk-UA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=3+6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36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71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Дiяльнiсть i послуги, не вiднесенi до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000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iнших категорiй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75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406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Охорона та раціональне використанн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275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75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2750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 природних ресурсі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75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409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Цільові фонди, утворені Верховною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757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757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757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Радою Автономної Республіки Крим,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органами місцевого самоврядування і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 місцевими органами виконавчої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85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504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Інші видат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521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521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8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5" w:leader="none"/>
          <w:tab w:val="right" w:pos="14110" w:leader="none"/>
          <w:tab w:val="right" w:pos="15293" w:leader="none"/>
        </w:tabs>
        <w:autoSpaceDE w:val="false"/>
        <w:spacing w:before="124" w:after="0"/>
        <w:rPr>
          <w:rFonts w:ascii="Arial" w:hAnsi="Arial" w:cs="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48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Департамент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42716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6851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474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88598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3598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01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97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850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850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3131400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містобудівного комплексу 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та земельних відносин 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102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101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Органи мiсцевого самоврядуванн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1297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6851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474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5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5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5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2797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124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70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Дошкiльнi заклади освiт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535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535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535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5350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124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702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Загальноосвiтнi школи (в т.ч. школа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928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928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928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92814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дитячий садок, iнтернат при школi),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спецiалiзованi школи, лiцеї, гiмназiї,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колегiум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85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704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Позашкiльнi заклади освiти, заходи iз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175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175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175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17575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позашкiльної роботи з дiтьм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75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002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Благоустрiй мiст, сіл, селищ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5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5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5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500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124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102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Бiблiоте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5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5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5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500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124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102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Палаци i будинки культури, клуби т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9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9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9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900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iншi заклади клубного тип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75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103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Кiнематографi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000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124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301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Утримання та навчально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839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839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839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83921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тренувальна робота дитячо-юнацьких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 спортивних шкiл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spacing w:before="116" w:after="0"/>
        <w:rPr>
          <w:b/>
          <w:b/>
          <w:bCs/>
          <w:i/>
          <w:i/>
          <w:iCs/>
          <w:color w:val="000080"/>
          <w:sz w:val="27"/>
          <w:szCs w:val="27"/>
        </w:rPr>
      </w:pPr>
      <w:r>
        <w:rPr>
          <w:b/>
          <w:bCs/>
          <w:i/>
          <w:iCs/>
          <w:color w:val="000080"/>
          <w:sz w:val="27"/>
          <w:szCs w:val="27"/>
        </w:rPr>
        <w:t>додаток 3</w:t>
      </w:r>
      <w:r>
        <w:rPr>
          <w:rFonts w:cs="Arial" w:ascii="Arial" w:hAnsi="Arial"/>
          <w:b/>
          <w:bCs/>
          <w:i/>
          <w:iCs/>
          <w:color w:val="000080"/>
          <w:sz w:val="27"/>
          <w:szCs w:val="27"/>
        </w:rPr>
        <w:tab/>
      </w:r>
      <w:r>
        <w:rPr>
          <w:b/>
          <w:bCs/>
          <w:i/>
          <w:iCs/>
          <w:color w:val="000080"/>
          <w:sz w:val="27"/>
          <w:szCs w:val="27"/>
        </w:rPr>
        <w:t>Сторінка 7 з 10</w:t>
      </w:r>
    </w:p>
    <w:tbl>
      <w:tblPr>
        <w:tblW w:w="15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835"/>
        <w:gridCol w:w="1134"/>
        <w:gridCol w:w="992"/>
        <w:gridCol w:w="1134"/>
        <w:gridCol w:w="992"/>
        <w:gridCol w:w="851"/>
        <w:gridCol w:w="992"/>
        <w:gridCol w:w="1134"/>
        <w:gridCol w:w="992"/>
        <w:gridCol w:w="993"/>
        <w:gridCol w:w="1417"/>
        <w:gridCol w:w="1134"/>
      </w:tblGrid>
      <w:tr>
        <w:trPr>
          <w:trHeight w:val="340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ипової відомчої класифікації видатків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зва головного розпорядника коштів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</w:rPr>
              <w:t>Видатки загального фонду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атки спеціального фонд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>
          <w:trHeight w:val="329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сього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оживан-н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юджет розвит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7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38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коду тимчасової класифікації видатків та кредитування місцевих бюджетів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6"/>
                <w:szCs w:val="16"/>
                <w:lang w:val="uk-UA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=3+6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36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301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Фiнансова пiдтримка спортивних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000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споруд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75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50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Капiтальнi вкладенн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13171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13171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13171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131719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124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501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Проведення невідкладних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000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відновлювальних робіт, будівництво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та реконструкція загальноосвітніх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навчальних закладів 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85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501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Проведення невідкладних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00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відновлювальних робіт, будівництво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та реконструкція позашкільних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навчальних закладів 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85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502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Операцiйнi видатки - паспортизацiя,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5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5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5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500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iнвентаризацiя пам'яток архiтектури,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премiї по архiтектурi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8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60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Землеустрi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9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9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9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900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124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707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Видатки на проведення робіт,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5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5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5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500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пов`язаних з будiвництвом,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реконструкцiєю, ремонтом i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утриманням автомобiльних дорiг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85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409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Цільові фонди, утворені Верховною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598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598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01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97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598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Радою Автономної Республіки Крим,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органами місцевого самоврядування і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 місцевими органами виконавчої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85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504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Інші видат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419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23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23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23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654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8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5" w:leader="none"/>
          <w:tab w:val="right" w:pos="14110" w:leader="none"/>
          <w:tab w:val="right" w:pos="15293" w:leader="none"/>
        </w:tabs>
        <w:autoSpaceDE w:val="false"/>
        <w:spacing w:before="124" w:after="0"/>
        <w:rPr>
          <w:rFonts w:ascii="Arial" w:hAnsi="Arial" w:cs="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73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Департамент економіки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36634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1049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984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3226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3026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258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3986000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88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101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Органи мiсцевого самоврядуванн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079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1049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984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0995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124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804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Підтримка малого і середнього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992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992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підприємництва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spacing w:before="360" w:after="0"/>
        <w:rPr>
          <w:b/>
          <w:b/>
          <w:bCs/>
          <w:i/>
          <w:i/>
          <w:iCs/>
          <w:color w:val="000080"/>
          <w:sz w:val="27"/>
          <w:szCs w:val="27"/>
        </w:rPr>
      </w:pPr>
      <w:r>
        <w:rPr>
          <w:b/>
          <w:bCs/>
          <w:i/>
          <w:iCs/>
          <w:color w:val="000080"/>
          <w:sz w:val="27"/>
          <w:szCs w:val="27"/>
        </w:rPr>
        <w:t>додаток 3</w:t>
      </w:r>
      <w:r>
        <w:rPr>
          <w:rFonts w:cs="Arial" w:ascii="Arial" w:hAnsi="Arial"/>
          <w:b/>
          <w:bCs/>
          <w:i/>
          <w:iCs/>
          <w:color w:val="000080"/>
          <w:sz w:val="27"/>
          <w:szCs w:val="27"/>
        </w:rPr>
        <w:tab/>
      </w:r>
      <w:r>
        <w:rPr>
          <w:b/>
          <w:bCs/>
          <w:i/>
          <w:iCs/>
          <w:color w:val="000080"/>
          <w:sz w:val="27"/>
          <w:szCs w:val="27"/>
        </w:rPr>
        <w:t>Сторінка 8 з 10</w:t>
      </w:r>
    </w:p>
    <w:tbl>
      <w:tblPr>
        <w:tblW w:w="15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835"/>
        <w:gridCol w:w="1134"/>
        <w:gridCol w:w="992"/>
        <w:gridCol w:w="1134"/>
        <w:gridCol w:w="992"/>
        <w:gridCol w:w="851"/>
        <w:gridCol w:w="992"/>
        <w:gridCol w:w="1134"/>
        <w:gridCol w:w="992"/>
        <w:gridCol w:w="993"/>
        <w:gridCol w:w="1417"/>
        <w:gridCol w:w="1134"/>
      </w:tblGrid>
      <w:tr>
        <w:trPr>
          <w:trHeight w:val="340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ипової відомчої класифікації видатків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зва головного розпорядника коштів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</w:rPr>
              <w:t>Видатки загального фонду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атки спеціального фонд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>
          <w:trHeight w:val="329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сього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оживан-н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юджет розвит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7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38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коду тимчасової класифікації видатків та кредитування місцевих бюджетів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6"/>
                <w:szCs w:val="16"/>
                <w:lang w:val="uk-UA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=3+6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36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409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Цільові фонди, утворені Верховною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026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026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258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026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Радою Автономної Республіки Крим,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органами місцевого самоврядування і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 місцевими органами виконавчої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85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504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Інші видат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847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847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8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5" w:leader="none"/>
          <w:tab w:val="right" w:pos="14110" w:leader="none"/>
          <w:tab w:val="right" w:pos="15293" w:leader="none"/>
        </w:tabs>
        <w:autoSpaceDE w:val="false"/>
        <w:spacing w:before="124" w:after="0"/>
        <w:rPr>
          <w:rFonts w:ascii="Arial" w:hAnsi="Arial" w:cs="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75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Фінансове управління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1951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5547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46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335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335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335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228600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88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101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Органи мiсцевого самоврядуванн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1951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5547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6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3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3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3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2286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8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5" w:leader="none"/>
          <w:tab w:val="right" w:pos="14110" w:leader="none"/>
          <w:tab w:val="right" w:pos="15293" w:leader="none"/>
        </w:tabs>
        <w:autoSpaceDE w:val="false"/>
        <w:spacing w:before="124" w:after="0"/>
        <w:rPr>
          <w:rFonts w:ascii="Arial" w:hAnsi="Arial" w:cs="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76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Фінансове управління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3004133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55129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69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54439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54439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305926200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88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409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Цільові фонди, утворені Верховною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9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9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90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Радою Автономної Республіки Крим,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органами місцевого самоврядування і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 місцевими органами виконавчої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85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501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Резервний фон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91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9100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124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503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Дотації вирівнювання, що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5237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52370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передаються з районних та міських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(міст обласного значення) бюджеті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8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503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Субвенція на утримання об'єктів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26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260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спільного користування чи ліквідацію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негативних наслідків діяльності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об'єктів спільного корист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85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503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Субвенція з державного бюджету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294004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294004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місцевим бюджетам на виплату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допомоги сім'ям з дітьми,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малозабезпеченим сім'ям, інвалідам з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дитинства і дітям-інвалідам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spacing w:before="720" w:after="0"/>
        <w:rPr>
          <w:b/>
          <w:b/>
          <w:bCs/>
          <w:i/>
          <w:i/>
          <w:iCs/>
          <w:color w:val="000080"/>
          <w:sz w:val="27"/>
          <w:szCs w:val="27"/>
        </w:rPr>
      </w:pPr>
      <w:r>
        <w:rPr>
          <w:b/>
          <w:bCs/>
          <w:i/>
          <w:iCs/>
          <w:color w:val="000080"/>
          <w:sz w:val="27"/>
          <w:szCs w:val="27"/>
        </w:rPr>
        <w:t>додаток 3</w:t>
      </w:r>
      <w:r>
        <w:rPr>
          <w:rFonts w:cs="Arial" w:ascii="Arial" w:hAnsi="Arial"/>
          <w:b/>
          <w:bCs/>
          <w:i/>
          <w:iCs/>
          <w:color w:val="000080"/>
          <w:sz w:val="27"/>
          <w:szCs w:val="27"/>
        </w:rPr>
        <w:tab/>
      </w:r>
      <w:r>
        <w:rPr>
          <w:b/>
          <w:bCs/>
          <w:i/>
          <w:iCs/>
          <w:color w:val="000080"/>
          <w:sz w:val="27"/>
          <w:szCs w:val="27"/>
        </w:rPr>
        <w:t>Сторінка 9 з 10</w:t>
      </w:r>
    </w:p>
    <w:tbl>
      <w:tblPr>
        <w:tblW w:w="15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835"/>
        <w:gridCol w:w="1134"/>
        <w:gridCol w:w="992"/>
        <w:gridCol w:w="1134"/>
        <w:gridCol w:w="992"/>
        <w:gridCol w:w="851"/>
        <w:gridCol w:w="992"/>
        <w:gridCol w:w="1134"/>
        <w:gridCol w:w="992"/>
        <w:gridCol w:w="993"/>
        <w:gridCol w:w="1417"/>
        <w:gridCol w:w="1134"/>
      </w:tblGrid>
      <w:tr>
        <w:trPr>
          <w:trHeight w:val="340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ипової відомчої класифікації видатків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зва головного розпорядника коштів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</w:rPr>
              <w:t>Видатки загального фонду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атки спеціального фонд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>
          <w:trHeight w:val="329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сього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оживан-н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юджет розвит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7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38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коду тимчасової класифікації видатків та кредитування місцевих бюджетів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6"/>
                <w:szCs w:val="16"/>
                <w:lang w:val="uk-UA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=3+6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36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503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Субвенція з держ. бюджету місцевим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91393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91393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бюджетам на надання пільг та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житлових субсидій населенню на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оплату електроенергії, прир.газу,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послуг тепло- водопостачання і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водовідведення, квартирної плати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(утримання будинків і споруд та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прибудинкових територій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105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503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Субвенція з державного бюджету 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0946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0946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місцевим бюджетам на надання пільг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з послуг зв'язку та компенсацію за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пільговий проїзд окремих категорій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громадян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9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503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Субвенція з державного бюджету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94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94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місцевим бюджетам на надання пільг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та житлових субсидій населенню на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придбання твердого та рідкого пічного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побутового палива і скрапленого газу 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9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503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Субвенція з державного бюджету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2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200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місцевим бюджетам на виплату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державної соціальної допомоги на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дітей-сиріт та дітей, позбавлених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батьківського піклування, грошового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забезпечення батькам-вихователям і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прийомним батькам за надання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соціальних послуг у дит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105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503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Інші субвенції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066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4439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4439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4439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650500</w:t>
      </w:r>
    </w:p>
    <w:p>
      <w:pPr>
        <w:pStyle w:val="Normal"/>
        <w:widowControl w:val="false"/>
        <w:tabs>
          <w:tab w:val="clear" w:pos="720"/>
          <w:tab w:val="left" w:pos="225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5" w:leader="none"/>
          <w:tab w:val="right" w:pos="14110" w:leader="none"/>
          <w:tab w:val="right" w:pos="15293" w:leader="none"/>
        </w:tabs>
        <w:autoSpaceDE w:val="false"/>
        <w:spacing w:before="124" w:after="0"/>
        <w:rPr>
          <w:b/>
          <w:b/>
          <w:bCs/>
          <w:color w:val="333399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A0"/>
          <w:sz w:val="22"/>
          <w:szCs w:val="22"/>
        </w:rPr>
        <w:t>Разом: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8781792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3152943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477255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1145862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353346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483452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3539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792516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681000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992765400</w:t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spacing w:before="383" w:after="0"/>
        <w:rPr>
          <w:b/>
          <w:b/>
          <w:bCs/>
          <w:color w:val="00008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2"/>
          <w:szCs w:val="22"/>
        </w:rPr>
        <w:t xml:space="preserve">Секретар Чернівецької міської ради                                                                                                                           В. Михайлішин       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spacing w:before="480" w:after="0"/>
        <w:rPr/>
      </w:pPr>
      <w:r>
        <w:rPr>
          <w:b/>
          <w:bCs/>
          <w:i/>
          <w:iCs/>
          <w:color w:val="0000A0"/>
          <w:sz w:val="22"/>
          <w:szCs w:val="22"/>
        </w:rPr>
        <w:t>додаток 3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Сторінка 10 з 10</w:t>
      </w:r>
    </w:p>
    <w:sectPr>
      <w:type w:val="nextPage"/>
      <w:pgSz w:orient="landscape" w:w="16838" w:h="11906"/>
      <w:pgMar w:left="851" w:right="567" w:gutter="0" w:header="0" w:top="1701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autoSpaceDE w:val="false"/>
      <w:jc w:val="both"/>
    </w:pPr>
    <w:rPr>
      <w:rFonts w:ascii="Bookman Old Style" w:hAnsi="Bookman Old Style" w:cs="Bookman Old Style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3:23:00Z</dcterms:created>
  <dc:creator/>
  <dc:description/>
  <cp:keywords/>
  <dc:language>en-US</dc:language>
  <cp:lastModifiedBy>WiZaRd</cp:lastModifiedBy>
  <dcterms:modified xsi:type="dcterms:W3CDTF">2014-02-05T13:23:00Z</dcterms:modified>
  <cp:revision>2</cp:revision>
  <dc:subject/>
  <dc:title/>
</cp:coreProperties>
</file>