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даток 3.1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рішення міської ради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I скликання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  <w:u w:val="single"/>
          <w:lang w:val="uk-UA"/>
        </w:rPr>
        <w:t>30.01.2014</w:t>
      </w:r>
      <w:r>
        <w:rPr>
          <w:b/>
          <w:bCs/>
          <w:color w:val="000080"/>
          <w:sz w:val="20"/>
          <w:szCs w:val="20"/>
        </w:rPr>
        <w:t xml:space="preserve"> № </w:t>
      </w:r>
      <w:r>
        <w:rPr>
          <w:b/>
          <w:bCs/>
          <w:color w:val="000080"/>
          <w:sz w:val="20"/>
          <w:szCs w:val="20"/>
          <w:u w:val="single"/>
          <w:lang w:val="uk-UA"/>
        </w:rPr>
        <w:t>1093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spacing w:before="4" w:after="0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Розподіл видатків міського бюджету на 2014 рік 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а головними розпорядниками коштів у розрізі бюджетних програм</w:t>
      </w:r>
    </w:p>
    <w:p>
      <w:pPr>
        <w:pStyle w:val="Normal"/>
        <w:widowControl w:val="false"/>
        <w:tabs>
          <w:tab w:val="clear" w:pos="720"/>
          <w:tab w:val="right" w:pos="15840" w:leader="none"/>
        </w:tabs>
        <w:autoSpaceDE w:val="false"/>
        <w:spacing w:before="17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171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933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96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68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34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79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4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4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0390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100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ерівництво і управління у сфер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01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95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7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8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8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8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9295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ізаційного, інформаційно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аналітичного та матеріально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ехнічного забезпече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іяльності міської ради та її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иконавчого комітет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1117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етодичне забезпеч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4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іяльності навчальних закладів та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інші заходи в галузі освіт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1320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91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фінансової підтримк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5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громадським організація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валідів і ветеранів, діяльність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яких має соціальну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1721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2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дтримка періодчних видань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6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62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(газет та журналів)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178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1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ізація рятування на вода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32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54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328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1860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реалізаці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03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84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9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092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вноважень місцев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амовряд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673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12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4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1860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участі в робот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9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асоціацій, громадськ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б’єднаннях та транскордонне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півробітництво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3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3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9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34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3180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7156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5616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140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690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1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5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5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143211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00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ерівництво і управління у сфер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39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7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494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світ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ільна осві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9073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15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687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67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87436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0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загальної середнь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7429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98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961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79498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світи загальноосвітним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вчальними закладами (в т.ч.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школою-дитячим садком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тернатом при школі)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іалізованими школами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09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загальної середнь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350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3744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світи загальноосвітним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пеціалізованими школами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тернатами з поглиблени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вченням окремих предметів і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урсів для поглибленої підготовк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ітей, ліцеями з посиленою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ійськово-фізичною підготовко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1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позашкільної освіт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23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5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6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6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1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498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зашкільними закладами освіти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ходи із позашкільної роботи з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ітьм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17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етодичне забезпеч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80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908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іяльності навчальних закладів та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інші заходи в галузі освіт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19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ентралізоване вед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03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53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7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137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ухгалтерського облік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12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4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2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дійснення централізова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5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1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55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осподарського обслуговуванн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2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тримання інших закладів осві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46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7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461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26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допомоги дітям-сирота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4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а дітям, позбавлени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атьківського піклування, яки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иповнюється 18 років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502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тримання та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95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23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3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956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ренувальна робота комунальних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дитячо-юнацьких спортивних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ідділ у справах сім'ї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614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33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3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74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40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182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4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893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олоді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9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1313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9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три соціальних служб для сім'ї,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02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7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023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дітей та молоді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1313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91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грами і заходи центр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8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оціальних служб для сім'ї, дітей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а молоді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1314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91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ходи державної політики 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2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23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итань молоді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1809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трати, пов'язані з наданням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9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бслуговуванням пільгов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вгострокових кредитів, наданих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громадянам на будівництв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(реконструкцію) та придба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житл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8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по фізичній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50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8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16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8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3665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ультурі таі  спорту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3 з 12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6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1501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3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роведення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2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ренувальних зборів і змагань з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1501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30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роведення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7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ренувальних зборів і змагань з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1502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тримання та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90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8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288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ренувальна робота комунальних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дитячо-юнацьких спортивних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1502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3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Фінансова підтримка комунальни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спортивних споруд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8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8436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5071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213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037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909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2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128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81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64742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9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00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ерівництво і управління у сфер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9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1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97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хорони здоров'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агатопрофільна стаціонар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948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14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9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0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99502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едична допомога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05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Лікарсько-акушерська допомог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143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449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38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5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7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1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9985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агітним, породіллям 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овонародженим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1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Амбулаторно-поліклініч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968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1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69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55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7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07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1237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помога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14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стоматологіч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86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2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8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22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16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6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1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5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2083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помоги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1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ервинна медико-санітар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497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3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6324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пом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60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4 з 12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2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2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лужби технічного нагляду з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2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26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удівництвом та капітальни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монтом, централізовані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ухгалтеріїї, груп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ентралізованого господарськ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бслуговуванн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80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ізаційно-методична робота 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8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0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88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закладами охорони здоров'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80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оплати лікув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ешканців міста за межам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бласті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80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оплати з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убопротезування пільгов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тегорій населе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праці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591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906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21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15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60130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соціального захисту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населення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1303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7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мпенсаційні виплати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0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льговий проїзд автомобільни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ранспортом окремим категорія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ромадян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13037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7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мпенсаційні виплати з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льговий проїзд окрем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атегорій громадян н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лізничному транспорті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1303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7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мпенсаційні виплати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льговий проїзд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електротранспортом окреми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тегоріям громадян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1310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9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соціальни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17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06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631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слугами за місцем прожива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громадян, які не здатні д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амообслуговування у зв'язку з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хилим віком, хворобою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5 з 12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4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134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90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виконання окрем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4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ходів Комплексної програм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«Захист» міста Чернівців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5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5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59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культур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309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677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96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18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318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91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7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97286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100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ерівництво і управління у сфер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42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3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423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ультур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1406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ібліоте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38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4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0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743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1409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алаци і будинки культури, клуб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65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4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73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73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0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7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394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а інші заклади клубного тип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141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Школи естетичного вихов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120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00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92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31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1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516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ітей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1480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ентралізоване вед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2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8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23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ухгалтерського облік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1480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ентр дозвілля дітей та юнацтв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0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32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арку ім. Ю. Федькович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1480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рияння діяльності професійних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2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1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26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ворчих, народних колективів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9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1480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ведення загальноміськ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56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565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ультурно-масових мистецьк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ходів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1606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лагоустрій мі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1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14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0281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91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8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5179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785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1394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0594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54615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господарства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263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6 з 12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6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00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ерівництво і управління у сфер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97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9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8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26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осподарс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303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7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мпенсаційні виплати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1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14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льговий проїзд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електротранспортом окреми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тегоріям громадян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0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00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Фінансова підтримка об'єкт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7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осподарс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05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0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функціонув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5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еплових мереж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05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0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функціонув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8986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8986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8986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89868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одопровідно-каналізацій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осподарс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05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00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ідтримка діяльності ремонт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6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65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удівельних організацій житлово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омунального господарс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06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лагоустрій мі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714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42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42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42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0567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09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00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провед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6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65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ерегоукріплювальних робіт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1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0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функціонув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703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2532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мбінатів комунальн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дприємств, районн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робничих об'єднань та інш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дприємств, установ 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ізацій житлово-комунального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господарс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3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алізація заходів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41791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41791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41791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417913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вестиційного розвитку території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64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70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ші заходи у сфер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електротранспорт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65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тримання та розвито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142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39531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53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86031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66091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537419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фраструктури міських доріг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7 з 12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6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66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7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рограми у сфері зв'язк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50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7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7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ші заходи у сфер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авіатранспорт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860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оформлення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єстрації права власності н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ерухоме майно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8606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збереж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4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41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існості об'єктів незаверше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удівниц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8609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реалізації проект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ранскордонного співробітниц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91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хорона та раціональн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7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75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икористання природних ресурсів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5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5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57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271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685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7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859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59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1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5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5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31314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істобудівного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плексу та земельних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ідносин Чернівецької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00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ерівництво і управління у сфер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29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85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7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797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тобудування, архітектури 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емлекористуванн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1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ільна осві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3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3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3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350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10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загальної середнь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9281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9281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9281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92814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світи загальноосвітним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вчальними закладами (в т.ч.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школою-дитячим садком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тернатом при школі)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іалізованими школами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36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8 з 12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6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11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позашкільної освіт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757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757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757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7575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зашкільними закладами освіти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ходи із позашкільної роботи з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ітьм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406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ібліоте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409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алаци і будинки культури, клуб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9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9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9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9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а інші заклади клубного тип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41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інематографі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502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тримання та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392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392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392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3921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ренувальна робота комунальних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дитячо-юнацьких спортивних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502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3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Фінансова підтримка  спортив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поруд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606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лагоустрій мі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63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алізація заходів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3171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3171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3171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31719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вестиційного розвитку території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63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5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ведення невідклад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ідновлювальних робіт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удівництво та реконструкці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гальноосвітніх навчальн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кладів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635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50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ведення невідклад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ідновлювальних робіт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удівництво та реконструкці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зашкільних навчальних закладів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642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5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пераційні видатки -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аспортизація, інвентаризаці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ам'яток архітектури, премії в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алузі архітектур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665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тримання та розвито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фраструктури доріг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73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6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роведення заходів із землеустрою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9 з 12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6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860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новлення містобудів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1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3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3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3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54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кументації та реалізаці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емельної реформи міс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Чернівців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9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9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98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економік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663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104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8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22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2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5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9860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100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ерівництво і управління у сфер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79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04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995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економічного розвитку міст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1744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8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рияння розвитку малого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9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92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ереднього підприємниц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1860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правління, облік використ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4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47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а приватизація комуналь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айн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2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2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5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26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195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54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6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3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3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3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2286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5100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ерівництво і управління у сфер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95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4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286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фінансів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413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512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9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443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443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59262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езервний фон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1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100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2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тації вирівнювання, щ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23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237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ередаються з районних 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ьких (міст Києва і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евастополя, міст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спубліканського і облас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начення) бюджетів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0 з 12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6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3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на утримання об'єкт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6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ільного користування ч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ліквідацію негативних наслідків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іяльності об'єктів спіль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ористуванн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3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9400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94004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помоги сім'ям з дітьми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алозабезпеченим сім'ям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валідам з дитинства, дітям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валідам та тимчасової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ержавної допомоги дітям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3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139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1393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м бюджетам на нада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льг та житлових субсидій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селенню на оплату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електроенергії, природного газу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слуг тепло-, водопостачання і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одовідведення, квартирної плати…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34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94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946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м бюджетам на нада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льг з послуг зв'язку та інш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ередбачених законодавство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ільг…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35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9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94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м бюджетам на нада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льг та житлових субсидій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селенню на придбання твердого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та рідкого пічного побутов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алива і 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96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1 з 12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6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5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ержавної соціальної допомоги н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ітей-сиріт та дітей, позбавлен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атьківського піклування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рошового забезпечення батькам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хователям і прийомни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атькам за надання соціальн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слуг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80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бюджетам районів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4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4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4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4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ті на підвище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експлуатаційних властивостей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житлового фонд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80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бюджетам районів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6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3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3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3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05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ті на виконання повноважень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айонних у місті рад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9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9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9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right" w:pos="960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302" w:leader="none"/>
          <w:tab w:val="right" w:pos="10314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8781792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315294300,0</w:t>
      </w:r>
      <w:r>
        <w:rPr>
          <w:b/>
          <w:bCs/>
          <w:color w:val="333399"/>
          <w:sz w:val="16"/>
          <w:szCs w:val="16"/>
          <w:lang w:val="uk-UA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477255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145862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353346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483452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3539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792516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68100000,0</w:t>
      </w:r>
      <w:r>
        <w:rPr>
          <w:b/>
          <w:bCs/>
          <w:color w:val="333399"/>
          <w:sz w:val="16"/>
          <w:szCs w:val="16"/>
          <w:lang w:val="uk-UA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992765400,00</w:t>
      </w:r>
    </w:p>
    <w:p>
      <w:pPr>
        <w:pStyle w:val="Normal"/>
        <w:widowControl w:val="false"/>
        <w:tabs>
          <w:tab w:val="clear" w:pos="720"/>
          <w:tab w:val="right" w:pos="6229" w:leader="none"/>
          <w:tab w:val="right" w:pos="13325" w:leader="none"/>
        </w:tabs>
        <w:autoSpaceDE w:val="false"/>
        <w:rPr>
          <w:b/>
          <w:b/>
          <w:bCs/>
          <w:color w:val="333399"/>
          <w:sz w:val="18"/>
          <w:szCs w:val="18"/>
          <w:lang w:val="uk-UA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285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204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.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2 з 12</w:t>
      </w:r>
    </w:p>
    <w:sectPr>
      <w:type w:val="nextPage"/>
      <w:pgSz w:orient="landscape" w:w="16838" w:h="11906"/>
      <w:pgMar w:left="397" w:right="341" w:gutter="0" w:header="0" w:top="141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23:00Z</dcterms:created>
  <dc:creator/>
  <dc:description/>
  <cp:keywords/>
  <dc:language>en-US</dc:language>
  <cp:lastModifiedBy>WiZaRd</cp:lastModifiedBy>
  <dcterms:modified xsi:type="dcterms:W3CDTF">2014-02-05T13:23:00Z</dcterms:modified>
  <cp:revision>2</cp:revision>
  <dc:subject/>
  <dc:title/>
</cp:coreProperties>
</file>