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до  рішення  міської  ради</w:t>
      </w:r>
    </w:p>
    <w:p>
      <w:pPr>
        <w:pStyle w:val="Normal"/>
        <w:widowControl w:val="false"/>
        <w:tabs>
          <w:tab w:val="clear" w:pos="720"/>
          <w:tab w:val="left" w:pos="1225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left" w:pos="12245" w:leader="none"/>
        </w:tabs>
        <w:autoSpaceDE w:val="false"/>
        <w:spacing w:before="11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u w:val="single"/>
          <w:lang w:val="uk-UA"/>
        </w:rPr>
        <w:t>30.01.2014</w:t>
      </w:r>
      <w:r>
        <w:rPr>
          <w:b/>
          <w:bCs/>
          <w:color w:val="000080"/>
          <w:sz w:val="20"/>
          <w:szCs w:val="20"/>
        </w:rPr>
        <w:t xml:space="preserve"> № </w:t>
      </w:r>
      <w:r>
        <w:rPr>
          <w:b/>
          <w:bCs/>
          <w:color w:val="000080"/>
          <w:sz w:val="20"/>
          <w:szCs w:val="20"/>
          <w:u w:val="single"/>
          <w:lang w:val="uk-UA"/>
        </w:rPr>
        <w:t>1093</w:t>
      </w:r>
    </w:p>
    <w:p>
      <w:pPr>
        <w:pStyle w:val="Normal"/>
        <w:widowControl w:val="false"/>
        <w:tabs>
          <w:tab w:val="clear" w:pos="720"/>
          <w:tab w:val="center" w:pos="7312" w:leader="none"/>
        </w:tabs>
        <w:autoSpaceDE w:val="false"/>
        <w:spacing w:before="117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Видатки міського бюджету на 2014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29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06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17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0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0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0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664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29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6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7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664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895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4224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483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9055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920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1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853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8538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18598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907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87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278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742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8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6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12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2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2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742614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оосвітні спеціалізован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5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74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-інтернати з поглибле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урсів для поглибленоїпідготов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 в галузі науки і мистецтв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зичної культури і спорту, інш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лузях, ліцеї з посиле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48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ашкiльнi заклади освiти,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2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38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7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67375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з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8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99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iзованi бухгалтер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3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13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ласних, міських, район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упи централiзова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5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4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46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а дітям-сиротам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7726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45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201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37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909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3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2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28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8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5764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4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1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9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950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инатальні центри, пологов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14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44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8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998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96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6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5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7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123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8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2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1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208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и первинної медичної (медик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497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32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нітарної)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88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лужби технi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26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iвництвом та капiтальни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ом, централізован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хгалтерії, групи централізова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ького 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й захист та соціальне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760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5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8065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тримання центрів соці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7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2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лужб для сім`ї, дітей та 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грами і заходи центр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их служб для сім`ї, дітей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і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ржавних органiв у справа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іальні центри соці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17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0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631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 (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х послуг)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5323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5323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53236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7323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9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9868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6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1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9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8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6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6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70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53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, районнi виробнич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'єднання та iншi пiдприємства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танови та організації житлов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566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383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68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58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43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91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7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34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149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38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24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лаци i будинки культури, клуби 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665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4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6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73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29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12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0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3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6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51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1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38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446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соби масової iнформацi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46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46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iодичнi видання (газет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6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45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03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8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22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92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92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9680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2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5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енувальних зборів і змагань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олімпійських видів спорту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8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0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8321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94851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94851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948510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9485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735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735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735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7351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новлювальних робіт, будівництво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та реконструкція загальноосвітні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чальних закладів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невідклад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новлювальних робіт, будівництво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та реконструкція позашкіль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вчальних закладів 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перацiйнi видатки - паспортизацiя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вентаризацiя пам'яток архiтектур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емiї по архiтектур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8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iльське господарство, лiсов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00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господарство, рибальство i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анспорт, дорожнє господарство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173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6503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53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1153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91591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0823819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окремих категорiй громадян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91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891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їзд електро-транспортом окремих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ші заходи у сфері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14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545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3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0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8109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687419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в'язо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яльнiсть i послуги, не вiднесенi д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нших категорi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послуги, пов'язанi з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9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92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економiчною дiяльнiстю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9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60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6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побігання та лiквiдацiя надзвичайних</w:t>
      </w:r>
      <w:r>
        <w:rPr>
          <w:rFonts w:cs="Arial" w:ascii="Arial" w:hAnsi="Arial"/>
          <w:color w:val="000000"/>
          <w:sz w:val="16"/>
          <w:szCs w:val="16"/>
          <w:lang w:val="uk-UA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1232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54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32800</w:t>
      </w:r>
      <w:r>
        <w:rPr>
          <w:rFonts w:cs="Arial" w:ascii="Arial" w:hAnsi="Arial"/>
          <w:b/>
          <w:bCs/>
          <w:color w:val="000000"/>
          <w:sz w:val="14"/>
          <w:szCs w:val="14"/>
          <w:lang w:val="uk-UA"/>
        </w:rPr>
        <w:br/>
      </w:r>
      <w:r>
        <w:rPr>
          <w:rFonts w:cs="Arial" w:ascii="Arial" w:hAnsi="Arial"/>
          <w:color w:val="000000"/>
          <w:sz w:val="16"/>
          <w:szCs w:val="16"/>
        </w:rPr>
        <w:t>ситуацiй та наслiдкiв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ихi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32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5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4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481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27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6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8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им, органами місце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68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6379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84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9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87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4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7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67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12067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зервний фон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ії вирівнювання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23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237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едаються з районних та міськ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міст обласного 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7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на утримання об'єкті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26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ільного користування ч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ліквідацію негативних наслідків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яльності об'єктів спіль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82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7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4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400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лозабезпеченим сім'ям, інвалідам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.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39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139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ю на оплату електроенергії,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рир.газу, послуг тепло-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остачання і водовідведення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вартирної плати (утрим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инків і споруд та прибудинков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риторі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9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946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 з послуг зв'язку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ію за пільговий проїзд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кремих категорі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селенню на придбання тверд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лива і скрапленого газу 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2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8 з 9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атьківського піклування, грошового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забезпечення батькам-вихователям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і 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6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4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4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4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650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66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8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9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95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9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44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8179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2943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725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4586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34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345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9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251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100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27654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Чернівецької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92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9 з 9</w:t>
      </w:r>
    </w:p>
    <w:sectPr>
      <w:type w:val="nextPage"/>
      <w:pgSz w:orient="landscape" w:w="16838" w:h="11906"/>
      <w:pgMar w:left="851" w:right="454" w:gutter="0" w:header="0" w:top="170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3:00Z</dcterms:created>
  <dc:creator/>
  <dc:description/>
  <cp:keywords/>
  <dc:language>en-US</dc:language>
  <cp:lastModifiedBy>WiZaRd</cp:lastModifiedBy>
  <dcterms:modified xsi:type="dcterms:W3CDTF">2014-02-05T13:23:00Z</dcterms:modified>
  <cp:revision>2</cp:revision>
  <dc:subject/>
  <dc:title/>
</cp:coreProperties>
</file>