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737" w:dyaOrig="1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8164520" r:id="rId2"/>
        </w:objec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44 сесія  </w:t>
      </w:r>
      <w:r>
        <w:rPr>
          <w:b/>
          <w:bCs/>
          <w:sz w:val="36"/>
          <w:szCs w:val="36"/>
          <w:lang w:val="uk-UA"/>
        </w:rPr>
        <w:t xml:space="preserve">VІ  </w:t>
      </w:r>
      <w:r>
        <w:rPr>
          <w:b/>
          <w:sz w:val="36"/>
          <w:szCs w:val="36"/>
          <w:lang w:val="uk-UA"/>
        </w:rPr>
        <w:t>скликанн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30.01.2014 № 1092                                                                                  м.Чернівці</w:t>
      </w:r>
    </w:p>
    <w:p>
      <w:pPr>
        <w:pStyle w:val="Heading3"/>
        <w:jc w:val="center"/>
        <w:rPr/>
      </w:pPr>
      <w:r>
        <w:rPr>
          <w:rFonts w:eastAsia="Arial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 хід   виконання   рішення міської   ради   VІ   скликання   від 27.12.2012р. №695 “Про Програму економічного і соціального розвитку міста Чернівців на 2013 рік” та затвердження Програми економічного і  соціального розвитку міста Чернівців на 2014 рік</w:t>
      </w:r>
    </w:p>
    <w:p>
      <w:pPr>
        <w:pStyle w:val="Heading4"/>
        <w:jc w:val="both"/>
        <w:rPr/>
      </w:pPr>
      <w:r>
        <w:rPr>
          <w:lang w:val="uk-UA"/>
        </w:rPr>
        <w:t xml:space="preserve">          </w:t>
      </w:r>
      <w:r>
        <w:rPr>
          <w:b w:val="false"/>
          <w:lang w:val="uk-UA"/>
        </w:rPr>
        <w:t>Відповідно до Закону України “Про державне прогнозування та розроблення програм економічного і соціального розвитку України”, постанови Кабінету Міністрів України від 26.04.2003р. №621 “Про розроблення  прогнозних і програмних документів економічного і соціального розвитку та складання проекту державного бюджету”, статей 26, 59, 73 Закону України “Про місцеве самоврядування в Україні”, заслухавши інформацію директора департаменту економіки міської ради Хімійчук С.М. про хід виконання рішення міської ради VІ  скликання від 27.12.2012р. №695 “Про Програму економічного і соціального розвитку міста Чернівців на 2013 рік”</w:t>
      </w:r>
      <w:r>
        <w:rPr>
          <w:lang w:val="uk-UA"/>
        </w:rPr>
        <w:t xml:space="preserve"> </w:t>
      </w:r>
      <w:r>
        <w:rPr>
          <w:b w:val="false"/>
          <w:lang w:val="uk-UA"/>
        </w:rPr>
        <w:t>та розглянувши пропозиції виконавчих органів міської ради щодо Програми економічного і соціального розвитку міста Чернівців на 2014 рік, Чернівецька міська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Інформацію директора департаменту економіки міської ради Хімійчук С.М. про хід виконання рішення міської ради VІ скликання            від 27.12.2012р. №695 “Про Програму економічного і соціального розвитку міста Чернівців на 2013 рік”</w:t>
      </w:r>
      <w:r>
        <w:rPr>
          <w:b/>
        </w:rPr>
        <w:t xml:space="preserve"> </w:t>
      </w:r>
      <w:r>
        <w:rPr/>
        <w:t>взяти  до відома (додається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Затвердити Програму економічного і соціального розвитку міста Чернівців на 2014 рік (додається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Виконавчим органам міської ради забезпечити організацію виконання показників Програми економічного і соціального розвитку міста Чернівців на 2014 рік, систематично аналізувати стан справ в економіці та соціальній сфері міст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Рішення міської ради VІ скликання від 27.12.2012р. №695 “Про Програму економічного і соціального розвитку міста Чернівців на 2013 рік”</w:t>
      </w:r>
      <w:r>
        <w:rPr>
          <w:b/>
        </w:rPr>
        <w:t xml:space="preserve"> </w:t>
      </w:r>
      <w:r>
        <w:rPr/>
        <w:t>зняти з контролю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Рішення підлягає оприлюдненню на офіційному веб-порталі  Чернівецької міської ради в мережі Інтерн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-347345</wp:posOffset>
                </wp:positionV>
                <wp:extent cx="466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-27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Організацію  виконання цього рішення покласти на  заступників міського голови з  питань  діяльності  виконавчих  органів міської ради Ротаря П.Я., Паскаря О.Є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 xml:space="preserve">Контроль за виконанням  рішення покласти на постійну комісію міської ради з питань економіки, підприємництва та туризм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b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O">
    <w:name w:val="o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44:00Z</dcterms:created>
  <dc:creator>1</dc:creator>
  <dc:description/>
  <cp:keywords/>
  <dc:language>en-US</dc:language>
  <cp:lastModifiedBy>WiZaRd</cp:lastModifiedBy>
  <cp:lastPrinted>2014-01-25T09:14:00Z</cp:lastPrinted>
  <dcterms:modified xsi:type="dcterms:W3CDTF">2014-02-11T15:26:00Z</dcterms:modified>
  <cp:revision>27</cp:revision>
  <dc:subject/>
  <dc:title>                                                У К Р А Ї Н А</dc:title>
</cp:coreProperties>
</file>