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17" w:leader="none"/>
        </w:tabs>
        <w:ind w:left="6783" w:right="1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10317" w:leader="none"/>
        </w:tabs>
        <w:ind w:left="6783" w:right="1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Програми економічного і соціального розвитку </w:t>
      </w:r>
    </w:p>
    <w:p>
      <w:pPr>
        <w:pStyle w:val="Normal"/>
        <w:tabs>
          <w:tab w:val="clear" w:pos="708"/>
          <w:tab w:val="left" w:pos="10317" w:leader="none"/>
        </w:tabs>
        <w:ind w:left="6783" w:right="120" w:hanging="0"/>
        <w:rPr/>
      </w:pPr>
      <w:r>
        <w:rPr>
          <w:sz w:val="24"/>
          <w:szCs w:val="24"/>
          <w:lang w:val="uk-UA"/>
        </w:rPr>
        <w:t xml:space="preserve">міста Чернівців на 2014 рік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міських цільових програм розвитку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і передбачається виконувати у 2014 році</w:t>
      </w:r>
    </w:p>
    <w:p>
      <w:pPr>
        <w:pStyle w:val="Normal"/>
        <w:ind w:firstLine="85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. Програма економічного і соціального розвитку міста Чернівців на 2014 рік (рішення 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6.12.2013);</w:t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Стратегічний план розвитку м.Чернівців на 2012-2016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скликання від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uk-UA"/>
        </w:rPr>
        <w:t>.03.2012  №  445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Програма приватизації об’єктів комунальної власності м.Чернівців на 2012-2014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скликання від </w:t>
      </w:r>
      <w:r>
        <w:rPr>
          <w:sz w:val="24"/>
          <w:szCs w:val="24"/>
        </w:rPr>
        <w:t>27.12.2012 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98</w:t>
      </w:r>
      <w:r>
        <w:rPr>
          <w:sz w:val="24"/>
          <w:szCs w:val="24"/>
          <w:lang w:val="uk-UA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Програма розвитку малого і середнього підприємництва  в м. Чернівцях на 2013-2014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скликання від 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7.12.2012 №  </w:t>
      </w:r>
      <w:r>
        <w:rPr>
          <w:sz w:val="24"/>
          <w:szCs w:val="24"/>
          <w:lang w:val="en-US"/>
        </w:rPr>
        <w:t>696</w:t>
      </w:r>
      <w:r>
        <w:rPr>
          <w:sz w:val="24"/>
          <w:szCs w:val="24"/>
          <w:lang w:val="uk-UA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Програма розвитку туризму в місті Чернівцях на 2013-2016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8.03.2013  №  79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Програма розвитку інвестиційно-інноваційної діяльності в місті Чернівцях на 2012-2015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9.03.2012 № 446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Муніципальний енергетичний план міста Чернівців на 2012-2015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9.03.2012 № 448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Програма з енергетичного аудиту будівель житлового фонду та бюджетних установ комунальної власності м. Чернівців на 2011-2014 роки (рішення  Чернівецької міської ради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>скликання від 14.10.2010 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462</w:t>
      </w:r>
      <w:r>
        <w:rPr>
          <w:sz w:val="24"/>
          <w:szCs w:val="24"/>
          <w:lang w:val="uk-UA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Комплексна програма з енергозбереження м.Чернівців на 2010-2014 роки (рішення  Чернівецької міської ради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>скликання від 24.12.2009 №1198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 xml:space="preserve">10. Програма реформування і розвитку житлово-комунального господарства м.Чернівців на 2010-2014 роки (рішення  Чернівецької міської ради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>скликання від 24.12.2009 №1186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 xml:space="preserve">11. Програма заміни, модернізації, капітального ремонту та диспетчеризації ліфтів житлового фонду м.Чернівців на 2013-2017 роки (рішення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7.12.2012 № 70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 xml:space="preserve">12. Програма розвитку міського електротранспорту м.Чернівців на 2007-2015 роки (рішення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7.12.2012 № 70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 xml:space="preserve">13. Програма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Чернівців на 2013-2015 роки  (рішення Чернівецької міської ради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>скликання від 26.11.2009 №1140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0</wp:posOffset>
                </wp:positionH>
                <wp:positionV relativeFrom="paragraph">
                  <wp:posOffset>-301625</wp:posOffset>
                </wp:positionV>
                <wp:extent cx="19672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довження додатку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9pt;height:36.7pt;mso-wrap-distance-left:9.05pt;mso-wrap-distance-right:9.05pt;mso-wrap-distance-top:0pt;mso-wrap-distance-bottom:0pt;margin-top:-23.75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Продовження додатку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 xml:space="preserve">14. Програма асфальтування гравійних доріг в м.Чернівцях до 2015 року (рішення Чернівецької міської ради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 xml:space="preserve">скликання від 04.04.2007 № 288, коригування програми рішенням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7.10.2011 № 311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 Програма каналізування міста Чернівців на 2006-2015 роки (рішення Чернівецької міської ради І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>скликання від 23.03.2006 № 966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6. Програма охорони і збереження малих річок та озер в м.Чернівцях на 2009-2015 роки (рішення Чернівецької міської ради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>скликання від 24.12.2008 №808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 xml:space="preserve">17. Програма охорони та раціонального використання земель м.Чернівців на 2012-2015 роки (рішення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6.07.2012 № 561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 xml:space="preserve">18. Комплексна програма збереження історичної забудови м.Чернівців на 2009-2015 роки  (рішення Чернівецької міської ради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>скликання від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24.12.2008 року № 79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9. Комплексна програма «Захист» на 2013-2015 роки (рішення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7.12.2012 № 706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 xml:space="preserve">20. Програма зайнятості населення міста Чернівців до 2017 року (рішення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7.06.2013 № 89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4"/>
          <w:szCs w:val="24"/>
          <w:lang w:val="uk-UA"/>
        </w:rPr>
        <w:t xml:space="preserve">21. Програма зміцнення матеріально-технічної бази позашкільних навчальних закладів та дитячо-спортивних шкіл м.Чернівців на 2014-2016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8.11.201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2. Комплексна програма запобігання надзвичайним ситуаціям та ліквідації їх наслідків в м.Чернівцях на 2011-2015 роки (рішення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скликання від </w:t>
      </w:r>
      <w:r>
        <w:rPr>
          <w:sz w:val="24"/>
          <w:szCs w:val="24"/>
        </w:rPr>
        <w:t>29.09.2011  № 2</w:t>
      </w:r>
      <w:r>
        <w:rPr>
          <w:sz w:val="24"/>
          <w:szCs w:val="24"/>
          <w:lang w:val="en-US"/>
        </w:rPr>
        <w:t>77</w:t>
      </w:r>
      <w:r>
        <w:rPr>
          <w:sz w:val="24"/>
          <w:szCs w:val="24"/>
          <w:lang w:val="uk-UA"/>
        </w:rPr>
        <w:t>);</w:t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4"/>
          <w:szCs w:val="24"/>
          <w:lang w:val="uk-UA"/>
        </w:rPr>
        <w:t xml:space="preserve">23. Комплексна програма забезпечення молоді житлом у місті Чернівцях на 2013-2017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6.09.2013 № 975);</w:t>
      </w:r>
    </w:p>
    <w:p>
      <w:pPr>
        <w:pStyle w:val="Normal"/>
        <w:ind w:firstLine="855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4. Програма покращення умов надання адміністративних послуг та підвищення їх якості в Центрі обслуговування платників податків при державній податковій інспекції у м.Чернівцях Чернівецької області Державної податкової служби на 2013-2014 роки (рішення  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кликання від 2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4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852).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vanish/>
          <w:sz w:val="20"/>
          <w:szCs w:val="20"/>
        </w:rPr>
      </w:pPr>
      <w:r>
        <w:rPr>
          <w:b/>
          <w:lang w:val="uk-UA"/>
        </w:rPr>
        <w:t xml:space="preserve">Секретар Чернівецької міської ради </w:t>
        <w:tab/>
        <w:tab/>
        <w:tab/>
        <w:t xml:space="preserve">       В.Михайлішин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11" w:right="791" w:gutter="0" w:header="539" w:top="1079" w:footer="0" w:bottom="1438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990000"/>
      <w:u w:val="none"/>
    </w:rPr>
  </w:style>
  <w:style w:type="character" w:styleId="Spelle">
    <w:name w:val="spelle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eastAsia="MS Mincho;Arial Unicode MS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">
    <w:name w:val="Iniiaiie oaeno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ДинТекстОбыч"/>
    <w:basedOn w:val="Normal"/>
    <w:qFormat/>
    <w:pPr>
      <w:widowControl w:val="false"/>
      <w:ind w:firstLine="330"/>
      <w:jc w:val="both"/>
    </w:pPr>
    <w:rPr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Cs w:val="24"/>
      <w:lang w:val="uk-UA"/>
    </w:rPr>
  </w:style>
  <w:style w:type="paragraph" w:styleId="3">
    <w:name w:val="Основной текст 3"/>
    <w:basedOn w:val="Normal"/>
    <w:qFormat/>
    <w:pPr/>
    <w:rPr>
      <w:szCs w:val="24"/>
      <w:lang w:val="uk-UA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Cs w:val="24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12">
    <w:name w:val="caaieiaie 12"/>
    <w:basedOn w:val="Normal"/>
    <w:next w:val="Normal"/>
    <w:qFormat/>
    <w:pPr>
      <w:keepNext w:val="true"/>
      <w:autoSpaceDE w:val="false"/>
    </w:pPr>
    <w:rPr>
      <w:sz w:val="24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24"/>
      <w:szCs w:val="20"/>
      <w:lang w:val="uk-UA"/>
    </w:rPr>
  </w:style>
  <w:style w:type="paragraph" w:styleId="8">
    <w:name w:val="Заголовк 8"/>
    <w:basedOn w:val="Heading"/>
    <w:qFormat/>
    <w:pPr>
      <w:numPr>
        <w:ilvl w:val="0"/>
        <w:numId w:val="3"/>
      </w:numPr>
      <w:tabs>
        <w:tab w:val="clear" w:pos="708"/>
      </w:tabs>
      <w:ind w:left="0" w:hanging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iaienu1Oaeno11">
    <w:name w:val="Основной текст.Iiaienu1.Oaeno1.Текст1"/>
    <w:basedOn w:val="Normal"/>
    <w:qFormat/>
    <w:pPr>
      <w:jc w:val="both"/>
    </w:pPr>
    <w:rPr>
      <w:szCs w:val="20"/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  <w:lang w:val="uk-UA"/>
    </w:rPr>
  </w:style>
  <w:style w:type="paragraph" w:styleId="22">
    <w:name w:val="Список 2"/>
    <w:basedOn w:val="Normal"/>
    <w:qFormat/>
    <w:pPr>
      <w:ind w:left="566" w:hanging="283"/>
    </w:pPr>
    <w:rPr>
      <w:rFonts w:eastAsia="MS Mincho;Arial Unicode MS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08"/>
        <w:tab w:val="left" w:pos="0" w:leader="none"/>
      </w:tabs>
    </w:pPr>
    <w:rPr>
      <w:rFonts w:eastAsia="MS Mincho;Arial Unicode MS"/>
      <w:lang w:val="uk-UA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eastAsia="MS Mincho;Arial Unicode MS"/>
      <w:lang w:val="uk-UA"/>
    </w:rPr>
  </w:style>
  <w:style w:type="paragraph" w:styleId="33">
    <w:name w:val="Список 3"/>
    <w:basedOn w:val="Normal"/>
    <w:qFormat/>
    <w:pPr>
      <w:ind w:left="849" w:hanging="283"/>
    </w:pPr>
    <w:rPr>
      <w:rFonts w:eastAsia="MS Mincho;Arial Unicode MS"/>
      <w:lang w:val="uk-UA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-57" w:firstLine="6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360" w:right="175" w:hanging="0"/>
      <w:jc w:val="both"/>
    </w:pPr>
    <w:rPr>
      <w:szCs w:val="24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26:00Z</dcterms:created>
  <dc:creator>up_ekon5</dc:creator>
  <dc:description/>
  <cp:keywords/>
  <dc:language>en-US</dc:language>
  <cp:lastModifiedBy>qwerty12</cp:lastModifiedBy>
  <cp:lastPrinted>2014-01-25T08:51:00Z</cp:lastPrinted>
  <dcterms:modified xsi:type="dcterms:W3CDTF">2014-01-31T07:55:00Z</dcterms:modified>
  <cp:revision>88</cp:revision>
  <dc:subject/>
  <dc:title>Аналіз ефективності та фінансової забезпеченості  міських цільових програм розвитку,</dc:title>
</cp:coreProperties>
</file>