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3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6.12.201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089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поновлення громадян на обліку для отримання земельних ділянок для будівництва індивідуальних житлових будинків, список яких затверджено рішенням міської ради </w:t>
            </w:r>
            <w:r>
              <w:rPr>
                <w:b/>
                <w:sz w:val="27"/>
                <w:szCs w:val="27"/>
                <w:lang w:val="en-US"/>
              </w:rPr>
              <w:t>VI</w:t>
            </w:r>
            <w:r>
              <w:rPr>
                <w:b/>
                <w:sz w:val="27"/>
                <w:szCs w:val="27"/>
                <w:lang w:val="uk-UA"/>
              </w:rPr>
              <w:t xml:space="preserve"> скликання від 27.06.2013р. №911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Правил обліку громадян для отримання земельних ділянок для будівництва індивідуальних житлових будинків в       м. Чернівцях, затверджених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, пункту 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6.2013р. №911 «Про упорядкування списку громадян, які перебувають на обліку для отримання земельних ділянок для будівництва індивідуальних житлових будинк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»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 Поновити на обліку індивідуальних забудовників за умови надання підтверджуючих документів відповідно пункту 2.6 Правил </w:t>
      </w:r>
      <w:r>
        <w:rPr>
          <w:b/>
          <w:sz w:val="28"/>
          <w:szCs w:val="28"/>
          <w:lang w:val="uk-UA"/>
        </w:rPr>
        <w:t>обліку громадян для отримання земельних ділянок для будівництва індивідуальних житлових будинків в м. Чернівцях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тверджених 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3.02.2012р. №438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1. Лучику Олександру Петровичу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який перебував на обліку індивідуальних забудовників з 05.03.2004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2. Сопрович Марії Миколаївні</w:t>
      </w:r>
      <w:r>
        <w:rPr>
          <w:sz w:val="28"/>
          <w:lang w:val="uk-UA"/>
        </w:rPr>
        <w:t>, яка перебувала на обліку індивідуальних забудовників з 04.08.2006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3. Фоміній Олені Мартьянівні</w:t>
      </w:r>
      <w:r>
        <w:rPr>
          <w:sz w:val="28"/>
          <w:lang w:val="uk-UA"/>
        </w:rPr>
        <w:t>, яка перебувала на обліку індивідуальних забудовників з 28.08.2006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4. Кушнір Людмилі Миколаївні</w:t>
      </w:r>
      <w:r>
        <w:rPr>
          <w:sz w:val="28"/>
          <w:lang w:val="uk-UA"/>
        </w:rPr>
        <w:t xml:space="preserve">, яка перебувала на обліку індивідуальних забудовників з 17.03.2008р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5. Герасимову Василю Миколайовичу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який перебував на обліку індивідуальних забудовників з 13.10.2003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6. Черевко Наталії Степанівні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яка перебувала на обліку індивідуальних забудовників з 26.06.2004р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lang w:val="uk-UA"/>
        </w:rPr>
        <w:t>1.7. Кабардинській Світлані Іванівні</w:t>
      </w:r>
      <w:r>
        <w:rPr>
          <w:color w:val="000000"/>
          <w:sz w:val="28"/>
          <w:lang w:val="uk-UA"/>
        </w:rPr>
        <w:t>,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яка перебувала на обліку індивідуальних забудовників з 15.07.2011р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інформації, яка містить персональні дані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02:00Z</dcterms:created>
  <dc:creator>USER</dc:creator>
  <dc:description/>
  <cp:keywords/>
  <dc:language>en-US</dc:language>
  <cp:lastModifiedBy>WiZaRd</cp:lastModifiedBy>
  <cp:lastPrinted>2013-12-02T17:40:00Z</cp:lastPrinted>
  <dcterms:modified xsi:type="dcterms:W3CDTF">2014-01-20T15:24:00Z</dcterms:modified>
  <cp:revision>77</cp:revision>
  <dc:subject/>
  <dc:title/>
</cp:coreProperties>
</file>