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2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>6.</w:t>
      </w:r>
      <w:r>
        <w:rPr>
          <w:b/>
          <w:bCs/>
          <w:sz w:val="28"/>
          <w:lang w:val="en-US"/>
        </w:rPr>
        <w:t>1</w:t>
      </w:r>
      <w:r>
        <w:rPr>
          <w:b/>
          <w:bCs/>
          <w:sz w:val="28"/>
        </w:rPr>
        <w:t xml:space="preserve">2.2013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 xml:space="preserve"> 1086</w:t>
      </w:r>
      <w:r>
        <w:rPr>
          <w:sz w:val="28"/>
        </w:rPr>
        <w:t xml:space="preserve">   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/>
        <w:t xml:space="preserve">  </w:t>
      </w:r>
      <w:r>
        <w:rPr/>
        <w:t>осіб, яким надаються дозволи на виготовлення проектів відведення земельних ділянок у власність шляхом викупу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2340"/>
        <w:gridCol w:w="1260"/>
        <w:gridCol w:w="2160"/>
        <w:gridCol w:w="2340"/>
        <w:gridCol w:w="2340"/>
      </w:tblGrid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виробничо-комерційне підприємство «Явір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265-Л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орендованої земельної ділянки товариства з обмеженою відповідальністю виробничо-комерційне підприємство «Яві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ею 0,0086га (договір оренди земельної ділянки                            від 02.07.2002р.№10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овариства з обмеженою відповідальністю виробничо-комерційне підприємство «Явір»                від 17.10.2013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04/01-08/1-3530/0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тяг про реєстрацію права власності на нерухоме майно від 21.07.2009р.               № 23358844,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ішення господарського суду Чернівецької області                     від 02.07.2009р. по справі №2/84, договір оренди земельної ділянки                            від 02.07.2002р.№68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WiZaRd</cp:lastModifiedBy>
  <cp:lastPrinted>2013-10-30T15:35:00Z</cp:lastPrinted>
  <dcterms:modified xsi:type="dcterms:W3CDTF">2014-01-14T08:20:00Z</dcterms:modified>
  <cp:revision>16</cp:revision>
  <dc:subject/>
  <dc:title>Додаток 1</dc:title>
</cp:coreProperties>
</file>