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12.2013 №1085</w:t>
      </w:r>
      <w:r>
        <w:rPr>
          <w:b/>
          <w:bCs/>
          <w:sz w:val="28"/>
        </w:rPr>
        <w:t xml:space="preserve">   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та внесення змін до  </w:t>
      </w:r>
      <w:r>
        <w:rPr>
          <w:b/>
          <w:color w:val="000000"/>
          <w:sz w:val="28"/>
          <w:szCs w:val="28"/>
        </w:rPr>
        <w:t>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 xml:space="preserve">)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( додаток 2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Польчиній Лілії Пав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 xml:space="preserve">Чорному Анатолію Павл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иргородська,8-Б,</w:t>
      </w:r>
      <w:r>
        <w:rPr>
          <w:sz w:val="28"/>
          <w:szCs w:val="28"/>
        </w:rPr>
        <w:t xml:space="preserve"> площею 0,0649га в оренду на 5 (п’ять) років для обслуговування житлового будинку, господарських будівель і споруд (існуючі), за рахунок земельної ділянки, наданої в тимчасове користування для ведення  городництва  (підстава: заява Польчиної Л.П. та Чорного А.П., зареєстрована 30.09.2013р. №П-5600/0-04/01, витяги про реєстрацію права власності на нерухоме майно від 27.10.2004р. №5210211, №521029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7 додатка 2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23.06.199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188/6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>частині                      надання Польчиній Лілії Павлівні земельної ділянки за адресою вул.Миргородська, 8-Б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649га в тимчасове користування на 3 (три) роки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13.10.1998р. №1072, укладений між міською радою та Польчиною Л.П., у зв’язку з закінченням терміну оренди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Гамаль Марії Степ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Верховинська,58,</w:t>
      </w:r>
      <w:r>
        <w:rPr>
          <w:sz w:val="28"/>
          <w:szCs w:val="28"/>
        </w:rPr>
        <w:t xml:space="preserve"> площею 0,0606 га (кадастровий номер 7310136900:53:003:0027), в оренду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0 (пункт 11 додатка 2), витяг про реєстрацію права власності на нерухоме майно від 06.05.2004р. №351224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Визнати такими, що втратили чинність, пункт 24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4.04.2007р. №2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,  </w:t>
      </w:r>
      <w:r>
        <w:rPr>
          <w:b/>
          <w:sz w:val="28"/>
          <w:szCs w:val="28"/>
        </w:rPr>
        <w:t>пункт 11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11.2011р. №34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Гамаль Марії Степанівні земельної ділянки за адресою вул.Верховинська,58, площею 0,0606га в оренду до 24.11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5.11.2007р. №4211, укладений між міською радою і              Гамаль М.С., у зв’язку із закінченням терміну оренди та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5. Затвердити Мартинюк Ларисі Ів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Галицький шлях,46</w:t>
      </w:r>
      <w:r>
        <w:rPr>
          <w:sz w:val="28"/>
          <w:szCs w:val="28"/>
        </w:rPr>
        <w:t>, площею 0,0647 га (кадастровий номер 7310136900:66:001:0008) для будівництва та обслуговування будівель торгівлі за рахунок власної земельної ділянки за адресою вул.Галицький шлях,46, наданої для обслуговування житлового будинку, господарських будівель і споруд (підстава: витяг з державного реєстру речових прав на нерухоме майно про реєстрацію права власності від 29.05.2013р. №4074135, проект землеустрою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Затвердити проект відведення щодо зміни цільового призначення та надати Вакарюк Аллі Іва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Обертинська,13-Г</w:t>
      </w:r>
      <w:r>
        <w:rPr>
          <w:sz w:val="28"/>
          <w:szCs w:val="28"/>
        </w:rPr>
        <w:t xml:space="preserve">, площею 0,0941 га (кадастровий номер 7310136300:14:003:0010) в оренду на 10 (десять) років для обслуговування житлового будинку, господарських будівель і споруд (існуючий)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8.2009р. №1025 (пункт 1 додатка 2), договір купівлі-продажу недобудованого житлового будинку від 21.07.2005р. №29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/>
        <w:t xml:space="preserve"> </w:t>
      </w:r>
      <w:r>
        <w:rPr>
          <w:b/>
          <w:sz w:val="28"/>
          <w:szCs w:val="28"/>
        </w:rPr>
        <w:t>Погодити обслуговуючому кооперативу «Житлово-будівельний кооператив «Ваша забудова»</w:t>
      </w:r>
      <w:r>
        <w:rPr>
          <w:sz w:val="28"/>
          <w:szCs w:val="28"/>
        </w:rPr>
        <w:t xml:space="preserve"> проект об’єднання власних земельних ділянок за адресою </w:t>
      </w:r>
      <w:r>
        <w:rPr>
          <w:b/>
          <w:sz w:val="28"/>
          <w:szCs w:val="28"/>
        </w:rPr>
        <w:t>вул.Канівська,31,</w:t>
      </w:r>
      <w:r>
        <w:rPr>
          <w:sz w:val="28"/>
          <w:szCs w:val="28"/>
        </w:rPr>
        <w:t xml:space="preserve"> площею 0,1000га, за адресою </w:t>
      </w:r>
      <w:r>
        <w:rPr>
          <w:b/>
          <w:sz w:val="28"/>
          <w:szCs w:val="28"/>
        </w:rPr>
        <w:t>вул.Канівська,33,</w:t>
      </w:r>
      <w:r>
        <w:rPr>
          <w:sz w:val="28"/>
          <w:szCs w:val="28"/>
        </w:rPr>
        <w:t xml:space="preserve"> площею 0,0500га та площею 0,0410, в одну земельну ділянку, площею 0,1910га (кадастровий номер 7310136300:25:003:1027) для будівництва та обслуговування житлового будинку, господарських будівель і споруд та присвоїти їй адресу - </w:t>
      </w:r>
      <w:r>
        <w:rPr>
          <w:b/>
          <w:sz w:val="28"/>
          <w:szCs w:val="28"/>
        </w:rPr>
        <w:t>вул.Каспрука Павла,1</w:t>
      </w:r>
      <w:r>
        <w:rPr>
          <w:sz w:val="28"/>
          <w:szCs w:val="28"/>
        </w:rPr>
        <w:t xml:space="preserve"> (підстава: свідоцтва про право власності на нерухоме майно від 03.06.2013р. №4286673, №4297322, №4290975, довідка ЧМКБТІ від 22.08.2013р. №153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Затвердити обслуговуючому кооперативу «Житлово-будівельний кооператив «Ваша забудова»»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спрука Павла,1</w:t>
      </w:r>
      <w:r>
        <w:rPr>
          <w:sz w:val="28"/>
          <w:szCs w:val="28"/>
        </w:rPr>
        <w:t>, площею 0,1910 га (кадастровий номер 7310136300:25:003:1027), для будівництва багатоквартирного будинку з об’єктами соцкультпобуту, за рахунок власної земельної ділянки, наданої для будівництва та обслуговування житлового будинку, господарських будівель і споруд (підстава: свідоцтва про право власності на нерухоме майно від 03.06.2013р. №4286673, №4297322, №4290975, довідка ЧМКБТІ від 22.08.2013р. №153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 xml:space="preserve">Розмір пайової участі замовника у розвитку інфраструктури міста становить 4 % загальної кошторисної вартості будівництва квартир і 10% загальної кошторисної вартості будівництва об’єктів соцкультпобуту.  </w:t>
      </w:r>
    </w:p>
    <w:p>
      <w:pPr>
        <w:pStyle w:val="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оповичу Андрію Василь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завул.Денисівський,3</w:t>
      </w:r>
      <w:r>
        <w:rPr>
          <w:sz w:val="28"/>
          <w:szCs w:val="28"/>
        </w:rPr>
        <w:t>, площею 0,1000 га (кадастровий номер 7310136900:40:002:0007), для будівництва та обслуговування житлового будинку, господарських будівель і споруд, за рахунок власної земельної ділянки за адресою завул.Денисівський,3,  наданої для ведення садівництва (підстава: державний акт про право власності на земельну ділянку №011082300108 від 09.03.2010р., лист департаменту містобудівного комплексу та земельних відносин міської ради від 28.01.2013р. за №П-101/0-04/01, проект відведення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Равлюку Костянтину Гео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омська,11</w:t>
      </w:r>
      <w:r>
        <w:rPr>
          <w:sz w:val="28"/>
          <w:szCs w:val="28"/>
        </w:rPr>
        <w:t>, площею 0,1200 га (кадастровий номер 7310136300:17:001:0100), для будівництва та обслуговування житлового будинку, господарських будівель і споруд, за рахунок власної земельної ділянки,  наданої для ведення садівництва (підстава: лист департаменту містобудівного комплексу та земельних відносин від 28.01.2013р. за №Р-6509, проект відведення земельної ділянки, державний акт на право власності на земельну ділянку від 14.12.2006р. №0106809014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узенко Людмилі Віктор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 xml:space="preserve">Кузенку Миколі Дмитровичу,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рожанська,7,</w:t>
      </w:r>
      <w:r>
        <w:rPr>
          <w:sz w:val="28"/>
          <w:szCs w:val="28"/>
        </w:rPr>
        <w:t xml:space="preserve"> площею 0,1015га в оренду на 5 (п’ять) років для обслуговування житлового будинку, господарських будівель і споруд (існуючі), за рахунок земельної ділянки, наданої в оренду для ведення  індивідуального садівництва (підстава: заява Кузенко Л.В., Ільїна А.І. та Кузенка М.Д., зареєстрована 10.10.2013р.                       №К-5834/0-04/01, свідоцтво про право власності від 20.05.2003р. №39995, витяг з Державного реєстру речових прав на нерухоме майно про реєстрацію права власності від 15.05.2003р. №34494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Коваль Наталії Дмитрівні </w:t>
      </w:r>
      <w:r>
        <w:rPr>
          <w:sz w:val="28"/>
          <w:szCs w:val="28"/>
        </w:rPr>
        <w:t xml:space="preserve">проект відведення щодо зміни цільового призначення та надати земельну ділянку за адресою </w:t>
      </w:r>
      <w:r>
        <w:rPr>
          <w:b/>
          <w:sz w:val="28"/>
          <w:szCs w:val="28"/>
        </w:rPr>
        <w:t>вул.Прилуцька,11-А</w:t>
      </w:r>
      <w:r>
        <w:rPr>
          <w:sz w:val="28"/>
          <w:szCs w:val="28"/>
        </w:rPr>
        <w:t xml:space="preserve">, площею 0,0432 га (кадастровий номер 7310136300:18:003:1047), в оренду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70 (пункт 20), витяг про державну реєстрацію прав від 12.06.2012р. №3446335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Крайчак Агафії Ів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 28</w:t>
      </w:r>
      <w:r>
        <w:rPr>
          <w:sz w:val="28"/>
          <w:szCs w:val="28"/>
        </w:rPr>
        <w:t>, площею 0,0443 га (кадастровий номер 7310136300:13:003:0350), у власність для будівництва та обслуговування житлового будинку, господарських будівель і споруд, за рахунок земельної ділянки №53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53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Філанович Тетяні Степ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18</w:t>
      </w:r>
      <w:r>
        <w:rPr>
          <w:sz w:val="28"/>
          <w:szCs w:val="28"/>
        </w:rPr>
        <w:t>, площею 0,0361 га (кадастровий номер 7310136300:13:003:0346), у власність для будівництва та обслуговування житлового будинку, господарських будівель і споруд, за рахунок земельної ділянки №59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42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Затвердити Крайчаку Євгенію Вікт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28-А</w:t>
      </w:r>
      <w:r>
        <w:rPr>
          <w:sz w:val="28"/>
          <w:szCs w:val="28"/>
        </w:rPr>
        <w:t>, площею 0,0298 га (кадастровий номер 7310136300:13:003:0351), у власність для будівництва та обслуговування житлового будинку, господарських будівель і споруд, за рахунок земельної ділянки №54, наданої для ведення садівництва в садівничому товаристві «Гвоздика» за адресою провул.Рибалка Павла маршала (підстава: дозвіл на складання проекту відведення – рішення міської ради VІ скликання від 26.01.2012р. №399 (пункт 38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товариству з обмеженою відповідальністю «ОЛБІ-РОС»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Лесина Василя,3</w:t>
      </w:r>
      <w:r>
        <w:rPr>
          <w:sz w:val="28"/>
          <w:szCs w:val="28"/>
        </w:rPr>
        <w:t xml:space="preserve">, зі сторони вул.Південно-Кільцевої, площею 0,1296 га (додатково) (кадастровий номер 7310136600:09:003:0035) в оренду на 3 (три) роки для будівництва складських та офісних приміщень за рахунок орендованої земельної ділянки для влаштування та обслуговування гостьової автостоянки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45  (пункт 1.2 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 Визнати такими, що втратили чинність, пункт 1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11.2008р. №738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ішення міської ради з цих питань», </w:t>
      </w:r>
      <w:r>
        <w:rPr>
          <w:b/>
          <w:sz w:val="28"/>
          <w:szCs w:val="28"/>
        </w:rPr>
        <w:t>пункт 1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9.2012р. №617</w:t>
      </w:r>
      <w:r>
        <w:rPr>
          <w:sz w:val="28"/>
          <w:szCs w:val="28"/>
        </w:rPr>
        <w:t xml:space="preserve"> «Про надання юридичним особам та підприємцям земельних ділянок в оренду та визнання такими, що втратили чинність, і внесення змін до окремих рішень з цих питань» в частині надання товариству з обмеженою відповідальністю «ОЛБІ-РОС» земельної ділянки за адресою вул.Лесина Василя,3 (колишня вул.Проектна) зі сторони вул.Південно-Кільцевої, площею 0,1296 га в оренду до 29.10.2014р. для влаштування та обслуговування гостьової автосто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6.12.2008р. №5515, укладений між міською радою і ТзОВ «ОЛБІ-РО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вердити Унгуряну Євгену Мірч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оменська,12</w:t>
      </w:r>
      <w:r>
        <w:rPr>
          <w:sz w:val="28"/>
          <w:szCs w:val="28"/>
        </w:rPr>
        <w:t>, площею 0,1000 га (кадастровий номер 7310136600:33:002:1020) у власність для будівництва та обслуговування житлового будинку, господарських будівель і споруд, за рахунок земельної ділянки, наданої для ведення городництва  (підстава: дозвіл на складання проекту відведення – рішення міської ради                   VІ скликання від 28.02.2013р. №790 (пункт 1.9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1 Визнати такими, що втратили чинність, пункт 17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8.2002р. №65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5 додатка 8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2.2007р. №24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10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7.07.2008р. №64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, </w:t>
      </w:r>
      <w:r>
        <w:rPr>
          <w:b/>
          <w:sz w:val="28"/>
          <w:szCs w:val="28"/>
        </w:rPr>
        <w:t>пункт 1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5.01.2009р. №83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Унгуряну Євгену Мірчовичу земельної ділянки за адресою вул.Роменська, біля будинку №2, площею 0,1397 га в оренду до 01.02.2010р. для ведення садівництва, в зв’язку із зміною цільового призначення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6.02.2003р. №418, укладений між міською радою і Унгуряну Є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Внести зміни до 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9.08.2013р. №955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 втратили чинність та внесення змін до окремих пунктів рішень міської ради з цих питань» в частині затвердження Лукашиній Ользі Василівні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Рибалка Павла маршала,3,</w:t>
      </w:r>
      <w:r>
        <w:rPr>
          <w:sz w:val="28"/>
          <w:szCs w:val="28"/>
        </w:rPr>
        <w:t xml:space="preserve"> площею 0,0383 га (кадастровий номер 7310136300:13:003:0348), у власність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 xml:space="preserve">«(кадастровий номер 7310136300:13:003:0348)» </w:t>
      </w:r>
      <w:r>
        <w:rPr>
          <w:sz w:val="28"/>
          <w:szCs w:val="28"/>
        </w:rPr>
        <w:t>замінити словами та цифрами</w:t>
      </w:r>
      <w:r>
        <w:rPr>
          <w:b/>
          <w:sz w:val="28"/>
          <w:szCs w:val="28"/>
        </w:rPr>
        <w:t xml:space="preserve"> «(кадастровий номер 7310136300:13:003:1070)»,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уточненням кадастрового номера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няти з розгляду питання щодо внесення змін до пункту                  3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3.2012р. №46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надання підприємцю Климу Степану Миколайовичу дозволу на зміну цільового призначення та складання проекту відведення земельної ділянки за адресою провул.Річний, між будинковолодіннями №36 та №36-Б, площею 0,2200га в оренду до 22.03.2013р. для будівництва та обслуговування складу автозапчаст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зазначеного вище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21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9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4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, фізичних та юридичних осіб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WiZaRd</cp:lastModifiedBy>
  <cp:lastPrinted>2014-01-09T11:36:00Z</cp:lastPrinted>
  <dcterms:modified xsi:type="dcterms:W3CDTF">2014-01-10T12:54:00Z</dcterms:modified>
  <cp:revision>2219</cp:revision>
  <dc:subject/>
  <dc:title> </dc:title>
</cp:coreProperties>
</file>