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right="0" w:firstLine="11057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26.12.2013 </w:t>
      </w:r>
      <w:r>
        <w:rPr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1084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их ділянок несільськогос</w:t>
        <w:softHyphen/>
        <w:t>подарського призначення, щодо яких проводитиметься експертна грошова оцінка                                 з метою продажу власникам об’єктів нерухомого майна, що розташоване на них</w:t>
      </w:r>
    </w:p>
    <w:tbl>
      <w:tblPr>
        <w:tblW w:w="154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1"/>
        <w:gridCol w:w="2702"/>
        <w:gridCol w:w="2702"/>
        <w:gridCol w:w="1441"/>
        <w:gridCol w:w="2702"/>
        <w:gridCol w:w="2882"/>
      </w:tblGrid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а проживання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8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Товариство з обмеженою відповідальністю «ІНТЕ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,246-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310136300:09:002:00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ля обслуговування нежитлової будівлі (лазні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</w:t>
            </w:r>
            <w:r>
              <w:rPr/>
              <w:t xml:space="preserve">ТзОВ «ІНТЕХ»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від </w:t>
            </w:r>
            <w:r>
              <w:rPr>
                <w:sz w:val="16"/>
                <w:szCs w:val="16"/>
                <w:lang w:val="ru-RU"/>
              </w:rPr>
              <w:t>1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1</w:t>
            </w:r>
            <w:r>
              <w:rPr>
                <w:sz w:val="16"/>
                <w:szCs w:val="16"/>
              </w:rPr>
              <w:t>.2013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04/01-08/1-3914/0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                           (з відстроченням платежу)                             від 13.12.2006р. №6224, витяг про реєстрацію права власності на нерухоме майно від 16.01.2007р.                           № 13235756</w:t>
            </w:r>
            <w:r>
              <w:rPr>
                <w:sz w:val="16"/>
                <w:szCs w:val="16"/>
                <w:lang w:val="ru-RU"/>
              </w:rPr>
              <w:t>, свідоцтво про право власноті на нерухоме майно                         від 27.02.2009р. №480960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оренди землі                           від 19.</w:t>
            </w:r>
            <w:r>
              <w:rPr>
                <w:sz w:val="16"/>
                <w:szCs w:val="16"/>
                <w:lang w:val="ru-RU"/>
              </w:rPr>
              <w:t>09</w:t>
            </w:r>
            <w:r>
              <w:rPr>
                <w:sz w:val="16"/>
                <w:szCs w:val="16"/>
              </w:rPr>
              <w:t xml:space="preserve">.2013р.№8550, витяг з Державного земельного кадастру про земельну ділянку від 17.07.2013р. №НВ-7300206112013, витяг з Державного реєстру речових прав на нерухоме майно про реєстрацію іншого речового права від 10.10.2013р. №10611654.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ТзОВ «ІНТЕХ»</w:t>
      </w:r>
      <w:r>
        <w:rPr/>
        <w:t xml:space="preserve"> </w:t>
      </w:r>
      <w:r>
        <w:rPr>
          <w:b/>
        </w:rPr>
        <w:t xml:space="preserve">до моменту укладення договору купівлі-продажу земельної ділянки, сплатити одноразовий внесок в сумі 108 299,96 грн. (сто вісім тисяч двісті дев’яносто дев’ять грн. 96 коп.) на розвиток соціально-культурної інфраструктури м.Чернівців відповідно до пункту 11.1 договору оренди землі від 19.09.2013р. №8550 та замовити надання послуг щодо оформлення технічної документації з передачі у власність шляхом викупу відповідної земельної ділянки.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TextChar">
    <w:name w:val="Footnote Text Char"/>
    <w:basedOn w:val="Style12"/>
    <w:qFormat/>
    <w:rPr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43:00Z</dcterms:created>
  <dc:creator>admin</dc:creator>
  <dc:description/>
  <cp:keywords/>
  <dc:language>en-US</dc:language>
  <cp:lastModifiedBy>WiZaRd</cp:lastModifiedBy>
  <cp:lastPrinted>2013-11-15T09:33:00Z</cp:lastPrinted>
  <dcterms:modified xsi:type="dcterms:W3CDTF">2014-01-14T08:15:00Z</dcterms:modified>
  <cp:revision>4</cp:revision>
  <dc:subject/>
  <dc:title>Додаток 1</dc:title>
</cp:coreProperties>
</file>