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3 сесія VІ скликанн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  <w:lang w:val="ru-RU"/>
        </w:rPr>
        <w:t>2</w:t>
      </w:r>
      <w:r>
        <w:rPr>
          <w:b/>
          <w:bCs/>
          <w:sz w:val="28"/>
          <w:u w:val="single"/>
        </w:rPr>
        <w:t>6.12.2013 №1079</w:t>
      </w:r>
      <w:r>
        <w:rPr>
          <w:sz w:val="28"/>
        </w:rPr>
        <w:t xml:space="preserve">                                                                         </w:t>
      </w:r>
      <w:r>
        <w:rPr>
          <w:b/>
          <w:bCs/>
          <w:sz w:val="28"/>
        </w:rPr>
        <w:t>м. Чернів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ТзОВ «Ринок Головний ТК», СП «Ринок Буковинський», Климчук Н.І. земельних ділянок для обслуговування нежитлових будівель та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заперечення ТзОВ «Світанок» в поновленні договору орен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/>
        <w:t>Відповідно до Земельного кодексу України, Податкового кодексу України, Закону України «Про землеустрій», Закону України «Про місцеве самоврядування в Україні», розглянувши заяви , Чернівецька міська рада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 :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 xml:space="preserve">Затвердити список землекористувачів, яким надається дозвіл на складання проектів відведення земельних ділянок </w:t>
      </w:r>
      <w:r>
        <w:rPr>
          <w:b/>
          <w:color w:val="000000"/>
          <w:sz w:val="28"/>
          <w:szCs w:val="28"/>
        </w:rPr>
        <w:t xml:space="preserve">в  оренду </w:t>
      </w:r>
      <w:r>
        <w:rPr>
          <w:color w:val="000000"/>
          <w:sz w:val="28"/>
          <w:szCs w:val="28"/>
        </w:rPr>
        <w:t>згідно з додатком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огодити товариству з обмеженою відповідальністю «Ринок Головний ТК» </w:t>
      </w:r>
      <w:r>
        <w:rPr>
          <w:sz w:val="28"/>
          <w:szCs w:val="28"/>
        </w:rPr>
        <w:t xml:space="preserve">проект поділу орендованої земельної ділянки за адресою </w:t>
      </w:r>
      <w:r>
        <w:rPr>
          <w:b/>
          <w:sz w:val="28"/>
          <w:szCs w:val="28"/>
        </w:rPr>
        <w:t>вул.Ентузіастів,3</w:t>
      </w:r>
      <w:r>
        <w:rPr>
          <w:sz w:val="28"/>
          <w:szCs w:val="28"/>
        </w:rPr>
        <w:t xml:space="preserve">, площею 0,4652 га (кадастровий номер 7310136300:09:001:0184), для обслуговування нежитлових будівель на дві земельні ділянки: №1 – площею 0,4355 га (кадастровий номер 7310136300:09:001:0195) та №2 – площею 0,0297 га (кадастровий номер 7310136300:09:001:0196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. Надати товариству з обмеженою відповідальністю «Ринок Головний ТК»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Ентузіастів,3</w:t>
      </w:r>
      <w:r>
        <w:rPr>
          <w:sz w:val="28"/>
          <w:szCs w:val="28"/>
        </w:rPr>
        <w:t>, площею             0,4355 га (кадастровий номер 7310136300:09:001:0195), в оренду на 5 (п’ять) років для обслуговування нежитлових будівель (підстава: лист ТзОВ «Ринок Головний ТК» від 15.04.2013р. №15/04-0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Визнати таким, що втратив чинність, пункт 1.2</w:t>
      </w:r>
      <w:r>
        <w:rPr>
          <w:sz w:val="28"/>
          <w:szCs w:val="28"/>
        </w:rPr>
        <w:t xml:space="preserve"> рішення міської ради VІ скликання від </w:t>
      </w:r>
      <w:r>
        <w:rPr>
          <w:b/>
          <w:sz w:val="28"/>
          <w:szCs w:val="28"/>
        </w:rPr>
        <w:t>31.10.2012р. №646</w:t>
      </w:r>
      <w:r>
        <w:rPr>
          <w:sz w:val="28"/>
          <w:szCs w:val="28"/>
        </w:rPr>
        <w:t xml:space="preserve"> «Про затвердження проекту землеустрою щодо впорядкування земельних ділянок, надання ТзОВ «Ринок Головний ТК» в оренду земельних ділянок за адресою вул.Ентузіастів,3, відміну і внесення змін до рішень міської ради з цих питань» в частині надання товариству з обмеженою відповідальністю «Ринок Головний ТК» земельної ділянки за адресою вул.Ентузіастів,3, площею 0,4652 га в оренду на 49 (сорок дев’ять) років для обслуговування нежитлових будівель, у зв’язку із переходом права власності на частину нерухомого майна до Климчук Н.І. та </w:t>
      </w:r>
      <w:r>
        <w:rPr>
          <w:b/>
          <w:sz w:val="28"/>
          <w:szCs w:val="28"/>
        </w:rPr>
        <w:t>визнати розірваним</w:t>
      </w:r>
      <w:r>
        <w:rPr>
          <w:sz w:val="28"/>
          <w:szCs w:val="28"/>
        </w:rPr>
        <w:t xml:space="preserve"> договір оренди землі від 23.11.2012р. №8185, укладений між міською радою і ТзОВ «Ринок Головний ТК» (підстава: заява ТзОВ «Ринок Головний ТК» від 15.04.2013р.№15/04-02, витяг з Державного реєстру речових прав на нерухоме майно про реєстрацію  права власності від 11.04.2013р. №2296562)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3. Надати Климчук Надії Іван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Ентузіастів,3,</w:t>
      </w:r>
      <w:r>
        <w:rPr>
          <w:sz w:val="28"/>
          <w:szCs w:val="28"/>
        </w:rPr>
        <w:t xml:space="preserve"> площею 0,0297 га (кадастровий номер 7310136300:09:001:0196), в оренду на 5 (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) років для будівництва та обслуговування торговельного комплексу за умови будівництва в межах існуючого фундаменту (підстава: заява Климчук Н.І., зареєстрована 05.11.2013р. за №К-6374/0-04/01, витяг з Державного реєстру речових прав на нерухоме майно про реєстрацію  права власності від 11.04.2013р. №2296562)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4. </w:t>
      </w:r>
      <w:r>
        <w:rPr>
          <w:sz w:val="28"/>
          <w:szCs w:val="28"/>
        </w:rPr>
        <w:t>Зобов’язати Климчук Н.І. сплатити пайовий внесок у розмірі 10% вартості будівництва на розвиток інфраструктури м.Чернівців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5. Визнати таким, що втратив чинність, пункт 18 додатка 3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08.2013р. №952</w:t>
      </w:r>
      <w:r>
        <w:rPr>
          <w:sz w:val="28"/>
          <w:szCs w:val="28"/>
        </w:rPr>
        <w:t xml:space="preserve"> «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в частині надання Климчук Надії Іванівні дозволу на складання проекту відведення земельної ділянки на вул.Ентузіастів,3 площею 0,0260 га в оренду на 10 (десять) років для будівництва та обслуговування торговельного комплексу, у зв’язку із прийняттям пункту 2.3 цього ріше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Заперечити товариству з обмеженою відповідальністю «Світанок» </w:t>
      </w:r>
      <w:r>
        <w:rPr>
          <w:sz w:val="28"/>
          <w:szCs w:val="28"/>
        </w:rPr>
        <w:t xml:space="preserve">у поновленні договору оренди земельної ділянки за адресою </w:t>
      </w:r>
      <w:r>
        <w:rPr>
          <w:b/>
          <w:sz w:val="28"/>
          <w:szCs w:val="28"/>
        </w:rPr>
        <w:t>вул.Руська,253, навпроти будинку №273</w:t>
      </w:r>
      <w:r>
        <w:rPr>
          <w:sz w:val="28"/>
          <w:szCs w:val="28"/>
        </w:rPr>
        <w:t>, площею 0,0611 га для обслуговування ринку (без права будівництва будівель і споруд), в зв’язку із закінченням терміну оренди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 Визнати такими, що втратили чинність, пункт 1</w:t>
      </w:r>
      <w:r>
        <w:rPr>
          <w:sz w:val="28"/>
          <w:szCs w:val="28"/>
        </w:rPr>
        <w:t xml:space="preserve"> рішення міської ради V скликання від </w:t>
      </w:r>
      <w:r>
        <w:rPr>
          <w:b/>
          <w:sz w:val="28"/>
          <w:szCs w:val="28"/>
        </w:rPr>
        <w:t>25.01.2007р. №233</w:t>
      </w:r>
      <w:r>
        <w:rPr>
          <w:sz w:val="28"/>
          <w:szCs w:val="28"/>
        </w:rPr>
        <w:t xml:space="preserve"> «Про надання ТзОВ «Світанок» земельної ділянки на вул.Руській,253 в оренду для обслуговування ринку», </w:t>
      </w:r>
      <w:r>
        <w:rPr>
          <w:b/>
          <w:sz w:val="28"/>
          <w:szCs w:val="28"/>
        </w:rPr>
        <w:t>пункт 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5.10.2007р. №425</w:t>
      </w:r>
      <w:r>
        <w:rPr>
          <w:sz w:val="28"/>
          <w:szCs w:val="28"/>
        </w:rPr>
        <w:t xml:space="preserve"> «Про продовження ТзОВ «Світанок» терміну оренди земельної ділянки на вул.Руській, навпроти будинку №273», </w:t>
      </w:r>
      <w:r>
        <w:rPr>
          <w:b/>
          <w:sz w:val="28"/>
          <w:szCs w:val="28"/>
        </w:rPr>
        <w:t xml:space="preserve">пункт 2 додатка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 від </w:t>
      </w:r>
      <w:r>
        <w:rPr>
          <w:b/>
          <w:sz w:val="28"/>
          <w:szCs w:val="28"/>
        </w:rPr>
        <w:t>30.08.2012р. №600</w:t>
      </w:r>
      <w:r>
        <w:rPr>
          <w:sz w:val="28"/>
          <w:szCs w:val="28"/>
        </w:rPr>
        <w:t xml:space="preserve"> «Про поновлення договорів оренди землі для обслуговування ринків», </w:t>
      </w:r>
      <w:r>
        <w:rPr>
          <w:b/>
          <w:sz w:val="28"/>
          <w:szCs w:val="28"/>
        </w:rPr>
        <w:t>пункт 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6.09.2013р. №985</w:t>
      </w:r>
      <w:r>
        <w:rPr>
          <w:sz w:val="28"/>
          <w:szCs w:val="28"/>
        </w:rPr>
        <w:t xml:space="preserve"> «Про поновлення договору оренди землі для обслуговування ринку ТзОВ «Світанок» в частині надання товариству з обмеженою відповідальністю «Світанок» земельної ділянки за адресою вул.Руська, навпроти будинку №273, площею 0,0611га в оренду до 31.12.2013р. для обслуговування ринку (без права будівництва капітальних будівель і споруд)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5.02.2007р. №3465, укладений між міською радою і товариством з обмеженою відповідальністю «Світанок», в зв’язку із закінченням терміну оренди земельної ділян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до 20.01.2014р. направит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Товариству з обмеженою відповідальністю «Світанок» копію витягу із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2.</w:t>
      </w:r>
      <w:r>
        <w:rPr>
          <w:sz w:val="28"/>
          <w:szCs w:val="28"/>
        </w:rPr>
        <w:t xml:space="preserve">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.Руська, навпроти будинку №273, площею 0,0611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3 </w:t>
      </w:r>
      <w:r>
        <w:rPr>
          <w:sz w:val="28"/>
          <w:szCs w:val="28"/>
        </w:rPr>
        <w:t>Інспекції державного архітектурно-будівельного контрол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т щодо проведення державного контролю за використанням земельної ділянки за адресою вул.Руська, навпроти будинку №273, площею 0,0611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3. </w:t>
      </w:r>
      <w:r>
        <w:rPr>
          <w:sz w:val="28"/>
          <w:szCs w:val="28"/>
        </w:rPr>
        <w:t>Зобов´язати ТзОВ «Світанок» земельну ділянку за адресою вул.Руська, навпроти будинку №273, площею 0,0611 га впродовж                           30 календарних днів, привести в попередній стан, звільнити та передати міській раді згідно з актом приймання-передавання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обов’язати осіб, яким надаються в оренду земельні ділянки, укласти впродовж 90 календарних днів з дня прийняття цього рішення з Чернівецькою міською радою договори оренди землі та сплатити кошти на розвиток інфраструктури м.Чернівців відповідно до умов договор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У разі неукладення договорів оренди землі в зазначений термін рішення вважається не чинним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>Юридичним та фізичним особам,</w:t>
      </w:r>
      <w:r>
        <w:rPr>
          <w:sz w:val="28"/>
          <w:szCs w:val="28"/>
        </w:rPr>
        <w:t xml:space="preserve"> зазначеним у цьому рішенні, яким поновлюється договір оренди земельної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Юридичним </w:t>
      </w:r>
      <w:r>
        <w:rPr>
          <w:bCs/>
          <w:sz w:val="28"/>
          <w:szCs w:val="28"/>
        </w:rPr>
        <w:t>та фізичним особам</w:t>
      </w:r>
      <w:r>
        <w:rPr>
          <w:color w:val="000000"/>
          <w:sz w:val="28"/>
          <w:szCs w:val="28"/>
        </w:rPr>
        <w:t xml:space="preserve"> для здійснення будівництва об´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персональних даних громадян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екретар Чернівецької  міської ради</w:t>
        <w:tab/>
        <w:tab/>
        <w:t xml:space="preserve">                         В.Михайлішин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59:00Z</dcterms:created>
  <dc:creator>WiZaRd</dc:creator>
  <dc:description/>
  <cp:keywords/>
  <dc:language>en-US</dc:language>
  <cp:lastModifiedBy>WiZaRd</cp:lastModifiedBy>
  <cp:lastPrinted>2013-11-27T11:47:00Z</cp:lastPrinted>
  <dcterms:modified xsi:type="dcterms:W3CDTF">2014-01-10T13:02:00Z</dcterms:modified>
  <cp:revision>44</cp:revision>
  <dc:subject/>
  <dc:title/>
</cp:coreProperties>
</file>