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6.12.2013 №107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Ринок Буковинсь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тасюка Івана, 23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ля обслуговування нежитлових будівель (існуюч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 «Ринок Буковинський»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реєстрована 18.11.2013р №04/01-08/1-3962, витяги  про державну реєстрацію прав від 16.09.2011р №31335697 №31335462 №3133522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335601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3-08-30T14:03:00Z</cp:lastPrinted>
  <dcterms:modified xsi:type="dcterms:W3CDTF">2014-01-10T13:09:00Z</dcterms:modified>
  <cp:revision>884</cp:revision>
  <dc:subject/>
  <dc:title>                          Додаток  3</dc:title>
</cp:coreProperties>
</file>