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4</w:t>
      </w:r>
      <w:r>
        <w:rPr>
          <w:b/>
          <w:sz w:val="30"/>
          <w:szCs w:val="30"/>
        </w:rPr>
        <w:t xml:space="preserve">3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26</w:t>
      </w:r>
      <w:r>
        <w:rPr>
          <w:b/>
          <w:sz w:val="28"/>
          <w:u w:val="single"/>
        </w:rPr>
        <w:t>.</w:t>
      </w:r>
      <w:r>
        <w:rPr>
          <w:b/>
          <w:sz w:val="28"/>
          <w:u w:val="single"/>
          <w:lang w:val="en-US"/>
        </w:rPr>
        <w:t>1</w:t>
      </w:r>
      <w:r>
        <w:rPr>
          <w:b/>
          <w:sz w:val="28"/>
          <w:u w:val="single"/>
        </w:rPr>
        <w:t>2.2013 №1077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безоплатно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 (матеріали на сесію не вносилися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проекти відведення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4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Надати Дроботу Василю Дми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80, орієнтовною площею 0,0</w:t>
      </w:r>
      <w:r>
        <w:rPr>
          <w:sz w:val="28"/>
          <w:szCs w:val="28"/>
          <w:lang w:val="ru-RU"/>
        </w:rPr>
        <w:t>600</w:t>
      </w:r>
      <w:r>
        <w:rPr>
          <w:sz w:val="28"/>
          <w:szCs w:val="28"/>
        </w:rPr>
        <w:t>га в садівничому товаристві «Надія» за адресою вул.Стефаника Василя (масив шанців) для ведення садівництва (підстава: заява Дробота В.Д., зареєстрована 28.02.2013р. за №Д-1431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Надати Сустроєвій Світлані Миколаївні </w:t>
      </w:r>
      <w:r>
        <w:rPr>
          <w:sz w:val="28"/>
          <w:szCs w:val="28"/>
        </w:rPr>
        <w:t>дозвіл на складання проекту відведення у власність земельної ділянки №220, орієнтовною площею 0,0</w:t>
      </w:r>
      <w:r>
        <w:rPr>
          <w:sz w:val="28"/>
          <w:szCs w:val="28"/>
          <w:lang w:val="ru-RU"/>
        </w:rPr>
        <w:t>600</w:t>
      </w:r>
      <w:r>
        <w:rPr>
          <w:sz w:val="28"/>
          <w:szCs w:val="28"/>
        </w:rPr>
        <w:t>га в садівничому товаристві «Надія» за адресою вул.Стефаника Василя (масив шанців) для ведення садівництва (підстава: заява Сустроєвої С.М., зареєстрована 14.03.2012р. за №С-1636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Надати Волошиній Наталії Олександ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331, орієнтовною площею 0,0</w:t>
      </w:r>
      <w:r>
        <w:rPr>
          <w:sz w:val="28"/>
          <w:szCs w:val="28"/>
          <w:lang w:val="ru-RU"/>
        </w:rPr>
        <w:t>600</w:t>
      </w:r>
      <w:r>
        <w:rPr>
          <w:sz w:val="28"/>
          <w:szCs w:val="28"/>
        </w:rPr>
        <w:t>га в садівничому товаристві «Надія» за адресою вул.Стефаника Василя (масив шанців) для ведення садівництва (підстава: заява Волошиної Н.О., зареєстрована 23.03.2012р. за №В-1856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Надати Пастуху Вадиму Анатол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48, орієнтовною площею 0,0</w:t>
      </w:r>
      <w:r>
        <w:rPr>
          <w:sz w:val="28"/>
          <w:szCs w:val="28"/>
          <w:lang w:val="ru-RU"/>
        </w:rPr>
        <w:t>600</w:t>
      </w:r>
      <w:r>
        <w:rPr>
          <w:sz w:val="28"/>
          <w:szCs w:val="28"/>
        </w:rPr>
        <w:t>га в садівничому товаристві «Надія» за адресою вул.Стефаника Василя (масив шанців) для ведення садівництва (підстава: заява Пастуха В.А., зареєстрована 14.05.2012р. за №П-2825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Надати Федоровій Лідії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49, орієнтовною площею 0,0</w:t>
      </w:r>
      <w:r>
        <w:rPr>
          <w:sz w:val="28"/>
          <w:szCs w:val="28"/>
          <w:lang w:val="ru-RU"/>
        </w:rPr>
        <w:t>419</w:t>
      </w:r>
      <w:r>
        <w:rPr>
          <w:sz w:val="28"/>
          <w:szCs w:val="28"/>
        </w:rPr>
        <w:t>га в садівничому товаристві «Мрія» за адресою вул.Заставнянська для ведення садівництва (підстава: заява Федорової Л.В., зареєстрована 14.11.2013р. за №Ф-6547/0-04/01, довідка голови садівничого товариства «Мр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Надати Кравченку Олександру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, орієнтовною площею 0,0</w:t>
      </w:r>
      <w:r>
        <w:rPr>
          <w:sz w:val="28"/>
          <w:szCs w:val="28"/>
          <w:lang w:val="ru-RU"/>
        </w:rPr>
        <w:t>467</w:t>
      </w:r>
      <w:r>
        <w:rPr>
          <w:sz w:val="28"/>
          <w:szCs w:val="28"/>
        </w:rPr>
        <w:t>га в садівничому товаристві «Мрія» за адресою вул.Заставнянська для ведення садівництва (підстава: заява Кравченка О.В., зареєстрована 04.11.2013р. за №К-6322/0-04/01, довідка голови садівничого товариства «Мр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1. Надати Філіпцю Юрію Віктор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89, орієнтовною площею 0,0549 га в садівничому товаристві «Взуттєвик» за адресою вул.Ромоданівська, для ведення садівництва (підстава: заява Філіпця Ю.В., зареєстрована 07.11.2013р. за №Ф-6426/0-04/01, довідка голови садівничого товариства «Взуттєвик»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2. Надати Гарабажіву Михайлу Дми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6, орієнтовною площею 0,0600 га в садівничому товаристві «Надія» за адресою вул.Стефаника Василя (масив шанців), для ведення садівництва (підстава: заява Гарабажіва М.Д., зареєстрована 07.11.2013р. за №Г-6415/0-04/01, довідка голови садівничого товариства «Наді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3. Надати Гарабажіву Дмитру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5, орієнтовною площею 0,0600 га в садівничому товаристві «Надія» за адресою вул.Стефаника Василя (масив шанців), для ведення садівництва (підстава: заява Гарабажіва Д.В., зареєстрована 07.11.2013р. за №Г-6414/0-04/01, довідка голови садівничого товариства «Надія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4. Надати Бордіян - Гарабажів Ірині Георг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64, орієнтовною площею 0,0600 га в садівничому товаристві «Надія» за  адресою вул.Стефаника Василя (масив шанців), для ведення садівництва (підстава: заява Бордіян -                  Гарабажів І.Г., зареєстрована 07.11.2013р. за №Б-6413/0-04/01, довідка голови садівничого товариства «Надія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Пономарьову Владиславу Вітал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5, орієнтовною площею 0,0941 га в товаристві садоводів - аматорів «Садовод» Чернівецького гумовзуттєвого заводу за адресою вул.Дебальцівська, для ведення садівництва (підстава: заява Пономарьова В.В., зареєстрована 05.11.2013р. за                                №П-6372/0-04/01, довідка голови товариства садоводів- аматорів «Садовод» Чернівецького гумовзуттєвого заводу №55/1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Стоян Настасії Степ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38, орієнтовною площею              0,0373 га в садовому товаристві «Верховина» за адресою вул.Заставнянська, для ведення садівництва (підстава: заява Стоян Н.С., зареєстрована 01.11.2013р. за  №С-6306/0-04/01, довідка голови садового товариства «Верховина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Сасіну Юрію Любоми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33, орієнтовною площею 0,0748га в садівничому товаристві «Машинобудівник-1» за адресою вул.Стрийська, для ведення садівництва (підстава: заява Сасіна Ю.Л., зареєстрована 15.11.2013р. за №С-6577/0-04/01, довідка голови садівничого товариства «Машинобудівник-1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 Надати Лазар Марії Фед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6, орієнтовною площею 0,0</w:t>
      </w:r>
      <w:r>
        <w:rPr>
          <w:sz w:val="28"/>
          <w:szCs w:val="28"/>
          <w:lang w:val="ru-RU"/>
        </w:rPr>
        <w:t>600</w:t>
      </w:r>
      <w:r>
        <w:rPr>
          <w:sz w:val="28"/>
          <w:szCs w:val="28"/>
        </w:rPr>
        <w:t>га в садівничому товаристві «Авіатор» за адресою вул.Заставнянська для ведення садівництва (підстава: заява Лазар М.Ф., зареєстрована 13.11.2013р. за №Л-6517/0-04/01, довідка голови садівничого товариства «Авіатор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. Надати Гринчуку Віталію Михайл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1, орієнтовною площею 0,0</w:t>
      </w:r>
      <w:r>
        <w:rPr>
          <w:sz w:val="28"/>
          <w:szCs w:val="28"/>
          <w:lang w:val="ru-RU"/>
        </w:rPr>
        <w:t>560</w:t>
      </w:r>
      <w:r>
        <w:rPr>
          <w:sz w:val="28"/>
          <w:szCs w:val="28"/>
        </w:rPr>
        <w:t>га в садівничому товаристві «Автомобіліст» за адресою вул.Вашківська для ведення садівництва (підстава: заява Гринчука В.М., зареєстрована 07.11.2013р. за №Г-6416/0-04/01, довідка голови садівничого товариства «Автомобіліст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0. Надати Закраєвській Ганн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5, орієнтовною площею 0,0</w:t>
      </w:r>
      <w:r>
        <w:rPr>
          <w:sz w:val="28"/>
          <w:szCs w:val="28"/>
          <w:lang w:val="ru-RU"/>
        </w:rPr>
        <w:t>400</w:t>
      </w:r>
      <w:r>
        <w:rPr>
          <w:sz w:val="28"/>
          <w:szCs w:val="28"/>
        </w:rPr>
        <w:t>га в садівничому товаристві «Механізатор» за адресою вул.Заставнянська для ведення садівництва (підстава: заява Закраєвської Г.І., зареєстрована 14.11.2013р. за №З-6546/0-04/01, довідка голови садівничого товариства «Механізатор» від 26.01.2011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 Надати Воробець Оксані Володими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, орієнтовною площею 0,0</w:t>
      </w:r>
      <w:r>
        <w:rPr>
          <w:sz w:val="28"/>
          <w:szCs w:val="28"/>
          <w:lang w:val="ru-RU"/>
        </w:rPr>
        <w:t>541</w:t>
      </w:r>
      <w:r>
        <w:rPr>
          <w:sz w:val="28"/>
          <w:szCs w:val="28"/>
        </w:rPr>
        <w:t>га в садівничому товаристві «Буковинка-3» за адресою вул.Заставнянська для ведення садівництва (підстава: заява Воробець О.В,, зареєстрована 15.11.2013р. за №В-6561/0-04/01, довідка голови садівничого товариства «Буковинка-3» від 27.03.2012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2. Надати Ленку (Ленко) Василю Константи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, орієнтовною площею 0,0</w:t>
      </w:r>
      <w:r>
        <w:rPr>
          <w:sz w:val="28"/>
          <w:szCs w:val="28"/>
          <w:lang w:val="ru-RU"/>
        </w:rPr>
        <w:t>316</w:t>
      </w:r>
      <w:r>
        <w:rPr>
          <w:sz w:val="28"/>
          <w:szCs w:val="28"/>
        </w:rPr>
        <w:t>га в садівничому товаристві «Сільгосптехніка» за адресою вул.Заставнянська для ведення садівництва (підстава: заява Ленка В.К. зареєстрована 14.11.2013р. за №Л-6545/0-04/01, довідка голови садівничого товариства «Сільгосптехнік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 Надати Волкову Роману Анатол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10, орієнтовною площею 0,0</w:t>
      </w:r>
      <w:r>
        <w:rPr>
          <w:sz w:val="28"/>
          <w:szCs w:val="28"/>
          <w:lang w:val="ru-RU"/>
        </w:rPr>
        <w:t>648</w:t>
      </w:r>
      <w:r>
        <w:rPr>
          <w:sz w:val="28"/>
          <w:szCs w:val="28"/>
        </w:rPr>
        <w:t>га в садівничому товаристві «Мічурінець» за адресою вул.Червонофлотська,1-А, для ведення садівництва (підстава: заява                   Волкова Р.А., зареєстрована 04.11.2013р. за №В-6338/0-04/01, довідка голови садівничого товариства «Мічурінець» від 26.10.2013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 Надати Ілащук Людмилі Микола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15, орієнтовною площею 0,0</w:t>
      </w:r>
      <w:r>
        <w:rPr>
          <w:sz w:val="28"/>
          <w:szCs w:val="28"/>
          <w:lang w:val="ru-RU"/>
        </w:rPr>
        <w:t>600</w:t>
      </w:r>
      <w:r>
        <w:rPr>
          <w:sz w:val="28"/>
          <w:szCs w:val="28"/>
        </w:rPr>
        <w:t>га в садівничому товаристві «Інструментальник» за адресою вул.Червонофлотська для ведення садівництва (підстава: заява Ілащук Л.М.,  зареєстрована 04.11.2013р. за №І-6337/0-04/01, довідка голови садівничого товариства «Інструменталь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5. Надати Мартиненку Віталію Пе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1, орієнтовною площею 0,0</w:t>
      </w:r>
      <w:r>
        <w:rPr>
          <w:sz w:val="28"/>
          <w:szCs w:val="28"/>
          <w:lang w:val="ru-RU"/>
        </w:rPr>
        <w:t>504</w:t>
      </w:r>
      <w:r>
        <w:rPr>
          <w:sz w:val="28"/>
          <w:szCs w:val="28"/>
        </w:rPr>
        <w:t>га в садівничому товаристві «Затишок» за адресою вул.Прип</w:t>
      </w:r>
      <w:r>
        <w:rPr>
          <w:sz w:val="28"/>
          <w:szCs w:val="28"/>
          <w:lang w:val="ru-RU"/>
        </w:rPr>
        <w:t xml:space="preserve">’ятська </w:t>
      </w:r>
      <w:r>
        <w:rPr>
          <w:sz w:val="28"/>
          <w:szCs w:val="28"/>
        </w:rPr>
        <w:t>для ведення садівництва (підстава: заява Мартиненка В.П., зареєстрована 31.10.2013р. за №М-6269/0-04/01, довідка голови садівничого товариства «Затишок» від 30.10.2013р. №2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6. Надати Гутафель Ніні Романівні </w:t>
      </w:r>
      <w:r>
        <w:rPr>
          <w:sz w:val="28"/>
          <w:szCs w:val="28"/>
        </w:rPr>
        <w:t>дозвіл на складання проекту відведення у власність земельних ділянок №79, №80, орієнтовною площею 0,1060га в садівничому товаристві «Затишок» за адресою вул.Прип</w:t>
      </w:r>
      <w:r>
        <w:rPr>
          <w:sz w:val="28"/>
          <w:szCs w:val="28"/>
          <w:lang w:val="ru-RU"/>
        </w:rPr>
        <w:t xml:space="preserve">’ятська </w:t>
      </w:r>
      <w:r>
        <w:rPr>
          <w:sz w:val="28"/>
          <w:szCs w:val="28"/>
        </w:rPr>
        <w:t>для ведення садівництва (підстава: заява Гутафель Н.Р., зареєстрована 31.10.2013р. за №Г-6268/0-04/01, довідка голови садівничого товариства «Затишок» від 30.10.2013р. №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7. Надати Абрамовій Олександрі Серг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25, орієнтовною площею 0,0</w:t>
      </w:r>
      <w:r>
        <w:rPr>
          <w:sz w:val="28"/>
          <w:szCs w:val="28"/>
          <w:lang w:val="ru-RU"/>
        </w:rPr>
        <w:t>681</w:t>
      </w:r>
      <w:r>
        <w:rPr>
          <w:sz w:val="28"/>
          <w:szCs w:val="28"/>
        </w:rPr>
        <w:t>га в садівничому товаристві «Легмашовець-1» за адресою вул.Червонофлотська для ведення садівництва (підстава: заява Абрамової О.С., зареєстрована 31.10.2013р. за №А-6280/0-04/01, довідка голови садівничого товариства «Легмашовець-1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8. Надати Панівському Володимиру Ром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</w:t>
      </w:r>
      <w:r>
        <w:rPr>
          <w:sz w:val="28"/>
          <w:szCs w:val="28"/>
          <w:lang w:val="ru-RU"/>
        </w:rPr>
        <w:t>377</w:t>
      </w:r>
      <w:r>
        <w:rPr>
          <w:sz w:val="28"/>
          <w:szCs w:val="28"/>
        </w:rPr>
        <w:t>, орієнтовною площею 0,0</w:t>
      </w:r>
      <w:r>
        <w:rPr>
          <w:sz w:val="28"/>
          <w:szCs w:val="28"/>
          <w:lang w:val="ru-RU"/>
        </w:rPr>
        <w:t>500</w:t>
      </w:r>
      <w:r>
        <w:rPr>
          <w:sz w:val="28"/>
          <w:szCs w:val="28"/>
        </w:rPr>
        <w:t xml:space="preserve"> га в садівничому товаристві «Черемшина» за адресою вул.Димківська для ведення садівництва (підстава: заява Панівського В.Р., зареєстрована 28.10.2013р., довідка голови садівничого товариства «Черемшина» від 07.10.2009р. №16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9. Надати Сорочан Ганні Миколаї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40, орієнтовною площею 0,0</w:t>
      </w:r>
      <w:r>
        <w:rPr>
          <w:sz w:val="28"/>
          <w:szCs w:val="28"/>
          <w:lang w:val="ru-RU"/>
        </w:rPr>
        <w:t>600</w:t>
      </w:r>
      <w:r>
        <w:rPr>
          <w:sz w:val="28"/>
          <w:szCs w:val="28"/>
        </w:rPr>
        <w:t>га в садівничому товаристві «Чіпполіно» за адресою вул.Ніщинського Павла для ведення садівництва (підстава: заява Сорочан Г.М., зареєстрована 18.11.2013р. за №С-6613/0-04/01, довідка голови садівничого товариства «Чіпполіно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0. Надати Зарембі Павлу Дми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33, орієнтовною площею 0,1066га в садівничому товаристві «Ромашка-Т» за адресою вул.Димківська для ведення садівництва (підстава: заява Заремби П.Д., зареєстрована 18.11.2013р. за №З-6623/0-04/01, довідка голови садівничого товариства «Ромашка-Т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1. Надати Зарембі Дмитру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37, орієнтовною площею 0,1066 га в садівничому товаристві «Ромашка-Т» за адресою вул.Димківська, для ведення садівництва (підстава: заява Заремби Д.В., зареєстрована 18.11.2013р. за                    №З-6622/0-04/01, довідка голови садівничого товариства «Ромашка-Т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 Надати Буряшовій Олені Олександр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8, орієнтовною площею 0,0510га в садівничому товаристві «Ремонтник» за адресою вул.Лазурна для ведення садівництва (підстава: заява Буряшової О.О., зареєстрована 26.11.2013р. за №Б-6788/0-04/01, довідка голови садівничого товариства «Ремонтник» від 25.11.2013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Гайні (Гайна) Костянтину Георг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9, орієнтовною площею 0,0450 га в садівничому товаристві «Росток» за адресою вул.Заставнянська, для ведення садівництва (підстава: заява Гайни К.Г., зареєстрована 13.11.2013р. за №Г-6502/0-04/01, довідка голови садівничого товариства «Росток»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4. Надати Головку (Головко) Станіславу Пе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21, орієнтовною площею 0,0500 га в садівничому товаристві «Черемшина» за адресою вул.Димківська для ведення садівництва (підстава: заява                      Головка С.П., зареєстрована 15.11.2013р. за №Г-6563/0-04/01, довідка голови садівничого товариства «Черемшина» від 13.11.2013р. №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5. Надати Любімову Альберту Володими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6, орієнтовною площею 0,0469га в садівничому товаристві «Ремонтник» за адресою вул.Лазурна для ведення садівництва (підстава: заява Любімова А.В., зареєстрована 20.11.2013р. за №Л-6682/0-04/01, довідка голови садівничого товариства «Ремонтник» від 20.11.2013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6. Надати Савці (Савка) Олександр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43, орієнтовною площею 0,0500га в садівничому товаристві «Берізка-2+» за адресою вул.Кронштадська – вул.Вижницька – вул.Тимірязєва Климента для ведення садівництва (підстава: заява Савки О.І., зареєстрована 19.11.2013р. за №С-6657/0-04/01, довідка голови садівничого товариства «Берізка-2+» від 07.11.2013р. №13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7. Надати Пілату Олександру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5, орієнтовною площею 0,0467 га в садівничому товаристві «Берізка-2» ОСС за адресою вул.Заставнянська для ведення садівництва (підстава: заява Пілата О.І., зареєстрована 20.11.2013р. за                            №П-6686/0-04/01, довідка голови садівничого товариства «Берізка-2» ОСС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8. Надати Олійничу Петру Василь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26, орієнтовною площею              0,0400га в садівничому товаристві «Текстильник» за адресою вул.Стрийська для ведення садівництва (підстава: заява Олійнича П.В., зареєстрована 21.11.2013р. за №О-6716/0-04/01, довідка голови садівничого товариства «Текстильник» №1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9. Надати Казуніній Анастасії Стеф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49, орієнтовною площею              0,0495га в садівничому товаристві «Цілина» за адресою вул.Заставнянська для ведення садівництва (підстава: заява Казуніної А.С., зареєстрована 21.11.2013р. за №К-6701/0-04/01, довідка голови садівничого товариства «Цілина» від 05.11.2013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0. Надати Курик Анастасії Олександ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1, орієнтовною площею              0,0564га в садівничому товаристві «Електрон-3» за адресою вул.Димківська для ведення садівництва (підстава: заява Курик А.О., зареєстрована 21.11.2013р. за №К-6708/0-04/01, довідка голови садівничого товариства «Електрон-3» від 02.10.2013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1. Надати Лук’ян Олені Георг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379, орієнтовною площею              0,0511га в садівничому товаристві «Черемшина» за адресою вул.Димківська для ведення садівництва (підстава: заява Лук</w:t>
      </w:r>
      <w:r>
        <w:rPr>
          <w:sz w:val="28"/>
          <w:szCs w:val="28"/>
          <w:lang w:val="ru-RU"/>
        </w:rPr>
        <w:t>’ян О.Г.,</w:t>
      </w:r>
      <w:r>
        <w:rPr>
          <w:sz w:val="28"/>
          <w:szCs w:val="28"/>
        </w:rPr>
        <w:t xml:space="preserve"> зареєстрована 26.11.2013р. за №Л-6789/0-04/01, довідка голови садівничого товариства «Черемшина» від 26.11.2013р. №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2. Надати Біржун Любові Іл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33, орієнтовною площею 0,0640 га в садівничому товаристві «Буковинка-2» за адресою вул.Сокирянська для ведення садівництва (підстава: заява Біржун Л.І., зареєстрована 26.11.2013р. за №Б-6792/0-04/01, довідка голови товариства «Буковинка-2» від 07.11.2013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3. Надати Деркачу Борису Євген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73, орієнтовною площею 0,0600га в садівничому товаристві «Газовик 1» за адресою вул.Стефанника Василя для ведення садівництва (підстава: заява Деркача Б.Є., зареєстрована 25.07.2012р. до №7-2829, довідка голови товариства «Газовик-1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4. Відмовити Остапчуку Валерію Павловичу </w:t>
      </w:r>
      <w:r>
        <w:rPr>
          <w:sz w:val="28"/>
          <w:szCs w:val="28"/>
        </w:rPr>
        <w:t>у наданні дозволу на складання проекту відведення у власність земельної ділянки                         №124, орієнтовною площею 0,1200 га в садівничому товаристві «Машинобудівник-1» за адресою вул.Стрийська, для ведення садівництва,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  із  використаним правом на безоплатну приватизацію земельної ділянки (підстава: стаття 116 Земельного кодексу Україн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. Внести зміни д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5.1. Пункту 2 додатка 2 </w:t>
      </w:r>
      <w:r>
        <w:rPr>
          <w:sz w:val="28"/>
          <w:szCs w:val="28"/>
        </w:rPr>
        <w:t xml:space="preserve">до рішення міської ради від </w:t>
      </w:r>
      <w:r>
        <w:rPr>
          <w:b/>
          <w:sz w:val="28"/>
          <w:szCs w:val="28"/>
        </w:rPr>
        <w:t>31.10.2012р. №644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передачі Кшишинському Олександру Едвардовичу земельної ділянки №23 в садівничому товаристві «Славутич» за адресою вул.Стефаника Василя, площею 0,0551 га для ведення садівництва, а саме: слова </w:t>
      </w:r>
      <w:r>
        <w:rPr>
          <w:b/>
          <w:sz w:val="28"/>
          <w:szCs w:val="28"/>
        </w:rPr>
        <w:t>«Кшишинський Олександр Едвардович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Кшишинський Олександр Єдвардович»</w:t>
      </w:r>
      <w:r>
        <w:rPr>
          <w:sz w:val="28"/>
          <w:szCs w:val="28"/>
        </w:rPr>
        <w:t xml:space="preserve"> згідно з поданою заявою (підстава: заява Кшишинського О.Є., зареєстрована 11.11.2013р. за №К-6458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5.2. Пункту 29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31.10.2013р. №1007 </w:t>
      </w:r>
      <w:r>
        <w:rPr>
          <w:sz w:val="28"/>
          <w:szCs w:val="28"/>
        </w:rPr>
        <w:t xml:space="preserve">«Про передачу земельних ділянок безоплатно у власність </w:t>
      </w:r>
      <w:r>
        <w:rPr>
          <w:iCs/>
          <w:sz w:val="28"/>
          <w:szCs w:val="28"/>
        </w:rPr>
        <w:t xml:space="preserve">членам садівничих товариств </w:t>
      </w:r>
      <w:r>
        <w:rPr>
          <w:sz w:val="28"/>
          <w:szCs w:val="28"/>
        </w:rPr>
        <w:t xml:space="preserve">для ведення садівництва та визнання таким, що втратив чинність, окремого пункту рішення виконавчого комітету міської ради та внесення змін до окремого рішення </w:t>
      </w:r>
      <w:r>
        <w:rPr>
          <w:sz w:val="28"/>
        </w:rPr>
        <w:t>з цих питань</w:t>
      </w:r>
      <w:r>
        <w:rPr>
          <w:sz w:val="28"/>
          <w:szCs w:val="28"/>
        </w:rPr>
        <w:t xml:space="preserve">» в частині надання Гаврилюк Іворіці Василівні дозволу на складання проекту відведення у власність земельної ділянки №161, орієнтовною площею 0,0075 га в садівничому товаристві «Кварц-1» за  адресою вул.Кронштадська - вул.Степова для ведення садівництва, а саме: слова </w:t>
      </w:r>
      <w:r>
        <w:rPr>
          <w:b/>
          <w:sz w:val="28"/>
          <w:szCs w:val="28"/>
        </w:rPr>
        <w:t>«вул.Кронштадська - вул.Степов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вул.Кронштадська - вул.Степового Якова»,</w:t>
      </w:r>
      <w:r>
        <w:rPr>
          <w:sz w:val="28"/>
          <w:szCs w:val="28"/>
        </w:rPr>
        <w:t xml:space="preserve"> в зв’язку із допущеною помилкою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6.</w:t>
      </w: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Фізичним та юридичним особам, зазначеним у цьому рішенні, яким передаються у власність та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7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0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40:00Z</dcterms:created>
  <dc:creator>Contr2</dc:creator>
  <dc:description/>
  <cp:keywords/>
  <dc:language>en-US</dc:language>
  <cp:lastModifiedBy>WiZaRd</cp:lastModifiedBy>
  <cp:lastPrinted>2013-12-10T15:14:00Z</cp:lastPrinted>
  <dcterms:modified xsi:type="dcterms:W3CDTF">2014-01-13T14:19:00Z</dcterms:modified>
  <cp:revision>68</cp:revision>
  <dc:subject/>
  <dc:title>       </dc:title>
</cp:coreProperties>
</file>