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12.2013 №107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Надати Гумайлу (Гумайло) Дмитру Степан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Шаргородська,1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800га (додатково, відповідно до інвентаризацій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Гумайла Д.С.</w:t>
      </w:r>
      <w:r>
        <w:rPr>
          <w:bCs/>
          <w:sz w:val="28"/>
        </w:rPr>
        <w:t>, зареєстрована 16.10.2013р. за №Г-5939/0-04/01, свідоцтво про право власності на житловий будинок від 20.06.2002р.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Надати Гузуну (Гузун) Сергію Василь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гарлицька,1-Д,</w:t>
      </w:r>
      <w:r>
        <w:rPr>
          <w:bCs/>
          <w:sz w:val="28"/>
        </w:rPr>
        <w:t xml:space="preserve"> у власність площею 0,0978га для будівництва та обслуговування житлового будинку, господарських будівель і споруд та орієнтовною площею 0,0300га (додатково) для обслуговування житлового будинку, господарських будівель і споруд в оренду терміном на 5 (п’ять) років за рахунок орендованої земельної ділянки та земель запасу міста (підстава: </w:t>
      </w:r>
      <w:r>
        <w:rPr>
          <w:sz w:val="28"/>
        </w:rPr>
        <w:t>заява  Гузуна С.В.</w:t>
      </w:r>
      <w:r>
        <w:rPr>
          <w:bCs/>
          <w:sz w:val="28"/>
        </w:rPr>
        <w:t>, зареєстрована 22.10.2013р. за №Г-6104/0-04/01, витяг з Державного реєстру речових прав на нерухоме майно про реєстрацію права власності від 21.10.2013р. №11221694, договір оренди землі від 27.04.2012р. №7787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9.</w:t>
      </w:r>
      <w:r>
        <w:rPr>
          <w:bCs/>
          <w:sz w:val="28"/>
        </w:rPr>
        <w:t xml:space="preserve"> </w:t>
      </w:r>
      <w:r>
        <w:rPr>
          <w:b/>
          <w:sz w:val="28"/>
        </w:rPr>
        <w:t>Надати Решеніній Тетяні Михайлівні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Решеніній Наталі Микола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Решеніну Олексію Миколай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лізак Олені Миколаївні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Кобзарська,59,</w:t>
      </w:r>
      <w:r>
        <w:rPr>
          <w:bCs/>
          <w:sz w:val="28"/>
        </w:rPr>
        <w:t xml:space="preserve"> у 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співвласників,</w:t>
      </w:r>
      <w:r>
        <w:rPr>
          <w:bCs/>
          <w:sz w:val="28"/>
        </w:rPr>
        <w:t xml:space="preserve"> зареєстрована 06.09.2013р. за №Р-5146/0-04/01, витяг про реєстрацію права власності на нерухоме майно від 24.10.2006р. №12265664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9.1. Відмовити Решеніній Тетяні Михайлівні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Решеніній Наталі Микола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Решеніну Олексію Миколай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лізак Олені Миколаївні</w:t>
      </w:r>
      <w:r>
        <w:rPr>
          <w:bCs/>
          <w:sz w:val="28"/>
        </w:rPr>
        <w:t xml:space="preserve">  в наданні земельної ділянки за адресою </w:t>
      </w:r>
      <w:r>
        <w:rPr>
          <w:b/>
          <w:bCs/>
          <w:sz w:val="28"/>
        </w:rPr>
        <w:t>вул.Кобзарська,59,</w:t>
      </w:r>
      <w:r>
        <w:rPr>
          <w:bCs/>
          <w:sz w:val="28"/>
        </w:rPr>
        <w:t xml:space="preserve"> площею 0,0896га в оренду для обслуговування житлового будинку, господарських будівель і споруд, в зв´язку із перспективою індивідуальної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2.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Кобзарська,59, площею 0,0896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0. Затвердити проект відведення та передати Русу Тодеру Тоде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Русу Максиму Тоде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Русу Світлані Василівні</w:t>
      </w:r>
      <w:r>
        <w:rPr>
          <w:bCs/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</w:rPr>
        <w:t>провул.Смотрицький,2</w:t>
      </w:r>
      <w:r>
        <w:rPr>
          <w:bCs/>
          <w:sz w:val="28"/>
        </w:rPr>
        <w:t xml:space="preserve">, площею 0,1000 га (кадастровий номер 7310136600:30:001:1005), та надати земельну ділянку за адресою </w:t>
      </w:r>
      <w:r>
        <w:rPr>
          <w:b/>
          <w:bCs/>
          <w:sz w:val="28"/>
        </w:rPr>
        <w:t>провул.Смотрицький,2</w:t>
      </w:r>
      <w:r>
        <w:rPr>
          <w:bCs/>
          <w:sz w:val="28"/>
        </w:rPr>
        <w:t xml:space="preserve">, площею 0,0506 га (кадастровий номер 7310136600:30:001:1006) (додатково) для обслуговування житлового будинку, господарських будівель і споруд (існуючий) в оренду на                5 (п’ять) років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8.2013р. №956 (пункт 10), витяг з Державного реєстру речових прав на нерухоме майно про реєстрацію права власності від 05.06.2013р. №440532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1. Затвердити проект відведення та передати Поповій Ользі Петрівні,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Дронь Василці (Василка) Іван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Мікіцел Світлані Василівні</w:t>
      </w:r>
      <w:r>
        <w:rPr>
          <w:bCs/>
          <w:sz w:val="28"/>
        </w:rPr>
        <w:t xml:space="preserve"> безоплатно у спільну сумісну власність земельну ділянку за                                 адресою </w:t>
      </w:r>
      <w:r>
        <w:rPr>
          <w:b/>
          <w:bCs/>
          <w:sz w:val="28"/>
        </w:rPr>
        <w:t>вул.Рогізнянська,2-В,</w:t>
      </w:r>
      <w:r>
        <w:rPr>
          <w:bCs/>
          <w:sz w:val="28"/>
        </w:rPr>
        <w:t xml:space="preserve"> площею 0,1000га (кадастровий номер 7310136300:20:003:1517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Рогізнянська,2-В,</w:t>
      </w:r>
      <w:r>
        <w:rPr>
          <w:bCs/>
          <w:sz w:val="28"/>
        </w:rPr>
        <w:t xml:space="preserve"> площею 0,0406 га (кадастровий номер 7310136300:20:003:1518),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11.2012р. №671 (пункт 14), витяг про реєстрацію права власності на нерухоме майно від 13.10.2009р. №24119542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2. Передати Ткачук Ользі Миколаївні</w:t>
      </w:r>
      <w:r>
        <w:rPr>
          <w:bCs/>
          <w:sz w:val="28"/>
        </w:rPr>
        <w:t xml:space="preserve"> земельну ділянку за              адресою </w:t>
      </w:r>
      <w:r>
        <w:rPr>
          <w:b/>
          <w:bCs/>
          <w:sz w:val="28"/>
        </w:rPr>
        <w:t>вул.Борівецька,12</w:t>
      </w:r>
      <w:r>
        <w:rPr>
          <w:bCs/>
          <w:sz w:val="28"/>
        </w:rPr>
        <w:t>, площею 0,0799га (кадастровий номер 7310136900:68:002:0298), у власність для будівництва та обслуговування житлового будинку, господарських будівель і споруд (підстава: заява                 Ткачук О.М., зареєстрована 01.08.2013р. №Т-4453/0-04/01, довідка ЧМКБТІ від 25.07.2013р. №1321 (80%)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2.1. Визнати припиненим</w:t>
      </w:r>
      <w:r>
        <w:rPr>
          <w:bCs/>
          <w:sz w:val="28"/>
        </w:rPr>
        <w:t xml:space="preserve"> договір оренди землі від 22.11.2011р. №7562, укладений між міською радою і Ткачук О.М., у зв’язку із зміною умов користування земельною ділянкою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3. Затвердити проект відведення та передати Бебич Орисі Георгії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1 провул.Осінній,26</w:t>
      </w:r>
      <w:r>
        <w:rPr>
          <w:bCs/>
          <w:sz w:val="28"/>
        </w:rPr>
        <w:t xml:space="preserve">, площею 0,1000га (кадастровий номер 7310136900:67:002:0196), для обслуговування житлового будинку, господарських будівель і споруд та надати   земельну ділянку за адресою </w:t>
      </w:r>
      <w:r>
        <w:rPr>
          <w:b/>
          <w:bCs/>
          <w:sz w:val="28"/>
        </w:rPr>
        <w:t>1 провул.Осінній,26</w:t>
      </w:r>
      <w:r>
        <w:rPr>
          <w:bCs/>
          <w:sz w:val="28"/>
        </w:rPr>
        <w:t xml:space="preserve">, площею 0,1097га (кадастровий номер 7310136900:67:002:0197), в оренду на 5 (п’ять) років для обслуговування житлового будинку, господарських будівель і споруд (підстава: підстава: дозвіл на складання проекту відведення- рішення міської ради                     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7.12.2012р. №719 (пункт 9), витяг про реєстрацію права власності на нерухоме майно від 12.06.2008р. №19171347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4. Передати Грекулу Вадиму Івановичу</w:t>
      </w:r>
      <w:r>
        <w:rPr>
          <w:bCs/>
          <w:sz w:val="28"/>
        </w:rPr>
        <w:t xml:space="preserve"> земельну ділянку за адресою  </w:t>
      </w:r>
      <w:r>
        <w:rPr>
          <w:b/>
          <w:bCs/>
          <w:sz w:val="28"/>
        </w:rPr>
        <w:t>3 провул.Мукачівський,10,</w:t>
      </w:r>
      <w:r>
        <w:rPr>
          <w:bCs/>
          <w:sz w:val="28"/>
        </w:rPr>
        <w:t xml:space="preserve"> площею 0,0583 га (кадастровий номер 7310136300:18:003:0153), у власність для будівництва та обслуговування житлового будинку, господарських будівель і споруд (підстава: заява               Грекула В.І., зареєстрована 11.03.2013р. за №Г-1674/0-04/01, договір купівлі-продажу права оренди на земельну ділянку від 30.12.2010р. №3315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4.1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Визнати припиненим</w:t>
      </w:r>
      <w:r>
        <w:rPr>
          <w:bCs/>
          <w:sz w:val="28"/>
        </w:rPr>
        <w:t xml:space="preserve"> договір оренди землі від 17.10.2011р. №7469, укладений між міською радою і Грекулом В.І., у зв’язку із зміною умов користування земельною ділянко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5. Затвердити проект відведення та передати Черкезу Миколі Василь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Бордян Ілоні Василівні</w:t>
      </w:r>
      <w:r>
        <w:rPr>
          <w:bCs/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</w:rPr>
        <w:t>вул.Цецинська,7</w:t>
      </w:r>
      <w:r>
        <w:rPr>
          <w:bCs/>
          <w:sz w:val="28"/>
        </w:rPr>
        <w:t xml:space="preserve">, площею 0,1000га (кадастровий номер 7310136300:22:002:1185), для обслуговування житлового будинку, господарських будівель і споруд та надати земельні ділянки за адресою </w:t>
      </w:r>
      <w:r>
        <w:rPr>
          <w:b/>
          <w:bCs/>
          <w:sz w:val="28"/>
        </w:rPr>
        <w:t>вул.Цецинська,7</w:t>
      </w:r>
      <w:r>
        <w:rPr>
          <w:bCs/>
          <w:sz w:val="28"/>
        </w:rPr>
        <w:t xml:space="preserve">, площею 0,0744га (кадастровий номер 7310136300:22:002:1186), та площею 0,0370 га (кадастровий номер 7310136300:22:002:1187) в оренду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7.09.2012р. №623 (пункт 25), витяги про реєстрацію права власності на нерухоме майно від 30.07.2010р. №26872781, від 10.08.2010р. №2696580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6. Затвердити проект відведення та передати Серні Сільві Микола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ерні Юрію Генадій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Дульгер Тетяні Геннаді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ватуйко Людмилі Василівні</w:t>
      </w:r>
      <w:r>
        <w:rPr>
          <w:bCs/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</w:rPr>
        <w:t>вул.Марморозька,14</w:t>
      </w:r>
      <w:r>
        <w:rPr>
          <w:bCs/>
          <w:sz w:val="28"/>
        </w:rPr>
        <w:t xml:space="preserve">, площею 0,1000 га (кадастровий номер 7310136300:18:004:1025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Марморозька,14</w:t>
      </w:r>
      <w:r>
        <w:rPr>
          <w:bCs/>
          <w:sz w:val="28"/>
        </w:rPr>
        <w:t xml:space="preserve">, площею 0,1365 га (кадастровий номер 7310136300:18:004:1026) для обслуговування житлового будинку, господарських будівель і споруд (існуючий) в оренду на 5 (п’ять) років (підстава: дозвіл на складання проекту відведення- рішення міської ради                  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27), </w:t>
      </w:r>
      <w:r>
        <w:rPr>
          <w:bCs/>
          <w:sz w:val="28"/>
          <w:szCs w:val="28"/>
        </w:rPr>
        <w:t>витяг про державну реєстрацію прав від 07.10.2010р.№27569532, витяг про державну реєстрацію прав від 07.10.2010р. №27568790, витяг про державну реєстрацію прав від 07.10.2010р.№27569882, свідоцтво про право на спадщину від 23.07.1969р.             №1-710</w:t>
      </w:r>
      <w:r>
        <w:rPr>
          <w:bCs/>
          <w:sz w:val="28"/>
        </w:rPr>
        <w:t>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7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Ботизату Георгію Івановичу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Зарожанська,15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відповідно до інвентаризаційної справи (підстава: </w:t>
      </w:r>
      <w:r>
        <w:rPr>
          <w:sz w:val="28"/>
        </w:rPr>
        <w:t>заява Ботизату Г.І.,</w:t>
      </w:r>
      <w:r>
        <w:rPr>
          <w:bCs/>
          <w:sz w:val="28"/>
        </w:rPr>
        <w:t xml:space="preserve"> зареєстрована 27.09.2013р. за №Б-5538/0-04/01, витяг про реєстрацію права власності на нерухоме майно від 31.07.2007р. №15428907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1 Визнати такими, що втратили чинність, пункт 3 додатка 3 </w:t>
      </w:r>
      <w:r>
        <w:rPr>
          <w:sz w:val="28"/>
        </w:rPr>
        <w:t xml:space="preserve">до 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7.06.2012р. №539</w:t>
      </w:r>
      <w:r>
        <w:rPr>
          <w:sz w:val="28"/>
        </w:rPr>
        <w:t xml:space="preserve"> «Про передачу безоплатно  у власність і надання в оренду земельних ділянок та внесення змін до рішень міської ради з цих питань» в частині надання Ботизату Георгію Івановичу дозволу на складання проекту відведення земельної ділянки за адресою вул.Зарожанська,15-А </w:t>
      </w:r>
      <w:r>
        <w:rPr>
          <w:bCs/>
          <w:sz w:val="28"/>
        </w:rPr>
        <w:t xml:space="preserve">у власність площею 0,0600га в для обслуговування житлового будинку, господарських будівель і споруд та                 </w:t>
      </w:r>
      <w:r>
        <w:rPr>
          <w:b/>
          <w:bCs/>
          <w:sz w:val="28"/>
        </w:rPr>
        <w:t>пункт 39</w:t>
      </w:r>
      <w:r>
        <w:rPr>
          <w:bCs/>
          <w:sz w:val="28"/>
        </w:rPr>
        <w:t xml:space="preserve"> рішення 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І скликання від </w:t>
      </w:r>
      <w:r>
        <w:rPr>
          <w:b/>
          <w:bCs/>
          <w:sz w:val="28"/>
        </w:rPr>
        <w:t>31.01.2013р. №748</w:t>
      </w:r>
      <w:r>
        <w:rPr>
          <w:bCs/>
          <w:sz w:val="28"/>
        </w:rPr>
        <w:t xml:space="preserve"> «Про надання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відмови Ботизату Г.І. в передачі безоплатно у власність земельної ділянки за адресою вул.Зарожанська,15-А, площею 0,1000га у власність для обслуговування житлового будинку, господарських будівель і споруд,  в зв’язку з перспективою забудов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Погодити Чайці Ядвізі Михайлівні 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Харківська,11,</w:t>
      </w:r>
      <w:r>
        <w:rPr>
          <w:sz w:val="28"/>
          <w:szCs w:val="28"/>
        </w:rPr>
        <w:t xml:space="preserve"> площею 0,1000га (кадастровий номер 7310136300:12:002:1051)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Харківська,11</w:t>
      </w:r>
      <w:r>
        <w:rPr>
          <w:sz w:val="28"/>
          <w:szCs w:val="28"/>
        </w:rPr>
        <w:t xml:space="preserve">, площею 0,0647га (кадастровий номер 7310136300:12:002:1054) та №2 - за адресою </w:t>
      </w:r>
      <w:r>
        <w:rPr>
          <w:b/>
          <w:sz w:val="28"/>
          <w:szCs w:val="28"/>
        </w:rPr>
        <w:t>вул.Харківська,11-Б</w:t>
      </w:r>
      <w:r>
        <w:rPr>
          <w:sz w:val="28"/>
          <w:szCs w:val="28"/>
        </w:rPr>
        <w:t>, площею 0,0353га (кадастровий номер 7310136300:12:002:1055) для  будівництва та обслуговування житлового будинку, господарських будівель і споруд (підстава: заява Чайки Я.М., зареєстрована 19.11.2013р., витяг з Державного реєстру речових прав на нерухоме майно про реєстрацію права власності від 04.10.2013р. №10259439, довідка ЧМКБТІ від 05.11.2013р. №202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Затвердити проект відведення та передати Комарницькій Валентині Іванівні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 xml:space="preserve"> вул.Хотинська,90</w:t>
      </w:r>
      <w:r>
        <w:rPr>
          <w:bCs/>
          <w:sz w:val="28"/>
        </w:rPr>
        <w:t xml:space="preserve">, площею 0,1000га (кадастровий номер 7310136900:47:001:0126), для обслуговування житлового будинку, господарських будівель і споруд та надати   земельну ділянку за адресою </w:t>
      </w:r>
      <w:r>
        <w:rPr>
          <w:b/>
          <w:bCs/>
          <w:sz w:val="28"/>
        </w:rPr>
        <w:t>вул.Хотинська,90</w:t>
      </w:r>
      <w:r>
        <w:rPr>
          <w:bCs/>
          <w:sz w:val="28"/>
        </w:rPr>
        <w:t xml:space="preserve">, площею 0,0341га (кадастровий номер 7310136900:47:001:0127),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5.04.2013р. №837 (пункт 9), довідка ЧМКБТІ від 21.03.2013р. №386 (100%)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9.1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Хотинська,90, яка передається у власність, встановити охоронну зону проходження ЛЕП площею 0,0437 га, на земельній ділянці за адресою вул.Хотинська,90, яка надається в оренду, встановити охоронну зону проходження ЛЕП, площею 0,0227 г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20. Затвердити проект відведення та передати Галан Любові Володимирівні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 xml:space="preserve"> вул.Московська,112</w:t>
      </w:r>
      <w:r>
        <w:rPr>
          <w:bCs/>
          <w:sz w:val="28"/>
        </w:rPr>
        <w:t xml:space="preserve">, площею 0,1000га (кадастровий номер 7310136900:49:004:0082), для обслуговування житлового будинку, господарських будівель і споруд та надати   земельну ділянку за адресою </w:t>
      </w:r>
      <w:r>
        <w:rPr>
          <w:b/>
          <w:bCs/>
          <w:sz w:val="28"/>
        </w:rPr>
        <w:t>вул.Московська,112</w:t>
      </w:r>
      <w:r>
        <w:rPr>
          <w:bCs/>
          <w:sz w:val="28"/>
        </w:rPr>
        <w:t xml:space="preserve">, площею 0,1579га (кадастровий номер 7310136900:49:004:0083), в оренду на 5 (п’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2р. №643 (пункт 10), витяг про реєстрацію права власності на нерухоме майно від 15.03.2004р. №307640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21. Передати Унгуряну Світлані Олексіївні</w:t>
      </w:r>
      <w:r>
        <w:rPr>
          <w:bCs/>
          <w:sz w:val="28"/>
        </w:rPr>
        <w:t xml:space="preserve">  безоплатно у власність земельну ділянку за адресою  </w:t>
      </w:r>
      <w:r>
        <w:rPr>
          <w:b/>
          <w:bCs/>
          <w:sz w:val="28"/>
        </w:rPr>
        <w:t>1 провул.Карбулицького Іларія,5,</w:t>
      </w:r>
      <w:r>
        <w:rPr>
          <w:bCs/>
          <w:sz w:val="28"/>
        </w:rPr>
        <w:t xml:space="preserve"> площею  0,0812 га (кадастровий номер 7310136900:55:005:0022), для обслуговування житлового будинку, господарських будівель і споруд (підстава: заява              Унгуряну С.О., зареєстрована 02.08.2012р. за №У-4293, рішення Садгірського районного суду від 28.03.2012р. справа №2-272/2012р., договір дарування житлового будинку від 09.12.2004р. №5470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21.1. Визнати таким, що втратив чинність, пункт 62 додатка 1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5.08.2005р. №806</w:t>
      </w:r>
      <w:r>
        <w:rPr>
          <w:bCs/>
          <w:sz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передачі Бойчук Вікторії Миколаївні земельної ділянки за адресою                 1 провул.Карбулицького Іларія,5, площею 0,0812 га у власність для обслуговування житлового будинку, господарських будівель і споруд (підстава: рішення Садгірського районного суду від 08.03.2012р. справа №2-272/2012р.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22. Погодити Гуменюку Валентину Григоровичу</w:t>
      </w:r>
      <w:r>
        <w:rPr>
          <w:bCs/>
          <w:sz w:val="28"/>
        </w:rPr>
        <w:t xml:space="preserve"> проект поділу власної земельної ділянки за адресою провул.Галицького Семена,3, площею 0,0715 га на дві земельні ділянки: №1- за адресою </w:t>
      </w:r>
      <w:r>
        <w:rPr>
          <w:b/>
          <w:bCs/>
          <w:sz w:val="28"/>
        </w:rPr>
        <w:t>провул.Галицького Семена,3</w:t>
      </w:r>
      <w:r>
        <w:rPr>
          <w:bCs/>
          <w:sz w:val="28"/>
        </w:rPr>
        <w:t xml:space="preserve">, площею 0,0221 га (кадастровий номер 7310136900:57:002:1073) та №2 – за адресою </w:t>
      </w:r>
      <w:r>
        <w:rPr>
          <w:b/>
          <w:bCs/>
          <w:sz w:val="28"/>
        </w:rPr>
        <w:t xml:space="preserve">провул.Галицього Семена,3, </w:t>
      </w:r>
      <w:r>
        <w:rPr>
          <w:bCs/>
          <w:sz w:val="28"/>
        </w:rPr>
        <w:t>площею 0,0494 га (кадастровий номер 7310136900:57:002:1074), для обслуговування житлового будинку, господарських будівель і споруд (підстава: заява Гуменюка В.Г., зареєстрована 19.11.2013р. за №Г-6629/0-04/01, державний акт на право власності на земельну ділянку від 20.11.2008р. №010880900777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23. Затвердити проект відведення та передати Морарашу Миколі Михайл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Горіхівська,84,</w:t>
      </w:r>
      <w:r>
        <w:rPr>
          <w:bCs/>
          <w:sz w:val="28"/>
        </w:rPr>
        <w:t xml:space="preserve"> площею 0,1000 га (кадастровий номер 7310136300:20:003:1528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Горіхівська,84,</w:t>
      </w:r>
      <w:r>
        <w:rPr>
          <w:bCs/>
          <w:sz w:val="28"/>
        </w:rPr>
        <w:t xml:space="preserve"> площею 0,0232 га (кадастровий номер 7310136300:20:003:1529) в оренду терміном на 5 (п’ять) років 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23), свідоцтво про право власності на нерухоме майно від 17.04.2012р. №35388872, договір дарування частки житлового будинку від 20.08.2012р. №493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, яка передається у власність, за адресою вул.Горіхівська,84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51 га встановити зону обмеження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авчук Крістіні Юріївні 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Маковея Осипа,36-А</w:t>
      </w:r>
      <w:r>
        <w:rPr>
          <w:sz w:val="28"/>
          <w:szCs w:val="28"/>
        </w:rPr>
        <w:t>, площею 0,0778 га (кадастровий номер 7310136300:13:002:0261) для будівництва та обслуговування житлового будинку, господарських будівель і споруд (підстава: заява Савчук К.Ю., зареєстрована 23.04.2013р. за №С-2497/0-04/01, містобудівні умови та обмеження від 01.06.2012р. №158/12 забудови земельної ділянки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 xml:space="preserve">24.1. Визнати таким, що втратив чинність, пункт 5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8.07.2011 №216 </w:t>
      </w:r>
      <w:r>
        <w:rPr>
          <w:sz w:val="28"/>
          <w:szCs w:val="28"/>
        </w:rPr>
        <w:t xml:space="preserve">«Про зміну цільового призначення  земельних ділянок та внесення змін в рішення міської ради з цих питань» в частині надання Савчук Крістіні Юріївні земельної ділянки за адресою вул.Маковея Осипа,36, площею 0,0778 га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09.2011р. №7327, укладений між міською радою </w:t>
      </w:r>
      <w:r>
        <w:rPr>
          <w:sz w:val="28"/>
        </w:rPr>
        <w:t>та Савчук К.Ю., в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Шатских Аллі Олександрівні</w:t>
      </w:r>
      <w:r>
        <w:rPr>
          <w:sz w:val="28"/>
          <w:szCs w:val="28"/>
        </w:rPr>
        <w:t xml:space="preserve"> проект об’єднання власних земельних ділянок за адресою </w:t>
      </w:r>
      <w:r>
        <w:rPr>
          <w:b/>
          <w:sz w:val="28"/>
          <w:szCs w:val="28"/>
        </w:rPr>
        <w:t>вул.Головна,114,</w:t>
      </w:r>
      <w:r>
        <w:rPr>
          <w:sz w:val="28"/>
          <w:szCs w:val="28"/>
        </w:rPr>
        <w:t xml:space="preserve"> площею 0,0646га та площею 0,0354га в одну земельну ділянку площею 0,1000га (кадастровий номер 7310136300:25:001:1045) за адресою </w:t>
      </w:r>
      <w:r>
        <w:rPr>
          <w:b/>
          <w:sz w:val="28"/>
          <w:szCs w:val="28"/>
        </w:rPr>
        <w:t>вул.Головна,114,</w:t>
      </w:r>
      <w:r>
        <w:rPr>
          <w:sz w:val="28"/>
          <w:szCs w:val="28"/>
        </w:rPr>
        <w:t xml:space="preserve"> для обслуговування житлового будинку, господарських будівель і споруд (підстава: заява                      Шатских А.О., зареєстрована 21.11.2013р. за №Ш-6689/0-04/01,  договір купівлі-продажу земельної ділянки від 28.12.2012р. №10362, свідоцтво про право власності на нерухоме майно від 04.11.2013р. №12145707, витяг з Державного реєстру речових прав  на нерухоме майно про реєстрацію права власності від 04.11.2013р. №1214648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Доповнити пункт 28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31.10.2013р. №1006</w:t>
      </w:r>
      <w:r>
        <w:rPr>
          <w:sz w:val="28"/>
          <w:szCs w:val="28"/>
        </w:rPr>
        <w:t xml:space="preserve"> «Про </w:t>
      </w:r>
      <w:r>
        <w:rPr>
          <w:bCs/>
          <w:sz w:val="28"/>
          <w:szCs w:val="28"/>
        </w:rPr>
        <w:t xml:space="preserve">передачу безоплатно </w:t>
      </w:r>
      <w:r>
        <w:rPr>
          <w:bCs/>
          <w:iCs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  <w:r>
        <w:rPr>
          <w:sz w:val="28"/>
          <w:szCs w:val="28"/>
        </w:rPr>
        <w:t xml:space="preserve">» в частині передачі Мацьопі Івану Васильовичу безоплатно у власність земельної ділянки за адресою вул.Піщана,38, площею 0,1000га та надання земельної ділянки за адресою вул.Піщана,38, площею 0,0486га для обслуговування житлового будинку, господарських будівель і споруд, а саме: після слів </w:t>
      </w:r>
      <w:r>
        <w:rPr>
          <w:b/>
          <w:sz w:val="28"/>
          <w:szCs w:val="28"/>
        </w:rPr>
        <w:t>«в оренду»</w:t>
      </w:r>
      <w:r>
        <w:rPr>
          <w:sz w:val="28"/>
          <w:szCs w:val="28"/>
        </w:rPr>
        <w:t xml:space="preserve"> дописати                  </w:t>
      </w:r>
      <w:r>
        <w:rPr>
          <w:b/>
          <w:sz w:val="28"/>
          <w:szCs w:val="28"/>
        </w:rPr>
        <w:t>«на 5 (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ь) років»,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7. Внести зміни до: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7.1. Пункту 4 додатка 2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0.02.2001р. №121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Чернівецькій міській раді (згідно з проектом розподілу) земельної ділянки за адресою вул.Севастопольська,16 площею 0,0486га у спільну сумісну власність та площею 0,0255га в користування для обслуговування житлового будинку, господарських будівель  та споруд, а саме: слова </w:t>
      </w:r>
      <w:r>
        <w:rPr>
          <w:b/>
          <w:sz w:val="28"/>
          <w:szCs w:val="28"/>
        </w:rPr>
        <w:t>«Чернівецька міська рад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Кротов Володимир Іванович, Кротова Марія Василівна, Кротов Валерій Володимирович» </w:t>
      </w:r>
      <w:r>
        <w:rPr>
          <w:sz w:val="28"/>
          <w:szCs w:val="28"/>
        </w:rPr>
        <w:t>(підстава: заява співвласників, зареєстрована 11.10.2013р.  за №К-5839/0-04/01, витяг про реєстрацію права власності на нерухоме майно від 18.06.2010р. №26456331, рішення Першотравневого районного суду м.Чернівці від 23.04.2013р. справа №2-1291/12).</w:t>
      </w:r>
    </w:p>
    <w:p>
      <w:pPr>
        <w:pStyle w:val="Normal"/>
        <w:autoSpaceDE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28. Відмовити Ігнатовій Ауріці (Ауріка) Дмитр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Ігнатову Юрію Михайл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Ігнатову Дмитру Юр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Ігнатовій Аліні Юріївні</w:t>
      </w:r>
      <w:r>
        <w:rPr>
          <w:bCs/>
          <w:sz w:val="28"/>
          <w:szCs w:val="28"/>
        </w:rPr>
        <w:t xml:space="preserve"> у наданні земельної ділянки за адресою </w:t>
      </w:r>
      <w:r>
        <w:rPr>
          <w:b/>
          <w:bCs/>
          <w:sz w:val="28"/>
          <w:szCs w:val="28"/>
        </w:rPr>
        <w:t>вул.Кошового Олега,65</w:t>
      </w:r>
      <w:r>
        <w:rPr>
          <w:bCs/>
          <w:sz w:val="28"/>
          <w:szCs w:val="28"/>
        </w:rPr>
        <w:t>, у власність, площею 0,0398га для ведення індивідуального садівництва, в зв’язку із невідповідністю до генерального плану м.Чернівців (зазначена ділянка відноситься до території житлової квартирної малоповерхової забудови)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8.1. Запропонуват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Ігнатовій Ауріці (Ауріка) Дмитр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Ігнатову Юрію Михайловичу</w:t>
      </w:r>
      <w:r>
        <w:rPr>
          <w:bCs/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  <w:t>Ігнатову Дмитру Юр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Ігнатовій Аліні Юріївні</w:t>
      </w:r>
      <w:r>
        <w:rPr>
          <w:bCs/>
          <w:sz w:val="28"/>
          <w:szCs w:val="28"/>
        </w:rPr>
        <w:t xml:space="preserve"> отримати земельну ділянку за адресою </w:t>
      </w:r>
      <w:r>
        <w:rPr>
          <w:b/>
          <w:bCs/>
          <w:sz w:val="28"/>
          <w:szCs w:val="28"/>
        </w:rPr>
        <w:t xml:space="preserve">вул.Кошового Олега,65, </w:t>
      </w:r>
      <w:r>
        <w:rPr>
          <w:bCs/>
          <w:sz w:val="28"/>
          <w:szCs w:val="28"/>
        </w:rPr>
        <w:t>площею 0,0398 га в орен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</w:rPr>
        <w:t>для обслуговування житлового будинку, господарських будівель і спо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9. Зняти з розгляду на довивчення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9.1.</w:t>
      </w:r>
      <w:r>
        <w:rPr>
          <w:sz w:val="28"/>
        </w:rPr>
        <w:t xml:space="preserve"> </w:t>
      </w:r>
      <w:r>
        <w:rPr>
          <w:b/>
          <w:sz w:val="28"/>
        </w:rPr>
        <w:t>Пункт 10 додатка 3</w:t>
      </w:r>
      <w:r>
        <w:rPr>
          <w:sz w:val="28"/>
        </w:rPr>
        <w:t xml:space="preserve"> проекту рішення щодо надання Федорюк Василині Пантелеївні  дозволу на складання проекту відведення земельної ділянки за адресою вул.Василевської Ванди (навпроти садівничого товариства «Прогрес»), площею 0,1200 га у власність  для ведення садівництв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9.2. Пункт 17 додатка 3</w:t>
      </w:r>
      <w:r>
        <w:rPr>
          <w:sz w:val="28"/>
        </w:rPr>
        <w:t xml:space="preserve"> проекту рішення щодо надання Макаренко Альоні Григорівні  дозволу на складання проекту відведення земельної ділянки за адресою вул.Краматорська, біля будинковолодіння №9, площею 0,1000 га  у власність для ведення садівництва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9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підготувати проект розпорядження Чернівецького міського голови про створення комісії щодо вивчення питань зазначених в пунктах 29.1, 29.2 за участю депутатів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.</w:t>
      </w:r>
      <w:r>
        <w:rPr>
          <w:szCs w:val="28"/>
        </w:rPr>
        <w:t xml:space="preserve">                             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30.</w:t>
      </w:r>
      <w:r>
        <w:rPr>
          <w:sz w:val="28"/>
        </w:rPr>
        <w:t xml:space="preserve"> 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С.Шиляєва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2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33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35.</w:t>
      </w:r>
      <w:r>
        <w:rPr/>
        <w:t xml:space="preserve"> Організацію виконання цього рішення покласти на </w:t>
      </w:r>
      <w:r>
        <w:rPr>
          <w:szCs w:val="28"/>
        </w:rPr>
        <w:t xml:space="preserve">першого заступника директора, начальника управління капітального будівництва </w:t>
      </w:r>
      <w:r>
        <w:rPr/>
        <w:t xml:space="preserve">департаменту містобудівного комплексу та земельних відносин міської ради  </w:t>
      </w:r>
      <w:r>
        <w:rPr>
          <w:szCs w:val="28"/>
        </w:rPr>
        <w:t>С.Шиляєва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36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5:00Z</dcterms:created>
  <dc:creator>Яворенко</dc:creator>
  <dc:description/>
  <cp:keywords/>
  <dc:language>en-US</dc:language>
  <cp:lastModifiedBy>WiZaRd</cp:lastModifiedBy>
  <cp:lastPrinted>2014-01-09T11:23:00Z</cp:lastPrinted>
  <dcterms:modified xsi:type="dcterms:W3CDTF">2014-01-14T09:07:00Z</dcterms:modified>
  <cp:revision>61</cp:revision>
  <dc:subject/>
  <dc:title>                                                                                                          </dc:title>
</cp:coreProperties>
</file>