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6.12.2013 №107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дей Любов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ицька Наталія Сергіївн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Квітки – Ос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енка Григорія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600:07:001:103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0.05.2013р. №870 (пункт 6 додатка 5), договір дарування від 29.07.1997р. №11493, витяг про реєстрацію права власності на нерухоме майно від 16.04.2007р. №1425687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WiZaRd</cp:lastModifiedBy>
  <cp:lastPrinted>2013-06-03T16:18:00Z</cp:lastPrinted>
  <dcterms:modified xsi:type="dcterms:W3CDTF">2014-01-10T12:31:00Z</dcterms:modified>
  <cp:revision>836</cp:revision>
  <dc:subject/>
  <dc:title>Додаток  6</dc:title>
</cp:coreProperties>
</file>