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                         </w:t>
      </w:r>
    </w:p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Додаток 5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                   </w:t>
      </w:r>
      <w:r>
        <w:rPr>
          <w:b/>
          <w:bCs/>
          <w:sz w:val="28"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</w:t>
      </w:r>
      <w:r>
        <w:rPr>
          <w:b/>
          <w:bCs/>
          <w:sz w:val="28"/>
        </w:rPr>
        <w:t>VІ скликанн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</w:t>
      </w:r>
      <w:r>
        <w:rPr>
          <w:b/>
          <w:bCs/>
          <w:sz w:val="28"/>
          <w:u w:val="single"/>
        </w:rPr>
        <w:t>26.12.2013 №1076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ИСОК 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фізичних осіб, яким надається дозвіл на складання проектів відведення земельних ділянок безоплатно у спільну сумісну власність</w:t>
      </w:r>
    </w:p>
    <w:p>
      <w:pPr>
        <w:pStyle w:val="Normal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1220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358"/>
        <w:gridCol w:w="993"/>
        <w:gridCol w:w="2693"/>
        <w:gridCol w:w="1276"/>
        <w:gridCol w:w="1680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/п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Б землекористувача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ієнтовна площа земельної ділянки (га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ільове призначення земельної ділян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рахунок яких земель відводиться земельна ділянк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става для надання земельної ділянки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ннікова Світлана Дмитр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а Тамара Галактион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онніков Іван Андрій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рокостянти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вська,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та споруд (існуюч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8"/>
                <w:szCs w:val="18"/>
              </w:rPr>
              <w:t>(відповідно до інвентаризаційної справи)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аява співвласників, зареєстрована 17.10.2013р. з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№</w:t>
            </w:r>
            <w:r>
              <w:rPr>
                <w:sz w:val="16"/>
              </w:rPr>
              <w:t>Б-5974/0-04/01, витяг про державну реєстрацію прав від 09.11.2011р. №31978014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тонович Едуард Михайл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тонович Вікторія Петр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ронова Олена Тимофії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овинськи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6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та споруд (існуюч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8"/>
                <w:szCs w:val="18"/>
              </w:rPr>
              <w:t>(відповідно до інвентаризаційної справи)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співвласників, зареєстрована 15.07.2013р. з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КО-4099/0-04/01, витяг про реєстрацію права власності на нерухоме майно від 27.10.2005р. №8764343, витяг з Державного реєстру речових прав на нерухоме майно про реєстрацію права власності від 04.07.2013р. №5697922, протокол комісії з розгляду питання землекористування на провул.Буковинському,17-17-Б від 05.11.2013р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убівська Марія Миколаї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убовський Георгій Олексійович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вул.Староленківський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1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/>
            </w:pPr>
            <w:r>
              <w:rPr/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8"/>
                <w:szCs w:val="18"/>
              </w:rPr>
              <w:t>(відповідно до інвентаризаційної справи)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Голубівської М.М., Голубовського Г.О., зареєстрована від 25.10.2013р. з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Г-6147/1-04/01,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витяг про реєстрацію права власності на нерухоме майно від 23.11.2005р. №9043845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шецька Зінаїда Іван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мкова (Шеремет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ара Іван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ремета Сергій Олександрович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Буковинська,8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7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та споруд (існуюч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8"/>
                <w:szCs w:val="18"/>
              </w:rPr>
              <w:t>(відповідно до інвентаризаційної справи)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Заява співвласників, зареєстрована 25.10.2013р. за №КО-6156/0-04/01, витяг про реєстрацію права власності на нерухоме майно від 30.09.2010р. №27489053, свідоцтво про право на спадщину за законом від 16.07.2013р.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  <w:r>
              <w:rPr>
                <w:sz w:val="16"/>
              </w:rPr>
              <w:t>3-1057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вгені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л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Черемшини Марка, 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5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/>
            </w:pPr>
            <w:r>
              <w:rPr/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8"/>
                <w:szCs w:val="18"/>
              </w:rPr>
              <w:t>(відповідно до інвентаризаційної справи)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Демко Л.Ф. та Демка Є.К., зареєстрована 31.10.2013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Д-6273/0-04/01, витяг з Державного реєстру речових прав на нерухоме майно про реєстрацію права власності від 30.10.2013р. №11886240,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11887810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дрюк Микола Василь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качук Жанна Захарівна </w:t>
            </w:r>
          </w:p>
          <w:p>
            <w:pPr>
              <w:pStyle w:val="Normal"/>
              <w:spacing w:lineRule="auto" w: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ук Петро Ілліч</w:t>
            </w:r>
          </w:p>
          <w:p>
            <w:pPr>
              <w:pStyle w:val="Normal"/>
              <w:spacing w:lineRule="auto" w: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нуляк Аліна Петр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ук Юрій Петр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нуляк Артем Іван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як Валентина Миколаї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</w:t>
            </w:r>
          </w:p>
          <w:p>
            <w:pPr>
              <w:pStyle w:val="Normal"/>
              <w:tabs>
                <w:tab w:val="clear" w:pos="708"/>
                <w:tab w:val="left" w:pos="19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орського Сергія академіка,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/>
            </w:pPr>
            <w:r>
              <w:rPr/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8"/>
                <w:szCs w:val="18"/>
              </w:rPr>
              <w:t>(відповідно до інвентаризаційної справи)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Заява співвласників, зареєстрована 12.02.2013р. за №КО-1689/0-04/01, свідоцтво про право на спадщину за заповітом від 27.12.2004р.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  <w:r>
              <w:rPr>
                <w:sz w:val="16"/>
              </w:rPr>
              <w:t xml:space="preserve">5-4803, свідоцтво про право власності на нерухоме майно від 28.02.2011р. №49029, свідоцтво про право на спадщину за заповітом від 06.07.2000р.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  <w:r>
              <w:rPr>
                <w:sz w:val="16"/>
              </w:rPr>
              <w:t>1-1609</w:t>
            </w:r>
          </w:p>
        </w:tc>
      </w:tr>
    </w:tbl>
    <w:p>
      <w:pPr>
        <w:pStyle w:val="Style1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1"/>
        <w:rPr/>
      </w:pPr>
      <w:r>
        <w:rPr/>
        <w:t xml:space="preserve">Секретар Чернівецької міської ради </w:t>
        <w:tab/>
        <w:tab/>
        <w:tab/>
        <w:tab/>
        <w:tab/>
        <w:tab/>
        <w:t xml:space="preserve">                              </w:t>
        <w:tab/>
        <w:tab/>
        <w:tab/>
      </w:r>
      <w:r>
        <w:rPr>
          <w:bCs w:val="false"/>
        </w:rPr>
        <w:t>В.Михайлішин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45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  <w:t xml:space="preserve"> </w:t>
    </w:r>
  </w:p>
  <w:p>
    <w:pPr>
      <w:pStyle w:val="Header"/>
      <w:tabs>
        <w:tab w:val="center" w:pos="4153" w:leader="none"/>
        <w:tab w:val="right" w:pos="8306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868" w:leader="none"/>
        <w:tab w:val="left" w:pos="14940" w:leader="none"/>
      </w:tabs>
      <w:rPr/>
    </w:pPr>
    <w:r>
      <w:rPr/>
      <w:tab/>
      <w:tab/>
      <w:tab/>
      <w:tab/>
      <w:tab/>
      <w:tab/>
      <w:tab/>
      <w:t xml:space="preserve">                     </w:t>
    </w:r>
    <w:r>
      <w:rPr>
        <w:sz w:val="20"/>
        <w:szCs w:val="20"/>
      </w:rPr>
      <w:t>Продовження додатка 5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jc w:val="right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rFonts w:eastAsia="PMingLiU;新細明體"/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sz w:val="20"/>
      <w:lang w:val="uk-UA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6:02:00Z</dcterms:created>
  <dc:creator>Яворенко</dc:creator>
  <dc:description/>
  <cp:keywords/>
  <dc:language>en-US</dc:language>
  <cp:lastModifiedBy>WiZaRd</cp:lastModifiedBy>
  <cp:lastPrinted>2013-11-01T15:37:00Z</cp:lastPrinted>
  <dcterms:modified xsi:type="dcterms:W3CDTF">2014-01-10T12:31:00Z</dcterms:modified>
  <cp:revision>1168</cp:revision>
  <dc:subject/>
  <dc:title>Додаток  6</dc:title>
</cp:coreProperties>
</file>