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6.12.2013 №10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цкуляк Олександр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2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7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6.11.2009р. №1125 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 45 додатка 3),  свідоцтво про право власності на нерухоме майно від  14.11.2005р. №512796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 Микола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кадастровий номер 7310136300:17:002:108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9 (пункт  12 додатка 3), договір купівлі-продажу від 21.09.1990р.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1-169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але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дав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кадастровий номер 7310136900:58:001:016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3.2012р. №461 (пункт  4 додатка 3), витяг про реєстрацію права власності на нерухоме майно від 08.02.2005р. №6446102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шко Олександр Ярослав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2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2р. №688 (пункт  1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Володимир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4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2:006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9.11.2012р. №671 (пункт 10 додатка 3), договір про передачу в безстрокове користування земельної ділянки  для будівництва житлового будинку на право власності від 09.11.1989р. №195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нжук Валентина Едуард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100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12.2011р. №372  (пункт 8), свідоцтво про право на спадщину за заповітом  від 29.09.1998р. №230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 Ярослав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енова,1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1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від 29.11.2012р. №671 (пункт 1 додатка 3), витяг про реєстрацію права власності на нерухоме майно від 14.09.2012р. №35506926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ібка Флорік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5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1.10.2012р. №643 (пункт  5 додатка 3), витяги про державну реєстрацію прав від 26.07.2012р. №34962596, від 07.06.2012р. №34400733, від 14.05.2012р. №3411401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Ляхомський Іван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сенев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7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0.05.2013р. №870 (пункт 7 додатка 3), свідоцтво про право на спадщину за законом від 16.10.1995р. 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дс-258,  довідка ЧКОБТІ від 17.04.2006р №929 (64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ончарюк Василь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лагоєва Димитра,24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52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ІV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7.09.2012р. №628 (пункт  1.1)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Антоняк Олег Іллі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лагоєва Димитра,24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4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9.11.2012р. №688 (пункт 1.1)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 Григорій Тихо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етеран ВВв </w:t>
            </w:r>
          </w:p>
          <w:p>
            <w:pPr>
              <w:pStyle w:val="Normal"/>
              <w:jc w:val="center"/>
              <w:rPr/>
            </w:pPr>
            <w:r>
              <w:rPr/>
              <w:t>інвалід ІІ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26-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6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0.2011р. №316 (пункт 7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6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ліз Григорій Григо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іалков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34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08.2013р. №956 (пункт 17 додатка 3), договір купівлі-продажу незавершеного будівництвом житлового будинку від 15.02.2002р. №1529. </w:t>
            </w:r>
          </w:p>
        </w:tc>
      </w:tr>
      <w:tr>
        <w:trPr>
          <w:trHeight w:val="15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ік Марія Сем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6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зеленені території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8.02.2013р. №780 (пункт 12 додатка 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а Юлія Геннад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7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1.10.2013р. №1000 (пункт 1.7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ан Василь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3:006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5.2013р. №870 (пункт 1 додатка 3),  свідоцтво про право приватної власності на житловий будинок від 01.04.1996р. №1140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ега Ольг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3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5.2013р. №870 (пункт 14 додатка 3), довідка ЧМКБТІ від 21.03.2013р.  №387 (100%),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відка Садгірської районної у  м.Чернівцях ради від 07.03.2013р. №27/03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арія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1:008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8.03.2013р. №807 (пункт 6 додатка 3),   свідоцтво про право особистої власності на житловий будинок від 16.02.1994р. №919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скалюк Валентина Савеліївна</w:t>
            </w:r>
            <w:r>
              <w:rPr>
                <w:b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Галицького Семена,136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1:008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8.03.2013р. №807 (пункт 8 ),   </w:t>
            </w:r>
            <w:r>
              <w:rPr>
                <w:bCs/>
                <w:sz w:val="12"/>
                <w:szCs w:val="12"/>
              </w:rPr>
              <w:t>свідоцтво про право власності на житловий будинок від 23.03.1990р. №622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тнянська Марія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4:101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30.05.2013р. №870 (пункт 20 додатка 3), витяг про реєстрацію права власності на нерухоме майно від 05.04.2006р.  №10308793 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онець Ольга Степ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100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5.04.2013р. №837 (пункт 11 додатка 3), довідка ЧМКБТІ від 14.02.2013р.№142 (100%).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ка Гео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109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27.06.2013р. №902 (пункт 9 додатка 3), витяг про реєстрацію права власності на нерухоме майно від 17.03.2008р. №1812414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ономарьова Катерина Олександ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Горіхівської-вул.Рибінсько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53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хоронна зона ЛЕП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6.2013р. №902 (пункт 6 додатка 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Іваніцький Борис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4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31.03.2011р. №79 (пункт 5 додатка 3), довідка ЧМКБТІ від 08.12.2010р. №2762 (100%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Ясенева,14 встановити зону обмеження проходження ЛЕП площею 0,0254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на розі вул.Горіхівської-вул.Рибінської встановити зону обмеження проходження ЛЕП площею 0,0750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3-11-01T15:35:00Z</cp:lastPrinted>
  <dcterms:modified xsi:type="dcterms:W3CDTF">2014-01-10T12:30:00Z</dcterms:modified>
  <cp:revision>501</cp:revision>
  <dc:subject/>
  <dc:title>                         Додаток  4</dc:title>
</cp:coreProperties>
</file>