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26.12.</w:t>
      </w:r>
      <w:r>
        <w:rPr>
          <w:b/>
          <w:bCs/>
          <w:u w:val="single"/>
        </w:rPr>
        <w:t>2013 №10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ко Галин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нко Г.П., зареєстрована 23.10.2013р. за              №П-6114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08.10.2004р.№4997144, договір дарування квартири від 15.04.2009р.№144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шівська Мирослава Степ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Коршівської М.С., зареєстрована 23.10.2013р. за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К-6113/0-04/01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державну реєстрацію прав від 26.12.2012р. №3697926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юк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генерального плану забудо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юк М.Г., зареєстрована 15.10.2013р. за              №К-5920/0-04/01, довідка ЧМКБТІ від 05.08.2013р. №1416 (12 %), рішення МВК від 19.11.1996р. №787/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Калина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озз’єднання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акман К.М., зареєстрована 16.10.2013р. за               №Г-5934/0-04/01, витяг про державну реєстрацію прав від 15.08.2011р. №3097097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уряк Валерій Мірч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олянського Анатолія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Штефуряка В.М., зареєстрована 13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5269/0-04/01, витяг про реєстрацію права власності на нерухоме майно від 23.12.200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40384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Інг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івненська,29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Савчук І.К., зареєстрована 19.11.2013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6633/0-04/01,  витяг з Державного реєстру прав на нерухоме майно про реєстрацію права власності від 12.03.2013р.№1146719, свідоцтво про право власності на нерухоме майно від 12.03.2013р. №114572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ьвівська Галина 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щівська, 3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Львівська Г.І., зареєстрована 29.10.2013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Л-6228/0-04/01, договір дарування від 16.03.2002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сс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Хризон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венигородська, 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лосс Л.Х., зареєстрована 28.10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196/0-04/01, свідоцтво про право приватної власності на  житловий будинок від 16.12.1998р. №1333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уляк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    Урсуляк М.М., зареєстрована 24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У-6126/0-04/01, свідоцтво про право особистої власності на жилий будинок від 07.12.1993р. №905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нюк Сільв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Масикевича Орест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тернюк С.М., зареєстрована 15.11.2013р. за              №В-6556/0-04/01, витяг про реєстрацію права власності на нерухоме майно від 25.10.2007р. №1641937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ек Григор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улека Г.М., зареєстрована 01.11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6305/0-04/01, свідоцтво про право власності на житловий будинок від 24.05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3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тюк Анатол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лябінська,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 та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частини орендованої земельної ділянки Гіссою А.О. (договір оренди землі від 25.10.2006р.№31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орбатюка А.В., зареєстрована 01.11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6295/0-04/01,  договір купівлі-продажу земельної ділянки від 14.07.2008р.№7516, договір дарування земельної ділянки від 27.08.2010р.№3639,  витяг  про реєстрацію права власності на нерухоме майно від 27.1.2.2007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7238893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заява Гісси  А.О. від 18.01.2007р.№14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вич Леся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лзьк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Іванович Л.Є., зареєстрована 05.11.2013р. за              №І-6361/0-04/01, витяг про державну реєстрацію прав від 13.10.2011р. №31650488, лист ДМБК та ЗВ від 20.09.201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04/01-08/3-05/2-347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ук Олена Сільвес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6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, 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евчук О.С., зареєстрована 20.08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4858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одок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Шородок Н.П.. зареєстрована 13.11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Ш-6513/0-04/01, свідоцтво про право власності на жилий будинок від 12.10.1994р. №999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аш Анатолій Євген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гораша А.Є., зареєстрована 16.09.2013р. за               №Г-5301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ідка ЧМКБТІ від 12.07.201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226 (20%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відка ДМБК та ЗВ міської ради від 11.06.201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04/01-08/3-05/2/195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29.10.1991р. №462/2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2.65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вшиц Ра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проекту поділу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івшиц Р.О., зареєстрована 31.10.2013р. за              №Л-6283/0-04/01, договір купівлі-продажу від 20.04.199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94, рішення МВК від 22.05.2001р. №415/11 (пункт 3 додатка 2)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4:00Z</dcterms:created>
  <dc:creator>Яворенко</dc:creator>
  <dc:description/>
  <cp:keywords/>
  <dc:language>en-US</dc:language>
  <cp:lastModifiedBy>WiZaRd</cp:lastModifiedBy>
  <cp:lastPrinted>2013-11-01T15:33:00Z</cp:lastPrinted>
  <dcterms:modified xsi:type="dcterms:W3CDTF">2014-01-10T12:29:00Z</dcterms:modified>
  <cp:revision>129</cp:revision>
  <dc:subject/>
  <dc:title>Додаток  5</dc:title>
</cp:coreProperties>
</file>