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</w:t>
      </w:r>
      <w:r>
        <w:rPr>
          <w:b/>
          <w:u w:val="single"/>
        </w:rPr>
        <w:t>26.12</w:t>
      </w:r>
      <w:r>
        <w:rPr>
          <w:b/>
          <w:bCs/>
          <w:u w:val="single"/>
        </w:rPr>
        <w:t>.2013 №107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дочніков Олександр Анатол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ксименко Валентина Григ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чубея Василя,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07:003:102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10.1953р. №1007, свідоцтво про право власності на житло від 20.01.1994р. №6442, витяг з Державного реєстру речових прав на нерухоме майно про реєстрацію права власності від 23.07.2013р. №6700426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ичков Олександр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ичков Василь Василь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удейська,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0:004:014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3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7.06.1958р. №293/11, свідоцтва про право власності на спадщину за законом від 21.05.2009р. №2541, від 21.05.2009р. №2543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ян Людмила Степанівна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ян Юрій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ян Віталій Юр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икливець Степан Самуі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рийська,9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3:002:11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4.1954р. №369, свідоцтво про право власності на житло від 14.03.1997р. №23439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нів Людмил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тонів Павло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рипник Валентина Сергі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овбуша Олекси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07:003:10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№1007, витяг про реєстрацію права власності на нерухоме майно від 25.03.2008р. №18229089, витяг про державну реєстрацію прав від 26.08.2011р. №3109330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іна Ольга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воєнкова Тамара Олександ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Кармелюк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има,10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7:002:009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Рішення МВК від 14.11.1953р. №1207, витяг про реєстрацію права власності на нерухоме майно від 24.11.2004р. №5561468, свідоцтво про право власності на житловий будинок від 11.10.2000р. №1458, свідоцтво про право на спадщину за законом від 12.04.2011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4-646, витяг з Державного реєстру речових прав на нерухоме майно про реєстрацію права власності від 23.08.2013р. №8394746, свідоцтво про право на спадщину за законом від 12.04.2011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4-644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сньов Дмитро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ресньова Тетяна Адам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реснев Анатолій Адам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ресньов Олександр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ресньова Валерія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реснєв Андрій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мельницького Богдана,10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2:001:108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МВК від 26.06.1953р. №501, свідоцтво про право власності на нерухоме майно від 26.01.2010р. серія САС№73897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WiZaRd</cp:lastModifiedBy>
  <cp:lastPrinted>2013-06-26T15:12:00Z</cp:lastPrinted>
  <dcterms:modified xsi:type="dcterms:W3CDTF">2014-01-10T12:28:00Z</dcterms:modified>
  <cp:revision>2462</cp:revision>
  <dc:subject/>
  <dc:title>Додаток  2</dc:title>
</cp:coreProperties>
</file>