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 </w:t>
      </w:r>
      <w:r>
        <w:rPr>
          <w:b/>
          <w:u w:val="single"/>
        </w:rPr>
        <w:t>26.12</w:t>
      </w:r>
      <w:r>
        <w:rPr>
          <w:u w:val="single"/>
        </w:rPr>
        <w:t>.</w:t>
      </w:r>
      <w:r>
        <w:rPr>
          <w:b/>
          <w:u w:val="single"/>
        </w:rPr>
        <w:t>2013 №1076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рку Іван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отрицька,6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0:001:01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7.07.1983р. №228/12, свідоцтво про право власності на житловий будинок від 19.12.1983р. №533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ець Олена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цинська,25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2:002:118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8.03.1989р. №89/4, витяг про державну реєстрацію прав від 26.06.2012р. №3463223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Романко Микола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гізнянський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0:003:15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7.03.1987р. №178/3, свідоцтво про право власності на житловий будинок від 09.04.1993р. №85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аровський Володимир Степ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7"/>
                <w:szCs w:val="27"/>
              </w:rPr>
              <w:t>Звенячинська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2:001:01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6.11.1957р. №497/21, договір довічного утримання від 22.11.1991р. №1-324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іщук Ольга Онуф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занська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3:003:12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 від 28.01.2010р. №1215 (пункт 9 додатка 1), свідоцтво про право на спадщину за законом від 12.07.200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348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городня Світла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ароленків ська,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67:001:019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06.02.1955р. №472/15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28.01.2010р. №1215 (пункт 129 додатка 1), свідоцтво про право власності на житловий будинок  від  29.09.2000р. №81</w:t>
            </w:r>
          </w:p>
        </w:tc>
      </w:tr>
      <w:tr>
        <w:trPr>
          <w:trHeight w:val="3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утинський Іван Деоніз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акіївська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9:004:12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242г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адастровий номер 7310136300:19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4:1220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обслуговування житлового будинку, господарських будівель і споруд в оренду на                 5 (п</w:t>
            </w:r>
            <w:r>
              <w:rPr>
                <w:sz w:val="14"/>
                <w:szCs w:val="14"/>
                <w:lang w:val="ru-RU"/>
              </w:rPr>
              <w:t>’</w:t>
            </w:r>
            <w:r>
              <w:rPr>
                <w:sz w:val="14"/>
                <w:szCs w:val="14"/>
              </w:rPr>
              <w:t>ять) рокі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4.07.1954р. №828, витяг про державну реєстрацію прав від 16.12.2010р. №28388485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2 провул.Рогізнянський,15 площею 0,0351 га встановити зону обмеження проходження ЛЕП. Обмеження, вказані в цій примітці, підлягають державній реєстрації відповідно до чинного законодав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1:00Z</dcterms:created>
  <dc:creator>Яворенко</dc:creator>
  <dc:description/>
  <cp:keywords/>
  <dc:language>en-US</dc:language>
  <cp:lastModifiedBy>WiZaRd</cp:lastModifiedBy>
  <cp:lastPrinted>2014-01-09T11:19:00Z</cp:lastPrinted>
  <dcterms:modified xsi:type="dcterms:W3CDTF">2014-01-10T12:27:00Z</dcterms:modified>
  <cp:revision>667</cp:revision>
  <dc:subject/>
  <dc:title>Додаток  1</dc:title>
</cp:coreProperties>
</file>