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  </w:t>
      </w:r>
      <w:r>
        <w:rPr>
          <w:b/>
          <w:u w:val="single"/>
        </w:rPr>
        <w:t>26.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2.2013 №10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жан Ірина</w:t>
            </w:r>
          </w:p>
          <w:p>
            <w:pPr>
              <w:pStyle w:val="Normal"/>
              <w:jc w:val="center"/>
              <w:rPr/>
            </w:pPr>
            <w:r>
              <w:rPr/>
              <w:t>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Толстого Льв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жан І.Д., зареєстрована 04.11.2013р №П-6340/0-04/01, договір купівлі-продажу від 19.06.2009р №283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ачук</w:t>
            </w:r>
          </w:p>
          <w:p>
            <w:pPr>
              <w:pStyle w:val="Normal"/>
              <w:jc w:val="center"/>
              <w:rPr/>
            </w:pPr>
            <w:r>
              <w:rPr/>
              <w:t>Домніка</w:t>
            </w:r>
          </w:p>
          <w:p>
            <w:pPr>
              <w:pStyle w:val="Normal"/>
              <w:jc w:val="center"/>
              <w:rPr/>
            </w:pPr>
            <w:r>
              <w:rPr/>
              <w:t>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Цецинська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09 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ачук Д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9.10.2013р №О-6219/0-04/01, витяг про державну реєстрацію прав від 01.10.2012р №3567653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стих </w:t>
            </w:r>
          </w:p>
          <w:p>
            <w:pPr>
              <w:pStyle w:val="Normal"/>
              <w:jc w:val="center"/>
              <w:rPr/>
            </w:pPr>
            <w:r>
              <w:rPr/>
              <w:t>Андрій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28 Червня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 запасу міс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лстих А.В., зареєстрована 22.10.2013р  №Т-6097/0-04/01, витяг з реєстру прав власності на нерухоме майно від 05.08.2004р №435777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усь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Се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28 Червня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ратусь О.С., зареєстрована 18.10.2013р №Б-6044/0-04/01, договір купівлі – продажу від 05.05.1997р. №5925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Краснощ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ій 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скла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раснощока С.В., за реєстрова 18.10.2013р №К-6043/0-04/01, витяг про реєстрацію права власності на нерухоме майно від 06.05.2008р. №1871527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ерман Дмитро Іларіонович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єрова Валентина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кермана Д.І., зареєстрована 25.10.2013р.за               №А-6158/0-04/01, довідка ЧКОБТІ від 06.06.2013р. №1154 (100%), рішення МВК від 26.05.1987р. №148/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ункт 1.9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Валерія Тодо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уркан В.Т., зареєстрована 17.10.2013р.за               №Ц-5970/0-04/01 витяг про реєстрацію права власності на нерухоме майно від 07.02.2007р. №1348687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овецький Юрій Степ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1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рибережно захисна смуга струмка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арновецького Ю.С., зареєстрована 30.08.2013р.за               №Т-5034/0-04/01, договір дарування від 24.12.2004р. №4814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Марія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равчук Василь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родн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бережно захисна смуг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нак М.О., Кравчука В.Д., зареєстрована 18.10.2013р.за               №КО-6039/0-04/01, витяги про державну реєстрацію прав від 14.05.2012р. №34107040, №3410695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Макух Василь Васильови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кладський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уха В.В., зареєстрована 13.11.2013р. за №М-6501/0-04/01,  витяг з Державного реєстру прав на нерухоме майно про реєстрацію права власності від 14.02.2013р. №48149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Вікто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ельменецька, позаду будинковолодін-ня №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озеленення територ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еменюка В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5.11.2013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6764/0-04/01, довідка регіональної державної лабораторії ветеринарної медицини від 18.11.2013р. №30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нікова Наталія Олександр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 та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мольнікової Н.О., зареєстрована 29.10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С-6217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и з Державного реєстру речових прав на нерухоме майно про реєстрацію права власності від 17.09.2013р. №9515991, №9514765.</w:t>
            </w:r>
          </w:p>
        </w:tc>
      </w:tr>
    </w:tbl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раснощоку С.В. сплатити кошти в еквіваленті орендної плати за фактичне користування земельною ділянкою за адресою завул.Хмельницького Богдана,11, площею 0,0104 га за останні три роки. </w:t>
      </w:r>
    </w:p>
  </w:footnote>
  <w:footnote w:id="3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абирає чинності за умови укладення Макухом В.В. до 31.01.2014р. додаткового договору до договору оренди землі від 05.11.2007р. №4209 на земельну ділянку площею 0,3067га за адресою провул.Складський, 4  в частині зміни річної орендної плати, відповідно до рішення міської ради V скликання від 12.02.2008р. №510 “Про затвердження технічної документації з грошової оцінки земель міста Чернівців та визнання такими, що втратили чинність раніше прийняті рішення”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3-12-30T10:47:00Z</cp:lastPrinted>
  <dcterms:modified xsi:type="dcterms:W3CDTF">2014-01-10T12:47:00Z</dcterms:modified>
  <cp:revision>4745</cp:revision>
  <dc:subject/>
  <dc:title>Додаток  6</dc:title>
</cp:coreProperties>
</file>