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                                    </w:t>
      </w:r>
      <w:r>
        <w:rPr>
          <w:b/>
          <w:bCs/>
          <w:u w:val="single"/>
        </w:rPr>
        <w:t>26.</w:t>
      </w:r>
      <w:r>
        <w:rPr>
          <w:b/>
          <w:bCs/>
          <w:u w:val="single"/>
          <w:lang w:val="ru-RU"/>
        </w:rPr>
        <w:t>12.2</w:t>
      </w:r>
      <w:r>
        <w:rPr>
          <w:b/>
          <w:bCs/>
          <w:u w:val="single"/>
        </w:rPr>
        <w:t xml:space="preserve">013 №1074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63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оренди земельної ділянки</w:t>
            </w:r>
          </w:p>
        </w:tc>
      </w:tr>
      <w:tr>
        <w:trPr>
          <w:trHeight w:val="688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умітрович Микола Сільвест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нкевич Василь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нкевич Ірина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нкевич Олександр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нкевич Людмила Дан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умитрович Руслан Миколай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умітрович Владислав Миколай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умитрович Лариса Миколаївн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ібавська,1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кадастровий номер 7310136300:12:002:105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3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4.05.1954р. №561, свідоцтво про право власності на житло від 23.01.1997р. №22556, витяги про державну реєстрацію прав від 15.11.2010р. №27995937, від 23.03.2011р. №2940508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льгер Любов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Дністрян-ська,41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1:002:107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ш.МВК від 06.10.1953р. №1025, довідка ЧМКБТІ від 08.02.2013р. №115 (100%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ря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кола </w:t>
            </w:r>
          </w:p>
          <w:p>
            <w:pPr>
              <w:pStyle w:val="Normal"/>
              <w:jc w:val="center"/>
              <w:rPr/>
            </w:pPr>
            <w:r>
              <w:rPr/>
              <w:t>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уря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Ірина Миколаївн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Артема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49:005:000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виробничих будіве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71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ішення міської ради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 xml:space="preserve"> скликання від 29.12.2011р. №370 (пункт 116.1), витяги про державну реєстрацію прав від 28.04.2011р. №29815861  та №2981606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</w:tr>
    </w:tbl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</w:t>
        <w:tab/>
        <w:t xml:space="preserve">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53:00Z</dcterms:created>
  <dc:creator>K7</dc:creator>
  <dc:description/>
  <cp:keywords/>
  <dc:language>en-US</dc:language>
  <cp:lastModifiedBy>WiZaRd</cp:lastModifiedBy>
  <cp:lastPrinted>2013-06-26T16:32:00Z</cp:lastPrinted>
  <dcterms:modified xsi:type="dcterms:W3CDTF">2014-01-10T12:46:00Z</dcterms:modified>
  <cp:revision>810</cp:revision>
  <dc:subject/>
  <dc:title>Додаток 2</dc:title>
</cp:coreProperties>
</file>