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26.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2.2013 №10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Чоботар 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6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0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4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ботар Н.В., зареєстрована 31.10.2013р. за №Ч-6277/0-04/01, витяг про реєстрацію права власності на нерухоме майно від 14.08.2008р. №1989696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3.2009р. №570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Мазур</w:t>
            </w:r>
          </w:p>
          <w:p>
            <w:pPr>
              <w:pStyle w:val="Normal"/>
              <w:jc w:val="center"/>
              <w:rPr/>
            </w:pPr>
            <w:r>
              <w:rPr/>
              <w:t>Петро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адастровий номер 7310136300:13:003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 і спору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 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зура П.І. , зареєстрована 17.10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М-5982/0-04/01, свідоцтво про право власності на нерухоме майно від 15.08.2003р. №2292243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5р №198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Істенюк 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 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стенюк О.І., зареєстрована 11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5845/0-04/01, витяг про реєстрацію права власності на нерухоме майно від 29.09.2005р. №84880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1.2007р. №338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Лучак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ська,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01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учак О.Д., зареєстрована 22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Л-6081/0-04/01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2.2006р. №331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Козьма</w:t>
            </w:r>
          </w:p>
          <w:p>
            <w:pPr>
              <w:pStyle w:val="Normal"/>
              <w:jc w:val="center"/>
              <w:rPr/>
            </w:pPr>
            <w:r>
              <w:rPr/>
              <w:t>Г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ська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00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зьми Г.М., зареєстрована 24.10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6127/0-04/01, витяг про реєстрацію права власності на нерухоме майно від 23.09.2004р. №482793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1.2005р №231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9р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зенюк</w:t>
            </w:r>
          </w:p>
          <w:p>
            <w:pPr>
              <w:pStyle w:val="Normal"/>
              <w:jc w:val="center"/>
              <w:rPr/>
            </w:pPr>
            <w:r>
              <w:rPr/>
              <w:t>Мирослава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 за будинковолодін-ням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01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о 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мазенюк М.М., зареєстрована 28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19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10.2007р. №408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Гнатюк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Мойсе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Бузкова, навпроти </w:t>
            </w:r>
          </w:p>
          <w:p>
            <w:pPr>
              <w:pStyle w:val="Normal"/>
              <w:jc w:val="center"/>
              <w:rPr/>
            </w:pPr>
            <w:r>
              <w:rPr/>
              <w:t>будинку №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00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натюк В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16.09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304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1.2005р. №233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3р.</w:t>
            </w:r>
          </w:p>
        </w:tc>
      </w:tr>
      <w:tr>
        <w:trPr>
          <w:trHeight w:val="15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Мамінчук Лідія Вікт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а,2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0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мінчук Л.В., зареєстрована 04.1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6343/0-04/01, витяг про реєстрацію права власності на нерухоме майно від 17.10.2006р. №1218841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11.2007р. №423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11.2013р.</w:t>
            </w:r>
          </w:p>
        </w:tc>
      </w:tr>
      <w:tr>
        <w:trPr>
          <w:trHeight w:val="15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лубний Петр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5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07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лубного П.Г., зареєстрована 23.09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6107/0-04/01, свідоцтво про право на спадщину за законом від 18.03.2004р. №100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11.2007р. №423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Степанський Василь Іллі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3:00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анського В.І., зареєстрована 20.12.2013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7270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09.03.2006р. №260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09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11.2013р. договір оренди землі від 05.03.2009р. №57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7.2012р. договір оренди землі від 12.08.2005р. №198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7.09.2012р. договір оренди землі від 15.01.2007р. №338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0.10.2013р. договір оренди землі від 01.12.2006р. №331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09р. договір оренди землі від 07.11.2005р. №2310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15.11.2013р. договір оренди землі від 18.11.2005р. №2336.  Зобов’язати після завершення терміну оренди Гнатюк В.М. земельну ділянку за адресою вул.Бузкова, навпроти будинку №43, площею 0,0196 га привести в належний стан та звільнити.  </w:t>
      </w:r>
    </w:p>
  </w:footnote>
  <w:footnote w:id="8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9.11.2013р. договір оренди землі від 12.11.2007р. №4230.</w:t>
      </w:r>
    </w:p>
  </w:footnote>
  <w:footnote w:id="9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6.11.2013р. договір оренди землі від 15.11.2007р. №4239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0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09р. договір оренди землі від 09.03.2006р. №2605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3-05-31T12:54:00Z</cp:lastPrinted>
  <dcterms:modified xsi:type="dcterms:W3CDTF">2014-01-10T12:35:00Z</dcterms:modified>
  <cp:revision>286</cp:revision>
  <dc:subject/>
  <dc:title>Додаток 5</dc:title>
</cp:coreProperties>
</file>