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6.12.2013 №107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багатопрофільне підприємство «Сев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10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магаз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06.2013р.№900 (пункт 2 додатка 3), договір купівлі-продажу державного майна від 19.11.1996р. №27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Шамлій Натал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5:003:009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9.11.2012р.№669 (пункт 1 додатка 3), договір купівлі-продажу нерухомого майна з одночасним їх поділом у натурі від 28.07.2009р. №159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ссараба Ярослав Венедикт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ловокза-льна,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3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будівля ливарного цех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31.01.2013р.№747 (пункт 6 додатка 3),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19.03.2007р. №13923255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07-11T10:16:00Z</cp:lastPrinted>
  <dcterms:modified xsi:type="dcterms:W3CDTF">2014-01-10T13:19:00Z</dcterms:modified>
  <cp:revision>3460</cp:revision>
  <dc:subject/>
  <dc:title>Додаток 8</dc:title>
</cp:coreProperties>
</file>