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6.12.2013 №1073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</w:rPr>
        <w:t>землекористувачів</w:t>
      </w:r>
      <w:r>
        <w:rPr/>
        <w:t xml:space="preserve">, яким надається дозвіл на складання проектів відведення 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тлово-будівельний кооператив «Перший Буковинський»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ковинська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их приміщ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 рахунок земельної ділянки, яка знаходиться в постійному користуванні ТОВ виробничо-комерційна фірма «Чернівецький меблевий комбінат» ЛТД (Державний акт на право постійного користування землею від 04.11.1999р. №1268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ЖБК «Перший Буковинський», зареєстрована 13.11.2013р. за №04/01-08/1-3906/0, витяг з Державного реєстру речових прав на нерухоме майно про реєстрацію права власності від 24.09.2013р. №9898277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WiZaRd</cp:lastModifiedBy>
  <cp:lastPrinted>2013-08-30T14:03:00Z</cp:lastPrinted>
  <dcterms:modified xsi:type="dcterms:W3CDTF">2014-01-10T13:19:00Z</dcterms:modified>
  <cp:revision>880</cp:revision>
  <dc:subject/>
  <dc:title>                          Додаток  3</dc:title>
</cp:coreProperties>
</file>