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 </w:t>
      </w:r>
      <w:r>
        <w:rPr>
          <w:b/>
          <w:u w:val="single"/>
        </w:rPr>
        <w:t>26.12.2013 №107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8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Арт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1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09:002:001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та обслуговування адміністративно-виробнич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П «Артон», зареєстрована 20.08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4/01-08/1-2799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2.200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риватне підприємство торгова фірма «Україн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25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33:001:004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 торгова фірма «Україночка», зареєстрована 29.10.2013р. за №04/01-08/1-3694/0, договір купівлі-продажу приміщень від 23.03.2006р. №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2.2007р. №34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Паращин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ська, 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2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 магазину промислових товарів з офісним приміщ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ращина В.І., зареєстрована 17.10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5966/0-04/01, витяг з реєстру прав власності на нерухоме майно від 27.11.2012р. №36429786, витяг про державну реєстрацію прав від 05.11.2012р. №36109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11.2010р. №68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Паращин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ська, 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2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 магазину промислов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аращина В.І., зареєстрована 17.10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5968/0-04/01, витяг з реєстру прав власності на нерухоме майно від 27.11.2012р. №36429685, витяг про державну реєстрацію прав від 05.11.2012р. №36111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11.2010р. №68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Маслянчук</w:t>
            </w:r>
          </w:p>
          <w:p>
            <w:pPr>
              <w:pStyle w:val="Normal"/>
              <w:jc w:val="center"/>
              <w:rPr/>
            </w:pPr>
            <w:r>
              <w:rPr/>
              <w:t>Ігор</w:t>
            </w:r>
          </w:p>
          <w:p>
            <w:pPr>
              <w:pStyle w:val="Normal"/>
              <w:jc w:val="center"/>
              <w:rPr/>
            </w:pPr>
            <w:r>
              <w:rPr/>
              <w:t>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ська, 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салону-магазину по продажу комп’ютері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слянчук І.В., зареєстрована 22.10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6090/0-04/01, витяг про реєстрацію права власності на нерухоме майно від 11.01.2007р. №13183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7.2009р. №60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7.2013р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кущенко Олег Леонід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Чернівціарх-проек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оробкевичаСидора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09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архітектурно-творча майстер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Чернівціар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», ПП Пікущенка О.Л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2013р. №04/01-08/1-3773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7р. №42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Цибеногін Максим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уська,2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1:003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орговельно-побут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еногіна М.В., зареєстрована 16.10.2013р. за №Ц-5946/0-04/01, договір купівлі-продажу від 16.09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/>
              <w:t>ять</w:t>
            </w:r>
            <w:r>
              <w:rPr>
                <w:lang w:val="ru-RU"/>
              </w:rPr>
              <w:t xml:space="preserve">) </w:t>
            </w:r>
            <w:r>
              <w:rPr/>
              <w:t>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2.2007р. №34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Данчук Юрі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Фастівської- Московської Олімпіад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2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чука Ю.С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5.11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-6357/0-04/01, договір купівлі-продажу від 25.03.2003р. №1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5.2009р. №58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Підприємець Кошара Окса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ул.Червоноармійська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104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апт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шари О.М., зареєстрована 10.09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186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4.2003р.№4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10.2013р.</w:t>
            </w:r>
          </w:p>
        </w:tc>
      </w:tr>
      <w:tr>
        <w:trPr>
          <w:trHeight w:val="15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Антоновський Олександр Сем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марова Володимира,27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300:10:001:007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нтоновського О.С., зареєстрована 25.10.2013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6173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7.2009р. №59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1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 xml:space="preserve">1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ідприємець Клим Сергій Дмит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300:10:001:009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лима С.Д., зареєстрована 11.11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6460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9.2010р.№67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4.09.2013р. договір оренди землі від 07.02.2003р. №399. Невикористання ПП «Артон» земельної ділянки за цільовим призначенням  протягом 3 років  є підставою для скасування цього рішення та припинення договору оренди землі. Забудовнику прийняти пайову участь у розвитку інфраструктури м.Чернівці в розмірі 10 % загальної кошторисної вартості будівництва об’єкта.</w:t>
      </w:r>
    </w:p>
  </w:footnote>
  <w:footnote w:id="3"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важати поновленим з 15.11.2013р. договір оренди землі від 16.02.2007р. №3471. Рекомендувати ПП торговій фірмі «Україночка» провести ремонт проїжджої частини навпроти магазину та благоустрій прилеглої території за погодженням  з Чернівецьким міським комунальним виробничим трестом зеленого господарства і протизсувних робіт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11.2013р. договір оренди землі від 04.11.2010р. №689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11.2013р. договір оренди землі від 04.11.2010р. №689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7.2013р. договір оренди землі від 24.07.2009р. №600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4.11.2013р. договір оренди землі від 01.11.2007р. №420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4.10.2013р. договір оренди землі від 02.02.2007р. №343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8.10.2013р. договір оренди землі від 02.04.2003р. №4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3-11-22T16:32:00Z</cp:lastPrinted>
  <dcterms:modified xsi:type="dcterms:W3CDTF">2014-01-10T13:18:00Z</dcterms:modified>
  <cp:revision>2909</cp:revision>
  <dc:subject/>
  <dc:title>Додаток 5</dc:title>
</cp:coreProperties>
</file>