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12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>Додаток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26. 12. 2013 № </w:t>
      </w:r>
      <w:r>
        <w:rPr>
          <w:b/>
          <w:bCs/>
          <w:sz w:val="28"/>
          <w:lang w:val="en-US"/>
        </w:rPr>
        <w:t>1069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кі плануються розглянути в порядку контролю на засіданнях постійних комісій міської рад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тійна комісія міської ради, на якій планується розгляд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 та розгля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хід виконання Програми зайнятості населення міста Чернівців на період до 2017 року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06.2013 р. № 8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</w:rPr>
              <w:t>питань охорони здоров’я, праці та соціального захист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2"/>
                <w:szCs w:val="22"/>
              </w:rPr>
              <w:t>Ходоровський Г. І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олга А. Є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резовська Л. 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Про хід виконання </w:t>
            </w:r>
            <w:r>
              <w:rPr>
                <w:iCs/>
                <w:sz w:val="28"/>
                <w:szCs w:val="28"/>
              </w:rPr>
              <w:t xml:space="preserve">рішення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9.2013 р. № 976 «Про створення комунальної бюджетної установи "Будинок фольклору "Роша-Стинка" м. Чернівці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 питань освіти, науки, культури, спорту та молодіж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тоняк Я. М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линець Г. 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Про хід виконання </w:t>
            </w:r>
            <w:r>
              <w:rPr>
                <w:iCs/>
                <w:sz w:val="28"/>
                <w:szCs w:val="28"/>
              </w:rPr>
              <w:t xml:space="preserve">рішення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4.2012 р. № 486 «Про припинення юридичної особи - міського комунального підприємства «Аптека № 8», шляхом його ліквідації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охорони здоров’я, праці та соціального захист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ен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доровський Г. І. Незборецький В. 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Стратегічного плану розвиту міста Чернівців на 2012-2016 роки, затвердженого рішенням </w:t>
            </w:r>
            <w:bookmarkStart w:id="0" w:name="OLE_LINK1"/>
            <w:r>
              <w:rPr>
                <w:bCs/>
                <w:sz w:val="28"/>
                <w:szCs w:val="28"/>
              </w:rPr>
              <w:t xml:space="preserve">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№ 445</w:t>
            </w:r>
            <w:bookmarkEnd w:id="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>з питань економіки, підприємництва та туриз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ен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едь В. Є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імійчук С. М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йтович Г. В.</w:t>
            </w:r>
          </w:p>
        </w:tc>
      </w:tr>
      <w:tr>
        <w:trPr/>
        <w:tc>
          <w:tcPr>
            <w:tcW w:w="1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одовження додатка 3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Програми реформування і розвитку житлово-комунального господарства  м. Чернівців на 2010-2014 роки, затвердженої рішенням міської ради </w:t>
            </w:r>
            <w:r>
              <w:rPr>
                <w:sz w:val="28"/>
                <w:szCs w:val="28"/>
                <w:lang w:val="en-US"/>
              </w:rPr>
              <w:t>V </w:t>
            </w:r>
            <w:r>
              <w:rPr>
                <w:sz w:val="28"/>
                <w:szCs w:val="28"/>
              </w:rPr>
              <w:t xml:space="preserve">скликання від 24.12.2009 р. №1186, та  рішення міської ради V скликання від 24.06.2010р. №1388 </w:t>
              <w:br/>
              <w:t>«Про затвердження переліку об’єктів житлового фонду м. Чернівців на 2010-2014 роки з реконструкції  та капітального ремонту покрівель схилових дахів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   питань  житлово-комунального господарства та охорони навколишнього середовищ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i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ен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шлей В. В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урега Ю. І.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льничук В. А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зюк М. Д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 хід виконання</w:t>
            </w:r>
            <w:r>
              <w:rPr>
                <w:iCs/>
                <w:sz w:val="28"/>
                <w:szCs w:val="28"/>
              </w:rPr>
              <w:t xml:space="preserve"> рішення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5.04.2013 р. № 833 «Про  співпрацю управління освіти міської ради з Чернівецьким міським центром зайнятості з питань проведення профорієнтаційної роботи серед школярів, орієнтацією їх на актуальні на ринку праці професії»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 питань освіти, науки, культури, спорту та молодіж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тоняк Я. 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ишевська В.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Про хід виконання </w:t>
            </w:r>
            <w:r>
              <w:rPr>
                <w:iCs/>
                <w:sz w:val="28"/>
                <w:szCs w:val="28"/>
              </w:rPr>
              <w:t xml:space="preserve">рішення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8.2013 р. № 943 «Про</w:t>
            </w:r>
            <w:r>
              <w:rPr/>
              <w:t xml:space="preserve"> </w:t>
            </w:r>
            <w:r>
              <w:rPr>
                <w:iCs/>
                <w:sz w:val="28"/>
                <w:szCs w:val="28"/>
              </w:rPr>
              <w:t>результати роботи тимчасової контрольної комісії Чернівецької міської ради з вивчення питання ремонту та утримання автошляхів у м. Чернівцях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   питань  житлово-комунального господарства та охорони навколишнього середовищ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шлей В. 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хід виконання Програми розвитку інвестиційно-інноваційної діяльності в місті  на 2012-2015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№ 4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питань економіки, підприємництва та туризму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едь В. Є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імійчук С. М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ідляр Р. В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вження додатка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хід виконанн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</w:rPr>
              <w:t xml:space="preserve">омплексної Програми запобігання надзвичайним ситуаціям та ліквідації їх наслідків в      м. Чернівцях на 2011-2015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  міської   ради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 скликання      від 29.09.2011 р. № 27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   питань  житлово-комунального господарства та охорони навколишнього середовищ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шлей В. В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молюк В. Я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Муніципального енергетичного плану м. Чернівців на 2012-2015 роки, затвердженого рішенням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                              від 29.03.2012 р. № 4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   питань  житлово-комунального господарства та охорони навколишнього середовищ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i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з питань економіки, підприємництва та туриз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шлей В. В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едь В. Є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імійчук С. М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хід виконання Програми зміцнення матеріально-технічної бази позашкільних навчальних закладів та дитячо-юнацьких спортивних шкіл м. Чернівців на 2014-2016 роки, затвердженої рішенням міської ради   VI скликання від 28.11.2013 р. № 10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 питань освіти, науки, культури, спорту та молодіж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истопад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тоняк Я. М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лишевська В. С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31:00Z</dcterms:created>
  <dc:creator>WiZaRd</dc:creator>
  <dc:description/>
  <cp:keywords/>
  <dc:language>en-US</dc:language>
  <cp:lastModifiedBy>WiZaRd</cp:lastModifiedBy>
  <cp:lastPrinted>2013-12-30T11:33:00Z</cp:lastPrinted>
  <dcterms:modified xsi:type="dcterms:W3CDTF">2014-01-16T08:32:00Z</dcterms:modified>
  <cp:revision>4</cp:revision>
  <dc:subject/>
  <dc:title>Додаток 3</dc:title>
</cp:coreProperties>
</file>