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04" w:firstLine="408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Додаток 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скликання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26. 12. 2013 № </w:t>
      </w:r>
      <w:r>
        <w:rPr>
          <w:b/>
          <w:bCs/>
          <w:sz w:val="28"/>
          <w:lang w:val="en-US"/>
        </w:rPr>
        <w:t>1069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 пита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щодо вивчення депутатами чинного законодавства, досвіду роботи місцевого самоврядув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а які плануються для розгляду на Дні депута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27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итання, які плануються для розгляду на Дні депу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мін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овідач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іт керівника КП «Міський центр організації пасажирських перевез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ленко  І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іт керівника МКП «Міськсвітл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атюк     В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іт керівника МКП «Історико - культурний заповідник «Кладовище по вул.Зелені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аєва   А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іт керівника МКП  «Спецкомбіна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юк     В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іт керівника КЖРЕП    № 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    М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іт керівника КЖРЕП    № 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юк    Р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керівника ПП «Садгора – Сервіс» щодо  виконання робіт з утримання та технічного обслуговування житлових будинків і нежитлових будівель (приміщень) комунальної власності територіальної громади мі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            В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керівника КЖРЕП    № 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аранська  Є.А.</w:t>
            </w:r>
          </w:p>
        </w:tc>
      </w:tr>
      <w:tr>
        <w:trPr/>
        <w:tc>
          <w:tcPr>
            <w:tcW w:w="1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/>
              <w:t xml:space="preserve">Продовження додатка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іт керівника  ТОВ ТД «Укрвторресурс» щодо  виконання робіт з утримання та технічного обслуговування житлових будинків і нежитлових будівель (приміщень) комунальної власності територіальної громади міста.</w:t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ич   М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іт керівника КП «Реклама».</w:t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О. Є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ливості проведення чергових виборів Президента України.</w:t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нак Б. 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іт керівника КП «Газкомплектприлад».</w:t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 В. В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38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ind w:left="738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38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38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38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38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29:00Z</dcterms:created>
  <dc:creator>WiZaRd</dc:creator>
  <dc:description/>
  <cp:keywords/>
  <dc:language>en-US</dc:language>
  <cp:lastModifiedBy>WiZaRd</cp:lastModifiedBy>
  <dcterms:modified xsi:type="dcterms:W3CDTF">2014-01-16T08:31:00Z</dcterms:modified>
  <cp:revision>3</cp:revision>
  <dc:subject/>
  <dc:title>Додаток 2</dc:title>
</cp:coreProperties>
</file>